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872329181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2125129775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62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262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128.05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440"/>
        <w:gridCol w:w="400"/>
        <w:gridCol w:w="26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 xml:space="preserve">Que, de acuerdo con lo establecido en la Orden GAN/---/------, de ------ de ---------------- (B.O.C. nº ------- de ----- de ------------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GAN/----/--------, de ---- de -------- (B.O.C. nº ------- de ---- de --------------- de ----------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una empresa especializad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36:00Z</dcterms:created>
  <dc:creator>Gobierno de Cantabria</dc:creator>
  <dc:description/>
  <cp:keywords/>
  <dc:language>en-US</dc:language>
  <cp:lastModifiedBy>rll6584</cp:lastModifiedBy>
  <cp:lastPrinted>2014-04-29T13:40:00Z</cp:lastPrinted>
  <dcterms:modified xsi:type="dcterms:W3CDTF">2014-05-08T10:36:00Z</dcterms:modified>
  <cp:revision>2</cp:revision>
  <dc:subject/>
  <dc:title/>
</cp:coreProperties>
</file>