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ANEXO I</w: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SOLICITUD DE AYUDA A LA REPOSICIÓN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DATOS DEL SOLICITANTE (titular/representante de la explotación)</w:t>
      </w:r>
      <w:r>
        <w:rPr>
          <w:b/>
          <w:sz w:val="16"/>
          <w:szCs w:val="16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1º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</w:t>
            </w:r>
          </w:p>
        </w:tc>
        <w:tc>
          <w:tcPr>
            <w:tcW w:w="371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a pública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Código de explotación: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ERTENECE A UN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2428821734"/>
            <w:bookmarkStart w:id="1" w:name="__Fieldmark__0_2428821734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  <w:lang w:val="it-IT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2428821734"/>
            <w:bookmarkStart w:id="3" w:name="__Fieldmark__1_2428821734"/>
            <w:bookmarkEnd w:id="3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ATOS BANCARIO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inanc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sz w:val="16"/>
          <w:szCs w:val="16"/>
          <w:lang w:val="es-ES_tradnl"/>
        </w:rPr>
        <w:t>SOLICITA</w:t>
      </w:r>
      <w:r>
        <w:rPr>
          <w:sz w:val="16"/>
          <w:szCs w:val="16"/>
          <w:lang w:val="es-ES_tradnl"/>
        </w:rPr>
        <w:t>: Acogerse a las ayudas contempladas en la Orden GAN/21/2014, de 9 de abril de la Consejería de</w:t>
      </w:r>
      <w:r>
        <w:rPr>
          <w:sz w:val="16"/>
          <w:szCs w:val="16"/>
        </w:rPr>
        <w:t xml:space="preserve"> Ganadería, Pesca y Desarrollo Rural</w:t>
      </w:r>
      <w:r>
        <w:rPr>
          <w:sz w:val="16"/>
          <w:szCs w:val="16"/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984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Aptitud cárnica inscritas en LG mejorant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 xml:space="preserve">Aptitud láctea inscrita en LG. Mejoran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/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e acompaña:</w:t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Declaración responsables de datos consignados en la solicitud ANEXO IV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ctura de compra del ganad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de no estar incurso en ninguna de las circunstancias detalladas en el artículo 13 de la Ley 38/2.003, de 17 de noviembre General de Subvenciones y 12 de la Ley de Subvenciones de Cantabria (ANEXO III)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su caso, copia de la póliza del seguro agrario que cubra la garantía de saneamiento ganadero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 xml:space="preserve">certificado de la entidad aseguradora de si se ha percibido o solicitado por tal concepto cuantía alguna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rización de recabado de datos a la AGT, SS y H Local ANEXO V y, caso de no autorizar, certificados de estar al corriente con la Seguridad Social y la Administración Tributaria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eclaración de PYME y de no ser una empresa en crisis( ANEXO IV)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              </w:t>
      </w:r>
      <w:r>
        <w:rPr>
          <w:sz w:val="16"/>
          <w:szCs w:val="16"/>
          <w:lang w:val="es-ES_tradnl"/>
        </w:rPr>
        <w:t>Santander, a         de                              del  201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b/>
          <w:sz w:val="16"/>
          <w:szCs w:val="16"/>
          <w:lang w:val="es-ES_tradnl"/>
        </w:rPr>
        <w:t xml:space="preserve">EXCMA. SRA. CONSEJERA DE </w:t>
      </w:r>
      <w:r>
        <w:rPr>
          <w:b/>
          <w:sz w:val="16"/>
          <w:szCs w:val="16"/>
        </w:rPr>
        <w:t>GANADERÍA, PESCA Y DESARROLLO RURAL</w:t>
      </w:r>
      <w:r>
        <w:rPr>
          <w:b/>
          <w:sz w:val="18"/>
          <w:szCs w:val="18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05437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9:00Z</dcterms:created>
  <dc:creator>Gobierno de Cantabria</dc:creator>
  <dc:description/>
  <cp:keywords/>
  <dc:language>en-US</dc:language>
  <cp:lastModifiedBy>dca6022</cp:lastModifiedBy>
  <cp:lastPrinted>2014-04-10T14:06:00Z</cp:lastPrinted>
  <dcterms:modified xsi:type="dcterms:W3CDTF">2014-04-29T10:20:00Z</dcterms:modified>
  <cp:revision>5</cp:revision>
  <dc:subject/>
  <dc:title>ANEXO I</dc:title>
</cp:coreProperties>
</file>