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120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7650</wp:posOffset>
                </wp:positionH>
                <wp:positionV relativeFrom="paragraph">
                  <wp:posOffset>728345</wp:posOffset>
                </wp:positionV>
                <wp:extent cx="7082790" cy="1424940"/>
                <wp:effectExtent l="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640" cy="1424880"/>
                          <a:chOff x="0" y="0"/>
                          <a:chExt cx="7082640" cy="142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2640" cy="1424880"/>
                          </a:xfrm>
                        </wpg:grpSpPr>
                        <wps:wsp>
                          <wps:cNvSpPr/>
                          <wps:spPr>
                            <a:xfrm>
                              <a:off x="3427200" y="0"/>
                              <a:ext cx="3597840" cy="114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7" h="1804">
                                  <a:moveTo>
                                    <a:pt x="5788" y="1152"/>
                                  </a:moveTo>
                                  <a:lnTo>
                                    <a:pt x="11454" y="1152"/>
                                  </a:lnTo>
                                  <a:lnTo>
                                    <a:pt x="11454" y="2955"/>
                                  </a:lnTo>
                                  <a:lnTo>
                                    <a:pt x="5788" y="2955"/>
                                  </a:lnTo>
                                  <a:lnTo>
                                    <a:pt x="5788" y="1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175400"/>
                              <a:ext cx="708264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57.35pt;width:557.7pt;height:112.2pt" coordorigin="390,1147" coordsize="11154,2244">
                <v:group id="shape_0" style="position:absolute;left:390;top:1147;width:11154;height:2244">
                  <v:shape id="shape_0" coordorigin="5788,1152" coordsize="5667,1804" path="m5788,1152l11454,1152l11454,2955l5788,2955l5788,1152xe" stroked="t" o:allowincell="f" style="position:absolute;left:5787;top:1147;width:5665;height:1807;mso-wrap-style:none;v-text-anchor:middle;mso-position-horizontal-relative:page">
                    <v:fill o:detectmouseclick="t" on="false"/>
                    <v:stroke color="#959595" weight="6480" dashstyle="dash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0;top:2998;width:11153;height:392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1547495" cy="1129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3" w:before="0" w:after="0"/>
        <w:ind w:right="-20" w:hanging="0"/>
        <w:jc w:val="right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position w:val="1"/>
          <w:sz w:val="24"/>
          <w:szCs w:val="24"/>
          <w:lang w:val="es-ES"/>
        </w:rPr>
        <w:t>ANEXO I</w:t>
      </w:r>
    </w:p>
    <w:p>
      <w:pPr>
        <w:pStyle w:val="Normal"/>
        <w:spacing w:lineRule="exact" w:line="130" w:before="3" w:after="0"/>
        <w:rPr>
          <w:rFonts w:ascii="Courier New" w:hAnsi="Courier New" w:cs="Courier New"/>
          <w:sz w:val="13"/>
          <w:szCs w:val="13"/>
          <w:lang w:val="es-ES"/>
        </w:rPr>
      </w:pPr>
      <w:r>
        <w:br w:type="column"/>
      </w:r>
      <w:r>
        <w:rPr>
          <w:rFonts w:cs="Courier New" w:ascii="Courier New" w:hAnsi="Courier New"/>
          <w:sz w:val="13"/>
          <w:szCs w:val="13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010202"/>
          <w:sz w:val="16"/>
          <w:szCs w:val="16"/>
          <w:lang w:val="es-ES"/>
        </w:rPr>
        <w:t>CONSEJERÍA DE EDUCACION, CULTURA Y DEPORTE</w:t>
      </w:r>
    </w:p>
    <w:p>
      <w:pPr>
        <w:pStyle w:val="Normal"/>
        <w:spacing w:lineRule="exact" w:line="170" w:before="3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cs="Arial"/>
          <w:sz w:val="18"/>
          <w:szCs w:val="18"/>
          <w:lang w:val="es-E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474845</wp:posOffset>
            </wp:positionH>
            <wp:positionV relativeFrom="paragraph">
              <wp:posOffset>-271145</wp:posOffset>
            </wp:positionV>
            <wp:extent cx="2856230" cy="228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10202"/>
          <w:sz w:val="18"/>
          <w:szCs w:val="18"/>
          <w:lang w:val="es-ES"/>
        </w:rPr>
        <w:t>Dirección General de Deporte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ind w:left="1080"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959595"/>
          <w:sz w:val="16"/>
          <w:szCs w:val="16"/>
          <w:lang w:val="es-ES"/>
        </w:rPr>
        <w:t>Registro de Entrad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3464" w:space="3370"/>
            <w:col w:w="4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8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168" w:before="41" w:after="0"/>
        <w:ind w:left="179" w:right="1146" w:hanging="0"/>
        <w:jc w:val="both"/>
        <w:rPr>
          <w:rFonts w:ascii="Verdana" w:hAnsi="Verdana" w:cs="Verdana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44475</wp:posOffset>
                </wp:positionH>
                <wp:positionV relativeFrom="paragraph">
                  <wp:posOffset>379095</wp:posOffset>
                </wp:positionV>
                <wp:extent cx="7091680" cy="2682875"/>
                <wp:effectExtent l="444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1640" cy="2682720"/>
                          <a:chOff x="0" y="0"/>
                          <a:chExt cx="7091640" cy="2682720"/>
                        </a:xfrm>
                      </wpg:grpSpPr>
                      <wpg:grpSp>
                        <wpg:cNvGrpSpPr/>
                        <wpg:grpSpPr>
                          <a:xfrm>
                            <a:off x="0" y="3240"/>
                            <a:ext cx="708840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4203">
                                  <a:moveTo>
                                    <a:pt x="390" y="607"/>
                                  </a:moveTo>
                                  <a:lnTo>
                                    <a:pt x="11545" y="607"/>
                                  </a:lnTo>
                                  <a:lnTo>
                                    <a:pt x="11545" y="4810"/>
                                  </a:lnTo>
                                  <a:lnTo>
                                    <a:pt x="390" y="4810"/>
                                  </a:lnTo>
                                  <a:lnTo>
                                    <a:pt x="390" y="6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227124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4171"/>
                                  </a:moveTo>
                                  <a:lnTo>
                                    <a:pt x="1268" y="41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8460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5" y="1931"/>
                                  </a:moveTo>
                                  <a:lnTo>
                                    <a:pt x="1268" y="193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1269"/>
                                  </a:moveTo>
                                  <a:lnTo>
                                    <a:pt x="223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1269"/>
                                  </a:moveTo>
                                  <a:lnTo>
                                    <a:pt x="47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1269"/>
                                  </a:moveTo>
                                  <a:lnTo>
                                    <a:pt x="539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1269"/>
                                  </a:moveTo>
                                  <a:lnTo>
                                    <a:pt x="6011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1269"/>
                                  </a:moveTo>
                                  <a:lnTo>
                                    <a:pt x="6658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1269"/>
                                  </a:moveTo>
                                  <a:lnTo>
                                    <a:pt x="7364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1269"/>
                                  </a:moveTo>
                                  <a:lnTo>
                                    <a:pt x="8069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692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30" y="1269"/>
                                  </a:moveTo>
                                  <a:lnTo>
                                    <a:pt x="8630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42408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1269"/>
                                  </a:moveTo>
                                  <a:lnTo>
                                    <a:pt x="9422" y="19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056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9422" y="3508"/>
                                  </a:moveTo>
                                  <a:lnTo>
                                    <a:pt x="942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79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616" y="3508"/>
                                  </a:moveTo>
                                  <a:lnTo>
                                    <a:pt x="8616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9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069" y="3508"/>
                                  </a:moveTo>
                                  <a:lnTo>
                                    <a:pt x="806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232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364" y="3508"/>
                                  </a:moveTo>
                                  <a:lnTo>
                                    <a:pt x="7364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34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58" y="3508"/>
                                  </a:moveTo>
                                  <a:lnTo>
                                    <a:pt x="66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264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011" y="3508"/>
                                  </a:moveTo>
                                  <a:lnTo>
                                    <a:pt x="6011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88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392" y="3508"/>
                                  </a:moveTo>
                                  <a:lnTo>
                                    <a:pt x="5392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58" y="3508"/>
                                  </a:moveTo>
                                  <a:lnTo>
                                    <a:pt x="4758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4680" y="18489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239" y="3508"/>
                                  </a:moveTo>
                                  <a:lnTo>
                                    <a:pt x="2239" y="41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9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4708" y="1931"/>
                                  </a:moveTo>
                                  <a:lnTo>
                                    <a:pt x="4708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96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407" y="1931"/>
                                  </a:moveTo>
                                  <a:lnTo>
                                    <a:pt x="7407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408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846" y="1931"/>
                                  </a:moveTo>
                                  <a:lnTo>
                                    <a:pt x="884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720" y="84600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10106" y="1931"/>
                                  </a:moveTo>
                                  <a:lnTo>
                                    <a:pt x="10106" y="25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36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8774" y="4171"/>
                                  </a:moveTo>
                                  <a:lnTo>
                                    <a:pt x="8774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28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7680" y="4171"/>
                                  </a:moveTo>
                                  <a:lnTo>
                                    <a:pt x="7680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704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6601" y="4171"/>
                                  </a:moveTo>
                                  <a:lnTo>
                                    <a:pt x="660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188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5507" y="4171"/>
                                  </a:moveTo>
                                  <a:lnTo>
                                    <a:pt x="5507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6920" y="227124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3391" y="4171"/>
                                  </a:moveTo>
                                  <a:lnTo>
                                    <a:pt x="3391" y="4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274320" cy="2674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67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203">
                                  <a:moveTo>
                                    <a:pt x="390" y="4810"/>
                                  </a:moveTo>
                                  <a:lnTo>
                                    <a:pt x="822" y="4810"/>
                                  </a:lnTo>
                                  <a:lnTo>
                                    <a:pt x="822" y="607"/>
                                  </a:lnTo>
                                  <a:lnTo>
                                    <a:pt x="390" y="607"/>
                                  </a:lnTo>
                                  <a:lnTo>
                                    <a:pt x="390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6760"/>
                            <a:ext cx="65311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216">
                                  <a:moveTo>
                                    <a:pt x="1268" y="3500"/>
                                  </a:moveTo>
                                  <a:lnTo>
                                    <a:pt x="11545" y="3500"/>
                                  </a:lnTo>
                                  <a:lnTo>
                                    <a:pt x="11545" y="3284"/>
                                  </a:lnTo>
                                  <a:lnTo>
                                    <a:pt x="1268" y="3284"/>
                                  </a:lnTo>
                                  <a:lnTo>
                                    <a:pt x="1268" y="3500"/>
                                  </a:lnTo>
                                </a:path>
                              </a:pathLst>
                            </a:custGeom>
                            <a:solidFill>
                              <a:srgbClr val="eeede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70676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284"/>
                                  </a:moveTo>
                                  <a:lnTo>
                                    <a:pt x="11550" y="32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843920"/>
                            <a:ext cx="6537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7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7" h="0">
                                  <a:moveTo>
                                    <a:pt x="1263" y="3500"/>
                                  </a:moveTo>
                                  <a:lnTo>
                                    <a:pt x="11550" y="3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912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1545" y="3279"/>
                                  </a:moveTo>
                                  <a:lnTo>
                                    <a:pt x="11545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640" y="1703880"/>
                            <a:ext cx="144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6">
                                  <a:moveTo>
                                    <a:pt x="1268" y="3279"/>
                                  </a:moveTo>
                                  <a:lnTo>
                                    <a:pt x="1268" y="35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eeede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3240"/>
                            <a:ext cx="274320" cy="125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25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979">
                                  <a:moveTo>
                                    <a:pt x="836" y="2586"/>
                                  </a:moveTo>
                                  <a:lnTo>
                                    <a:pt x="1268" y="2586"/>
                                  </a:lnTo>
                                  <a:lnTo>
                                    <a:pt x="1268" y="607"/>
                                  </a:lnTo>
                                  <a:lnTo>
                                    <a:pt x="836" y="607"/>
                                  </a:lnTo>
                                  <a:lnTo>
                                    <a:pt x="836" y="2586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0"/>
                            <a:ext cx="1440" cy="26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213">
                                  <a:moveTo>
                                    <a:pt x="836" y="602"/>
                                  </a:moveTo>
                                  <a:lnTo>
                                    <a:pt x="836" y="481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320" y="1262520"/>
                            <a:ext cx="27432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1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2224">
                                  <a:moveTo>
                                    <a:pt x="836" y="4810"/>
                                  </a:moveTo>
                                  <a:lnTo>
                                    <a:pt x="1268" y="4810"/>
                                  </a:lnTo>
                                  <a:lnTo>
                                    <a:pt x="1268" y="2586"/>
                                  </a:lnTo>
                                  <a:lnTo>
                                    <a:pt x="836" y="2586"/>
                                  </a:lnTo>
                                  <a:lnTo>
                                    <a:pt x="836" y="4810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80" y="12625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831" y="2586"/>
                                  </a:moveTo>
                                  <a:lnTo>
                                    <a:pt x="1273" y="258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42660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1273"/>
                                  </a:moveTo>
                                  <a:lnTo>
                                    <a:pt x="1263" y="1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630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9144" y="625"/>
                                  </a:moveTo>
                                  <a:lnTo>
                                    <a:pt x="914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940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4449" y="625"/>
                                  </a:moveTo>
                                  <a:lnTo>
                                    <a:pt x="4449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6280" y="14760"/>
                            <a:ext cx="144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3">
                                  <a:moveTo>
                                    <a:pt x="3264" y="625"/>
                                  </a:moveTo>
                                  <a:lnTo>
                                    <a:pt x="3264" y="12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1280160"/>
                            <a:ext cx="6531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31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7" h="0">
                                  <a:moveTo>
                                    <a:pt x="11541" y="2614"/>
                                  </a:moveTo>
                                  <a:lnTo>
                                    <a:pt x="1263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640" y="1292760"/>
                            <a:ext cx="144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48">
                                  <a:moveTo>
                                    <a:pt x="2953" y="2634"/>
                                  </a:moveTo>
                                  <a:lnTo>
                                    <a:pt x="2953" y="32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280160"/>
                            <a:ext cx="274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0">
                                  <a:moveTo>
                                    <a:pt x="1271" y="2614"/>
                                  </a:moveTo>
                                  <a:lnTo>
                                    <a:pt x="839" y="26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29.85pt;width:558.4pt;height:211.25pt" coordorigin="385,597" coordsize="11168,4225">
                <v:group id="shape_0" style="position:absolute;left:385;top:602;width:11163;height:4211">
                  <v:shape id="shape_0" coordorigin="390,607" coordsize="11155,4203" path="m390,607l11545,607l11545,4810l390,4810l390,607xe" stroked="t" o:allowincell="f" style="position:absolute;left:385;top:602;width:11162;height:4210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4174;width:10285;height:2">
                  <v:shape id="shape_0" coordorigin="1268,4171" coordsize="10277,0" path="m11545,4171l1268,4171e" stroked="t" o:allowincell="f" style="position:absolute;left:1263;top:4174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1929;width:10285;height:2">
                  <v:shape id="shape_0" coordorigin="1268,1931" coordsize="10277,0" path="m11545,1931l1268,1931e" stroked="t" o:allowincell="f" style="position:absolute;left:1263;top:192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1265;width:2;height:648">
                  <v:shape id="shape_0" coordorigin="2239,1269" coordsize="0,648" path="m2239,1269l2239,1917e" stroked="t" o:allowincell="f" style="position:absolute;left:223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1265;width:2;height:648">
                  <v:shape id="shape_0" coordorigin="4758,1269" coordsize="0,648" path="m4758,1269l4758,1917e" stroked="t" o:allowincell="f" style="position:absolute;left:4756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1265;width:2;height:648">
                  <v:shape id="shape_0" coordorigin="5392,1269" coordsize="0,648" path="m5392,1269l5392,1917e" stroked="t" o:allowincell="f" style="position:absolute;left:539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1265;width:2;height:648">
                  <v:shape id="shape_0" coordorigin="6011,1269" coordsize="0,648" path="m6011,1269l6011,1917e" stroked="t" o:allowincell="f" style="position:absolute;left:6011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1265;width:2;height:648">
                  <v:shape id="shape_0" coordorigin="6658,1269" coordsize="0,648" path="m6658,1269l6658,1917e" stroked="t" o:allowincell="f" style="position:absolute;left:6658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1265;width:2;height:648">
                  <v:shape id="shape_0" coordorigin="7364,1269" coordsize="0,648" path="m7364,1269l7364,1917e" stroked="t" o:allowincell="f" style="position:absolute;left:736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1265;width:2;height:648">
                  <v:shape id="shape_0" coordorigin="8069,1269" coordsize="0,648" path="m8069,1269l8069,1917e" stroked="t" o:allowincell="f" style="position:absolute;left:8070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32;top:1265;width:2;height:648">
                  <v:shape id="shape_0" coordorigin="8630,1269" coordsize="0,648" path="m8630,1269l8630,1917e" stroked="t" o:allowincell="f" style="position:absolute;left:8632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1265;width:2;height:648">
                  <v:shape id="shape_0" coordorigin="9422,1269" coordsize="0,648" path="m9422,1269l9422,1917e" stroked="t" o:allowincell="f" style="position:absolute;left:9425;top:1265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425;top:3509;width:2;height:648">
                  <v:shape id="shape_0" coordorigin="9422,3508" coordsize="0,648" path="m9422,3508l9422,4156e" stroked="t" o:allowincell="f" style="position:absolute;left:942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618;top:3509;width:2;height:648">
                  <v:shape id="shape_0" coordorigin="8616,3508" coordsize="0,648" path="m8616,3508l8616,4156e" stroked="t" o:allowincell="f" style="position:absolute;left:861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070;top:3509;width:2;height:648">
                  <v:shape id="shape_0" coordorigin="8069,3508" coordsize="0,648" path="m8069,3508l8069,4156e" stroked="t" o:allowincell="f" style="position:absolute;left:8070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365;top:3509;width:2;height:648">
                  <v:shape id="shape_0" coordorigin="7364,3508" coordsize="0,648" path="m7364,3508l7364,4156e" stroked="t" o:allowincell="f" style="position:absolute;left:736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58;top:3509;width:2;height:648">
                  <v:shape id="shape_0" coordorigin="6658,3508" coordsize="0,648" path="m6658,3508l6658,4156e" stroked="t" o:allowincell="f" style="position:absolute;left:6658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011;top:3509;width:2;height:648">
                  <v:shape id="shape_0" coordorigin="6011,3508" coordsize="0,648" path="m6011,3508l6011,4156e" stroked="t" o:allowincell="f" style="position:absolute;left:601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391;top:3509;width:2;height:648">
                  <v:shape id="shape_0" coordorigin="5392,3508" coordsize="0,648" path="m5392,3508l5392,4156e" stroked="t" o:allowincell="f" style="position:absolute;left:5391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56;top:3509;width:2;height:648">
                  <v:shape id="shape_0" coordorigin="4758,3508" coordsize="0,648" path="m4758,3508l4758,4156e" stroked="t" o:allowincell="f" style="position:absolute;left:4756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235;top:3509;width:2;height:648">
                  <v:shape id="shape_0" coordorigin="2239,3508" coordsize="0,648" path="m2239,3508l2239,4156e" stroked="t" o:allowincell="f" style="position:absolute;left:2235;top:350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706;top:1929;width:2;height:648">
                  <v:shape id="shape_0" coordorigin="4708,1931" coordsize="0,648" path="m4708,1931l4708,2579e" stroked="t" o:allowincell="f" style="position:absolute;left:4706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408;top:1929;width:2;height:648">
                  <v:shape id="shape_0" coordorigin="7407,1931" coordsize="0,648" path="m7407,1931l7407,2579e" stroked="t" o:allowincell="f" style="position:absolute;left:740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848;top:1929;width:2;height:648">
                  <v:shape id="shape_0" coordorigin="8846,1931" coordsize="0,648" path="m8846,1931l8846,2579e" stroked="t" o:allowincell="f" style="position:absolute;left:8848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0109;top:1929;width:2;height:648">
                  <v:shape id="shape_0" coordorigin="10106,1931" coordsize="0,648" path="m10106,1931l10106,2579e" stroked="t" o:allowincell="f" style="position:absolute;left:10109;top:1929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776;top:4174;width:2;height:648">
                  <v:shape id="shape_0" coordorigin="8774,4171" coordsize="0,648" path="m8774,4171l8774,4818e" stroked="t" o:allowincell="f" style="position:absolute;left:877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7681;top:4174;width:2;height:648">
                  <v:shape id="shape_0" coordorigin="7680,4171" coordsize="0,648" path="m7680,4171l7680,4818e" stroked="t" o:allowincell="f" style="position:absolute;left:768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6601;top:4174;width:2;height:648">
                  <v:shape id="shape_0" coordorigin="6601,4171" coordsize="0,648" path="m6601,4171l6601,4818e" stroked="t" o:allowincell="f" style="position:absolute;left:6601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506;top:4174;width:2;height:648">
                  <v:shape id="shape_0" coordorigin="5507,4171" coordsize="0,648" path="m5507,4171l5507,4818e" stroked="t" o:allowincell="f" style="position:absolute;left:5506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388;top:4174;width:2;height:648">
                  <v:shape id="shape_0" coordorigin="3391,4171" coordsize="0,648" path="m3391,4171l3391,4818e" stroked="t" o:allowincell="f" style="position:absolute;left:3388;top:4174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602;width:432;height:4211">
                  <v:shape id="shape_0" coordorigin="390,607" coordsize="432,4203" path="m390,4810l822,4810l822,607l390,607l390,4810e" fillcolor="#959595" stroked="f" o:allowincell="f" style="position:absolute;left:385;top:602;width:431;height:4210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1263;top:3285;width:10285;height:216">
                  <v:shape id="shape_0" coordorigin="1268,3284" coordsize="10277,216" path="m1268,3500l11545,3500l11545,3284l1268,3284l1268,3500e" fillcolor="#eeeded" stroked="f" o:allowincell="f" style="position:absolute;left:1263;top:3285;width:10284;height:215;mso-wrap-style:none;v-text-anchor:middle;mso-position-horizontal-relative:page">
                    <v:fill o:detectmouseclick="t" type="solid" color2="#111212"/>
                    <v:stroke color="#3465a4" joinstyle="round" endcap="flat"/>
                    <w10:wrap type="none"/>
                  </v:shape>
                </v:group>
                <v:group id="shape_0" style="position:absolute;left:1258;top:3285;width:10295;height:2">
                  <v:shape id="shape_0" coordorigin="1263,3284" coordsize="10287,0" path="m1263,3284l11550,3284e" stroked="t" o:allowincell="f" style="position:absolute;left:1258;top:3285;width:1029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3501;width:10295;height:2">
                  <v:shape id="shape_0" coordorigin="1263,3500" coordsize="10287,0" path="m1263,3500l11550,3500e" stroked="t" o:allowincell="f" style="position:absolute;left:1258;top:3501;width:10294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1549;top:3280;width:2;height:226">
                  <v:shape id="shape_0" coordorigin="11545,3279" coordsize="0,226" path="m11545,3279l11545,3505e" stroked="t" o:allowincell="f" style="position:absolute;left:11549;top:3280;width:1;height:225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63;top:3280;width:2;height:226">
                  <v:shape id="shape_0" coordorigin="1268,3279" coordsize="0,226" path="m1268,3279l1268,3505e" stroked="t" o:allowincell="f" style="position:absolute;left:1263;top:3280;width:1;height:225;mso-wrap-style:none;v-text-anchor:middle;mso-position-horizontal-relative:page">
                    <v:fill o:detectmouseclick="t" on="false"/>
                    <v:stroke color="#eeeded" weight="6480" joinstyle="round" endcap="flat"/>
                    <w10:wrap type="none"/>
                  </v:shape>
                </v:group>
                <v:group id="shape_0" style="position:absolute;left:831;top:602;width:432;height:1982">
                  <v:shape id="shape_0" coordorigin="836,607" coordsize="432,1979" path="m836,2586l1268,2586l1268,607l836,607l836,2586e" fillcolor="#959595" stroked="f" o:allowincell="f" style="position:absolute;left:831;top:602;width:431;height:1981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31;top:597;width:2;height:4221">
                  <v:shape id="shape_0" coordorigin="836,602" coordsize="0,4213" path="m836,602l836,4815e" stroked="t" o:allowincell="f" style="position:absolute;left:831;top:597;width:1;height:4220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831;top:2585;width:432;height:2228">
                  <v:shape id="shape_0" coordorigin="836,2586" coordsize="432,2224" path="m836,4810l1268,4810l1268,2586l836,2586l836,4810e" fillcolor="#959595" stroked="f" o:allowincell="f" style="position:absolute;left:831;top:2585;width:431;height:222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826;top:2585;width:442;height:2">
                  <v:shape id="shape_0" coordorigin="831,2586" coordsize="442,0" path="m831,2586l1273,2586e" stroked="t" o:allowincell="f" style="position:absolute;left:826;top:2585;width:44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  <v:group id="shape_0" style="position:absolute;left:1258;top:1269;width:10285;height:2">
                  <v:shape id="shape_0" coordorigin="1263,1273" coordsize="10277,0" path="m11541,1273l1263,1273e" stroked="t" o:allowincell="f" style="position:absolute;left:1258;top:1269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9146;top:620;width:2;height:633">
                  <v:shape id="shape_0" coordorigin="9144,625" coordsize="0,633" path="m9144,625l9144,1258e" stroked="t" o:allowincell="f" style="position:absolute;left:9146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4447;top:620;width:2;height:633">
                  <v:shape id="shape_0" coordorigin="4449,625" coordsize="0,633" path="m4449,625l4449,1258e" stroked="t" o:allowincell="f" style="position:absolute;left:4447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261;top:620;width:2;height:633">
                  <v:shape id="shape_0" coordorigin="3264,625" coordsize="0,633" path="m3264,625l3264,1258e" stroked="t" o:allowincell="f" style="position:absolute;left:3261;top:620;width:1;height:632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1258;top:2613;width:10285;height:2">
                  <v:shape id="shape_0" coordorigin="1263,2614" coordsize="10277,0" path="m11541,2614l1263,2614e" stroked="t" o:allowincell="f" style="position:absolute;left:1258;top:2613;width:10284;height: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2950;top:2633;width:2;height:648">
                  <v:shape id="shape_0" coordorigin="2953,2634" coordsize="0,648" path="m2953,2634l2953,3282e" stroked="t" o:allowincell="f" style="position:absolute;left:2950;top:2633;width:1;height:647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834;top:2613;width:432;height:2">
                  <v:shape id="shape_0" coordorigin="839,2614" coordsize="432,0" path="m1271,2614l839,2614e" stroked="t" o:allowincell="f" style="position:absolute;left:834;top:2613;width:431;height:1;mso-wrap-style:none;v-text-anchor:middle;mso-position-horizontal-relative:page">
                    <v:fill o:detectmouseclick="t" on="false"/>
                    <v:stroke color="white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010202"/>
          <w:spacing w:val="23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010202"/>
          <w:sz w:val="14"/>
          <w:szCs w:val="14"/>
          <w:lang w:val="es-ES"/>
        </w:rPr>
        <w:t>SUBVENCIÓN ECD/40/2014-SUBVENCIONES PARA ACONTECIMIENTOS DEPORTIVOS DE CARACTER NACIONAL E INTERNACIONAL</w:t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sz w:val="14"/>
          <w:szCs w:val="14"/>
          <w:lang w:val="es-ES"/>
        </w:rPr>
      </w:pPr>
      <w:r>
        <w:rPr>
          <w:rFonts w:cs="Arial" w:ascii="Arial" w:hAnsi="Arial"/>
          <w:color w:val="010202"/>
          <w:sz w:val="14"/>
          <w:szCs w:val="14"/>
          <w:lang w:val="es-ES"/>
        </w:rPr>
        <w:t>Nº Inscripción</w:t>
      </w:r>
      <w:r>
        <w:rPr>
          <w:rFonts w:cs="Arial" w:ascii="Arial" w:hAnsi="Arial"/>
          <w:color w:val="010202"/>
          <w:spacing w:val="39"/>
          <w:sz w:val="14"/>
          <w:szCs w:val="14"/>
          <w:lang w:val="es-ES"/>
        </w:rPr>
        <w:t xml:space="preserve"> </w:t>
      </w:r>
      <w:r>
        <w:rPr>
          <w:rFonts w:cs="Arial" w:ascii="Arial" w:hAnsi="Arial"/>
          <w:color w:val="010202"/>
          <w:sz w:val="14"/>
          <w:szCs w:val="14"/>
          <w:lang w:val="es-ES"/>
        </w:rPr>
        <w:t>Registro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</w:t>
        <w:tab/>
        <w:t xml:space="preserve">    Número de CIF   </w:t>
      </w:r>
      <w:r>
        <w:rPr>
          <w:rFonts w:cs="Arial" w:ascii="Arial" w:hAnsi="Arial"/>
          <w:color w:val="010202"/>
          <w:spacing w:val="18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Nombre o Razón Social </w:t>
        <w:tab/>
        <w:tab/>
        <w:tab/>
        <w:tab/>
        <w:t xml:space="preserve">       Nº cuenta corriente (24 dígitos)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14"/>
          <w:szCs w:val="14"/>
          <w:lang w:val="es-ES"/>
        </w:rPr>
      </w:pPr>
      <w:r>
        <w:rPr>
          <w:rFonts w:cs="Arial" w:ascii="Arial" w:hAnsi="Arial"/>
          <w:color w:val="010202"/>
          <w:position w:val="-1"/>
          <w:sz w:val="14"/>
          <w:szCs w:val="14"/>
          <w:lang w:val="es-ES"/>
        </w:rPr>
        <w:t>Entidades Deportivas</w:t>
      </w:r>
    </w:p>
    <w:p>
      <w:pPr>
        <w:pStyle w:val="Normal"/>
        <w:spacing w:lineRule="auto" w:line="240" w:before="42" w:after="0"/>
        <w:ind w:left="1081" w:right="-64" w:hanging="0"/>
        <w:rPr>
          <w:rFonts w:ascii="Arial" w:hAnsi="Arial" w:cs="Arial"/>
          <w:color w:val="010202"/>
          <w:position w:val="-1"/>
          <w:sz w:val="20"/>
          <w:szCs w:val="20"/>
          <w:lang w:val="es-ES"/>
        </w:rPr>
      </w:pPr>
      <w:r>
        <w:rPr>
          <w:rFonts w:cs="Arial" w:ascii="Arial" w:hAnsi="Arial"/>
          <w:color w:val="010202"/>
          <w:position w:val="-1"/>
          <w:sz w:val="20"/>
          <w:szCs w:val="20"/>
          <w:lang w:val="es-ES"/>
        </w:rPr>
      </w:r>
    </w:p>
    <w:p>
      <w:pPr>
        <w:pStyle w:val="Normal"/>
        <w:spacing w:lineRule="exact" w:line="260" w:before="11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9" w:after="0"/>
        <w:ind w:left="1078" w:right="-7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0505</wp:posOffset>
                </wp:positionH>
                <wp:positionV relativeFrom="paragraph">
                  <wp:posOffset>-553085</wp:posOffset>
                </wp:positionV>
                <wp:extent cx="885190" cy="221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22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" w:after="0" w:lineRule="auto" w:line="249"/>
                              <w:ind w:left="51" w:right="-24" w:hanging="31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FEDERACIÓN/CLUB DEPORTIVO/AYTO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.15pt;margin-top:-43.6pt;width:69.65pt;height:17.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2" w:after="0" w:lineRule="auto" w:line="249"/>
                        <w:ind w:left="51" w:right="-24" w:hanging="31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FEDERACIÓN/CLUB DEPORTIVO/AYTO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3"/>
          <w:sz w:val="16"/>
          <w:szCs w:val="16"/>
          <w:lang w:val="es-ES"/>
        </w:rPr>
        <w:t xml:space="preserve">Nombre de Vía 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Bloque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180" w:before="7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180" w:before="7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04" w:space="1442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-34925</wp:posOffset>
                </wp:positionH>
                <wp:positionV relativeFrom="paragraph">
                  <wp:posOffset>-304165</wp:posOffset>
                </wp:positionV>
                <wp:extent cx="849630" cy="127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60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20" w:right="-4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IDENTIFICACIÓ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5pt;margin-top:-24pt;width:66.85pt;height:10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20" w:right="-44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IDENTIFIC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5172" w:space="2026"/>
            <w:col w:w="1040" w:space="396"/>
            <w:col w:w="925" w:space="348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3" w:after="0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33655</wp:posOffset>
                </wp:positionH>
                <wp:positionV relativeFrom="paragraph">
                  <wp:posOffset>-419100</wp:posOffset>
                </wp:positionV>
                <wp:extent cx="1380490" cy="309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8060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184"/>
                              <w:ind w:left="-12" w:right="-3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REPRESENTANTE (Alcald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8" w:after="0" w:lineRule="auto" w:line="240"/>
                              <w:ind w:left="619" w:right="5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Presdente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7pt;margin-top:-33.05pt;width:108.65pt;height:24.3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184"/>
                        <w:ind w:left="-12" w:right="-32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REPRESENTANTE (Alcalde-</w:t>
                      </w:r>
                    </w:p>
                    <w:p>
                      <w:pPr>
                        <w:overflowPunct w:val="false"/>
                        <w:bidi w:val="0"/>
                        <w:spacing w:before="8" w:after="0" w:lineRule="auto" w:line="240"/>
                        <w:ind w:left="619" w:right="599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Presdent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 w:before="7" w:after="0"/>
        <w:ind w:left="1081" w:right="-20" w:hanging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pStyle w:val="Normal"/>
        <w:spacing w:lineRule="auto" w:line="240" w:before="67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64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3" w:equalWidth="false" w:sep="false">
            <w:col w:w="2540" w:space="542"/>
            <w:col w:w="2845" w:space="3018"/>
            <w:col w:w="24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0" w:after="0"/>
        <w:ind w:left="108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 xml:space="preserve">NIF/DNI </w:t>
        <w:tab/>
        <w:tab/>
        <w:t>Nombre o Razón Soci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20" w:before="16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 w:before="16" w:after="0"/>
        <w:ind w:left="1078" w:right="-54" w:firstLine="22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4"/>
          <w:sz w:val="16"/>
          <w:szCs w:val="16"/>
          <w:lang w:val="es-ES"/>
        </w:rPr>
        <w:t xml:space="preserve">Tipo de Vía </w:t>
      </w:r>
      <w:r>
        <w:rPr>
          <w:rFonts w:cs="Arial" w:ascii="Arial" w:hAnsi="Arial"/>
          <w:color w:val="010202"/>
          <w:spacing w:val="43"/>
          <w:position w:val="-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Nombre de Vía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Número</w:t>
      </w:r>
      <w:r>
        <w:rPr>
          <w:rFonts w:cs="Arial" w:ascii="Arial" w:hAnsi="Arial"/>
          <w:color w:val="010202"/>
          <w:spacing w:val="2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ortal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lang w:val="es-ES"/>
        </w:rPr>
        <w:t>B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que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Escalera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iso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uerta</w:t>
      </w:r>
      <w:r>
        <w:rPr>
          <w:rFonts w:cs="Arial" w:ascii="Arial" w:hAnsi="Arial"/>
          <w:color w:val="010202"/>
          <w:spacing w:val="31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.P.</w:t>
      </w:r>
    </w:p>
    <w:p>
      <w:pPr>
        <w:pStyle w:val="Normal"/>
        <w:spacing w:lineRule="exact" w:line="280" w:before="16" w:after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Provincia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7" w:equalWidth="false" w:sep="false">
            <w:col w:w="3180" w:space="1366"/>
            <w:col w:w="1052" w:space="214"/>
            <w:col w:w="498" w:space="148"/>
            <w:col w:w="623" w:space="236"/>
            <w:col w:w="312" w:space="240"/>
            <w:col w:w="859" w:space="494"/>
            <w:col w:w="2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40" w:before="2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80" w:leader="none"/>
        </w:tabs>
        <w:spacing w:lineRule="exact" w:line="180" w:before="39" w:after="0"/>
        <w:ind w:left="1078" w:right="-64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Localidad</w:t>
        <w:tab/>
        <w:t>Municipi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Móvil</w:t>
      </w:r>
      <w:r>
        <w:rPr>
          <w:rFonts w:cs="Arial" w:ascii="Arial" w:hAnsi="Arial"/>
          <w:color w:val="010202"/>
          <w:spacing w:val="10"/>
          <w:position w:val="-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Teléfono Fijo</w:t>
      </w:r>
    </w:p>
    <w:p>
      <w:pPr>
        <w:pStyle w:val="Normal"/>
        <w:spacing w:lineRule="exact" w:line="180" w:before="39" w:after="0"/>
        <w:ind w:right="-64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Fax</w:t>
      </w:r>
    </w:p>
    <w:p>
      <w:pPr>
        <w:pStyle w:val="Normal"/>
        <w:spacing w:lineRule="exact" w:line="18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Correo electrónico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4" w:equalWidth="false" w:sep="false">
            <w:col w:w="3869" w:space="1426"/>
            <w:col w:w="2019" w:space="168"/>
            <w:col w:w="267" w:space="826"/>
            <w:col w:w="2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120" w:before="7" w:after="0"/>
        <w:rPr>
          <w:sz w:val="12"/>
          <w:szCs w:val="12"/>
          <w:lang w:val="es-ES"/>
        </w:rPr>
      </w:pPr>
      <w:r>
        <w:br w:type="column"/>
      </w:r>
      <w:r>
        <w:rPr>
          <w:sz w:val="12"/>
          <w:szCs w:val="12"/>
          <w:lang w:val="es-ES"/>
        </w:rPr>
      </w:r>
    </w:p>
    <w:p>
      <w:pPr>
        <w:pStyle w:val="Normal"/>
        <w:spacing w:lineRule="exact" w:line="180" w:before="0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1666" w:space="1088"/>
            <w:col w:w="8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60" w:before="19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tabs>
          <w:tab w:val="clear" w:pos="720"/>
          <w:tab w:val="left" w:pos="6260" w:leader="none"/>
          <w:tab w:val="left" w:pos="9400" w:leader="none"/>
          <w:tab w:val="left" w:pos="10580" w:leader="none"/>
        </w:tabs>
        <w:spacing w:lineRule="auto" w:line="388" w:before="39" w:after="0"/>
        <w:ind w:left="1078" w:right="166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0030</wp:posOffset>
                </wp:positionH>
                <wp:positionV relativeFrom="paragraph">
                  <wp:posOffset>-216535</wp:posOffset>
                </wp:positionV>
                <wp:extent cx="559435" cy="14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944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04"/>
                              <w:ind w:left="20" w:right="-4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SOLICIT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9pt;margin-top:-17.1pt;width:44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04"/>
                        <w:ind w:left="20" w:right="-4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SOLICI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Le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sea concedida una subvención por importe de</w:t>
        <w:tab/>
        <w:t>euros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acuerdo con la Orden ECD/ 40 /2014,</w:t>
      </w:r>
      <w:r>
        <w:rPr>
          <w:rFonts w:cs="Arial" w:ascii="Arial" w:hAnsi="Arial"/>
          <w:color w:val="010202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ara desarrollar las actividades</w:t>
      </w:r>
      <w:r>
        <w:rPr>
          <w:rFonts w:cs="Arial" w:ascii="Arial" w:hAnsi="Arial"/>
          <w:color w:val="010202"/>
          <w:spacing w:val="2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concretas para las que se solicita la subvención detalladas en el ANEXO II por un importe total de</w:t>
        <w:tab/>
      </w:r>
      <w:r>
        <w:rPr>
          <w:rFonts w:cs="Arial" w:ascii="Arial" w:hAnsi="Arial"/>
          <w:color w:val="010202"/>
          <w:w w:val="210"/>
          <w:sz w:val="16"/>
          <w:szCs w:val="16"/>
          <w:u w:val="dotted" w:color="010202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u w:val="dotted" w:color="010202"/>
          <w:lang w:val="es-ES"/>
        </w:rPr>
        <w:tab/>
      </w:r>
      <w:r>
        <w:rPr>
          <w:rFonts w:cs="Arial" w:ascii="Arial" w:hAnsi="Arial"/>
          <w:color w:val="010202"/>
          <w:sz w:val="16"/>
          <w:szCs w:val="16"/>
          <w:lang w:val="es-ES"/>
        </w:rPr>
        <w:t>euros</w:t>
      </w:r>
    </w:p>
    <w:p>
      <w:pPr>
        <w:pStyle w:val="Normal"/>
        <w:spacing w:lineRule="exact" w:line="180" w:before="3" w:after="0"/>
        <w:ind w:left="1078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44475</wp:posOffset>
                </wp:positionH>
                <wp:positionV relativeFrom="paragraph">
                  <wp:posOffset>445135</wp:posOffset>
                </wp:positionV>
                <wp:extent cx="7088505" cy="1195070"/>
                <wp:effectExtent l="4445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1195200"/>
                          <a:chOff x="0" y="0"/>
                          <a:chExt cx="7088400" cy="119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84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19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874">
                                  <a:moveTo>
                                    <a:pt x="390" y="706"/>
                                  </a:moveTo>
                                  <a:lnTo>
                                    <a:pt x="11545" y="706"/>
                                  </a:lnTo>
                                  <a:lnTo>
                                    <a:pt x="11545" y="2580"/>
                                  </a:lnTo>
                                  <a:lnTo>
                                    <a:pt x="390" y="2580"/>
                                  </a:lnTo>
                                  <a:lnTo>
                                    <a:pt x="390" y="7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" cy="118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859">
                                  <a:moveTo>
                                    <a:pt x="390" y="2565"/>
                                  </a:moveTo>
                                  <a:lnTo>
                                    <a:pt x="1253" y="2565"/>
                                  </a:lnTo>
                                  <a:lnTo>
                                    <a:pt x="1253" y="706"/>
                                  </a:lnTo>
                                  <a:lnTo>
                                    <a:pt x="390" y="706"/>
                                  </a:lnTo>
                                  <a:lnTo>
                                    <a:pt x="390" y="2565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35.05pt;width:558.15pt;height:94.1pt" coordorigin="385,701" coordsize="11163,1882">
                <v:group id="shape_0" style="position:absolute;left:385;top:701;width:11163;height:1882">
                  <v:shape id="shape_0" coordorigin="390,706" coordsize="11155,1874" path="m390,706l11545,706l11545,2580l390,2580l390,706xe" stroked="t" o:allowincell="f" style="position:absolute;left:385;top:701;width:11162;height:188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385;top:701;width:864;height:1867">
                  <v:shape id="shape_0" coordorigin="390,706" coordsize="864,1859" path="m390,2565l1253,2565l1253,706l390,706l390,2565e" fillcolor="#959595" stroked="f" o:allowincell="f" style="position:absolute;left:385;top:701;width:863;height:186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position w:val="-1"/>
          <w:sz w:val="16"/>
          <w:szCs w:val="16"/>
          <w:lang w:val="es-ES"/>
        </w:rPr>
        <w:t>(cantidad que se justificará en su totalidad).</w:t>
      </w:r>
    </w:p>
    <w:p>
      <w:pPr>
        <w:pStyle w:val="Normal"/>
        <w:spacing w:lineRule="exact" w:line="170" w:before="9" w:after="0"/>
        <w:rPr>
          <w:rFonts w:ascii="Arial" w:hAnsi="Arial" w:cs="Arial"/>
          <w:sz w:val="17"/>
          <w:szCs w:val="17"/>
          <w:lang w:val="es-ES"/>
        </w:rPr>
      </w:pPr>
      <w:r>
        <w:rPr>
          <w:rFonts w:cs="Arial" w:ascii="Arial" w:hAnsi="Arial"/>
          <w:sz w:val="17"/>
          <w:szCs w:val="17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auto" w:line="240" w:before="39" w:after="0"/>
        <w:ind w:left="1096" w:right="-20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44475</wp:posOffset>
                </wp:positionH>
                <wp:positionV relativeFrom="paragraph">
                  <wp:posOffset>-1068070</wp:posOffset>
                </wp:positionV>
                <wp:extent cx="7088505" cy="909320"/>
                <wp:effectExtent l="4445" t="317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0" cy="909360"/>
                          <a:chOff x="0" y="0"/>
                          <a:chExt cx="708840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90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90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410">
                                  <a:moveTo>
                                    <a:pt x="390" y="-267"/>
                                  </a:moveTo>
                                  <a:lnTo>
                                    <a:pt x="1253" y="-267"/>
                                  </a:lnTo>
                                  <a:lnTo>
                                    <a:pt x="1253" y="-1677"/>
                                  </a:lnTo>
                                  <a:lnTo>
                                    <a:pt x="390" y="-1677"/>
                                  </a:lnTo>
                                  <a:lnTo>
                                    <a:pt x="390" y="-267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8400" cy="90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90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424">
                                  <a:moveTo>
                                    <a:pt x="390" y="-1677"/>
                                  </a:moveTo>
                                  <a:lnTo>
                                    <a:pt x="11545" y="-1677"/>
                                  </a:lnTo>
                                  <a:lnTo>
                                    <a:pt x="11545" y="-252"/>
                                  </a:lnTo>
                                  <a:lnTo>
                                    <a:pt x="390" y="-252"/>
                                  </a:lnTo>
                                  <a:lnTo>
                                    <a:pt x="390" y="-16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760" y="339120"/>
                            <a:ext cx="848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0">
                                  <a:moveTo>
                                    <a:pt x="5072" y="-1147"/>
                                  </a:moveTo>
                                  <a:lnTo>
                                    <a:pt x="6408" y="-11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10202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-84.1pt;width:558.15pt;height:71.6pt" coordorigin="385,-1682" coordsize="11163,1432">
                <v:group id="shape_0" style="position:absolute;left:385;top:-1682;width:864;height:1418">
                  <v:shape id="shape_0" coordorigin="390,4294965619" coordsize="864,1410" path="l1253,-267l1253,-1677l390,-1677l390,-267e" fillcolor="#959595" stroked="f" o:allowincell="f" style="position:absolute;left:385;top:-1682;width:863;height:1417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85;top:-1682;width:11163;height:1432">
                  <v:shape id="shape_0" coordorigin="390,4294965619" coordsize="11155,1424" path="l11545,-1677l11545,-252l390,-252l390,-1677xe" stroked="t" o:allowincell="f" style="position:absolute;left:385;top:-1682;width:11162;height:1431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  <v:group id="shape_0" style="position:absolute;left:5071;top:-1148;width:1336;height:2">
                  <v:shape id="shape_0" coordorigin="5072,4294966149" coordsize="1336,0" path="l6408,-1147e" stroked="t" o:allowincell="f" style="position:absolute;left:5071;top:-1148;width:1335;height:1;mso-wrap-style:none;v-text-anchor:middle;mso-position-horizontal-relative:page">
                    <v:fill o:detectmouseclick="t" on="false"/>
                    <v:stroke color="#010202" weight="6480" dashstyle="dash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conoce y acepta las bases reguladoras y la convocatoria de la Orden ECD/ 40 /2014 y se compromete a su cumplimiento.</w:t>
      </w:r>
    </w:p>
    <w:p>
      <w:pPr>
        <w:pStyle w:val="Normal"/>
        <w:spacing w:lineRule="exact" w:line="190" w:before="10" w:after="0"/>
        <w:rPr>
          <w:rFonts w:ascii="Arial" w:hAnsi="Arial" w:cs="Arial"/>
          <w:sz w:val="19"/>
          <w:szCs w:val="19"/>
          <w:lang w:val="es-ES" w:eastAsia="en-US"/>
        </w:rPr>
      </w:pPr>
      <w:r>
        <w:rPr>
          <w:rFonts w:cs="Arial" w:ascii="Arial" w:hAnsi="Arial"/>
          <w:sz w:val="19"/>
          <w:szCs w:val="19"/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09550</wp:posOffset>
                </wp:positionH>
                <wp:positionV relativeFrom="paragraph">
                  <wp:posOffset>-127635</wp:posOffset>
                </wp:positionV>
                <wp:extent cx="584835" cy="1403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.5pt;margin-top:-10.1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9" w:before="0" w:after="0"/>
        <w:ind w:left="1096" w:right="161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Que la Entidad/Federación/ Club Deportivo reúne los requisitos exigidos en el artículo 12.1 de la Ley 10/2006, de 17 de julio,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de Subvenciones de Cantabria, para obtener la condición de beneficiario, y que no concurren en él/ella ninguna de las circunstancias previstas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en el art. 12.2 y</w:t>
      </w:r>
    </w:p>
    <w:p>
      <w:pPr>
        <w:pStyle w:val="Normal"/>
        <w:spacing w:lineRule="auto" w:line="249" w:before="0" w:after="0"/>
        <w:ind w:left="1096" w:right="107" w:hanging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  <w:t>12.3 del mismo texto legal, declarando expresamente que no tiene contraída deuda alguna con el Gobierno de Cantabria, ni tiene</w:t>
      </w:r>
      <w:r>
        <w:rPr>
          <w:rFonts w:cs="Arial" w:ascii="Arial" w:hAnsi="Arial"/>
          <w:color w:val="010202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010202"/>
          <w:sz w:val="16"/>
          <w:szCs w:val="16"/>
          <w:lang w:val="es-ES"/>
        </w:rPr>
        <w:t>pendiente de pago resolución alguna de reintegro.</w:t>
      </w:r>
    </w:p>
    <w:p>
      <w:pPr>
        <w:pStyle w:val="Normal"/>
        <w:spacing w:lineRule="exact" w:line="190" w:before="2" w:after="0"/>
        <w:rPr>
          <w:rFonts w:ascii="Arial" w:hAnsi="Arial" w:cs="Arial"/>
          <w:sz w:val="19"/>
          <w:szCs w:val="19"/>
          <w:lang w:val="es-ES"/>
        </w:rPr>
      </w:pPr>
      <w:r>
        <w:rPr>
          <w:rFonts w:cs="Arial" w:ascii="Arial" w:hAnsi="Arial"/>
          <w:sz w:val="19"/>
          <w:szCs w:val="19"/>
          <w:lang w:val="es-ES"/>
        </w:rPr>
      </w:r>
    </w:p>
    <w:p>
      <w:pPr>
        <w:pStyle w:val="Normal"/>
        <w:spacing w:lineRule="auto" w:line="249" w:before="0" w:after="0"/>
        <w:ind w:left="1140" w:right="198" w:hanging="0"/>
        <w:rPr>
          <w:rFonts w:ascii="Arial" w:hAnsi="Arial" w:cs="Arial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300</wp:posOffset>
                </wp:positionH>
                <wp:positionV relativeFrom="paragraph">
                  <wp:posOffset>415925</wp:posOffset>
                </wp:positionV>
                <wp:extent cx="7099935" cy="1264285"/>
                <wp:effectExtent l="0" t="190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9920" cy="1264320"/>
                          <a:chOff x="0" y="0"/>
                          <a:chExt cx="7099920" cy="126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1979">
                                  <a:moveTo>
                                    <a:pt x="385" y="2639"/>
                                  </a:moveTo>
                                  <a:lnTo>
                                    <a:pt x="1249" y="2639"/>
                                  </a:lnTo>
                                  <a:lnTo>
                                    <a:pt x="1249" y="660"/>
                                  </a:lnTo>
                                  <a:lnTo>
                                    <a:pt x="385" y="660"/>
                                  </a:lnTo>
                                  <a:lnTo>
                                    <a:pt x="385" y="2639"/>
                                  </a:lnTo>
                                </a:path>
                              </a:pathLst>
                            </a:custGeom>
                            <a:solidFill>
                              <a:srgbClr val="95959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2520"/>
                            <a:ext cx="7088400" cy="12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88400" cy="126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55" h="1979">
                                  <a:moveTo>
                                    <a:pt x="403" y="664"/>
                                  </a:moveTo>
                                  <a:lnTo>
                                    <a:pt x="11559" y="664"/>
                                  </a:lnTo>
                                  <a:lnTo>
                                    <a:pt x="11559" y="2643"/>
                                  </a:lnTo>
                                  <a:lnTo>
                                    <a:pt x="403" y="2643"/>
                                  </a:lnTo>
                                  <a:lnTo>
                                    <a:pt x="403" y="6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5959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32.75pt;width:559.05pt;height:99.55pt" coordorigin="380,655" coordsize="11181,1991">
                <v:group id="shape_0" style="position:absolute;left:380;top:655;width:864;height:1987">
                  <v:shape id="shape_0" coordorigin="385,660" coordsize="864,1979" path="m385,2639l1249,2639l1249,660l385,660l385,2639e" fillcolor="#959595" stroked="f" o:allowincell="f" style="position:absolute;left:380;top:655;width:863;height:1986;mso-wrap-style:none;v-text-anchor:middle;mso-position-horizontal-relative:page">
                    <v:fill o:detectmouseclick="t" type="solid" color2="#6a6a6a"/>
                    <v:stroke color="#3465a4" joinstyle="round" endcap="flat"/>
                    <w10:wrap type="none"/>
                  </v:shape>
                </v:group>
                <v:group id="shape_0" style="position:absolute;left:398;top:659;width:11163;height:1987">
                  <v:shape id="shape_0" coordorigin="403,664" coordsize="11155,1979" path="m403,664l11559,664l11559,2643l403,2643l403,664xe" stroked="t" o:allowincell="f" style="position:absolute;left:398;top:659;width:11162;height:1986;mso-wrap-style:none;v-text-anchor:middle;mso-position-horizontal-relative:page">
                    <v:fill o:detectmouseclick="t" on="false"/>
                    <v:stroke color="#959595" weight="64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565</wp:posOffset>
                </wp:positionH>
                <wp:positionV relativeFrom="paragraph">
                  <wp:posOffset>294640</wp:posOffset>
                </wp:positionV>
                <wp:extent cx="850900" cy="2774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04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04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FFFF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95pt;margin-top:23.15pt;width:66.95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04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FFFF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10202"/>
          <w:sz w:val="16"/>
          <w:szCs w:val="16"/>
          <w:lang w:val="es-ES"/>
        </w:rPr>
        <w:t>Que autoriza a la Dirección General de Deporte para que recabe la identidad del representante legal, CIF y domicilio de la entidad solicitante, así como los oportunos certificados de la A.E.A.T., de la Comunidad Autónoma de Cantabria y de la Tesorería de la Seguridad Social.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1430" w:leader="none"/>
        </w:tabs>
        <w:spacing w:lineRule="exact" w:line="200" w:before="0" w:after="0"/>
        <w:rPr>
          <w:rFonts w:ascii="Arial" w:hAnsi="Arial" w:cs="Arial"/>
          <w:color w:val="010202"/>
          <w:sz w:val="16"/>
          <w:szCs w:val="16"/>
          <w:lang w:val="es-ES"/>
        </w:rPr>
      </w:pPr>
      <w:r>
        <w:rPr>
          <w:sz w:val="20"/>
          <w:szCs w:val="20"/>
          <w:lang w:val="es-ES"/>
        </w:rPr>
        <w:tab/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0" w:name="__Fieldmark__0_4275192190"/>
      <w:bookmarkStart w:id="1" w:name="__Fieldmark__0_4275192190"/>
      <w:bookmarkEnd w:id="1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Proyecto de acontecimiento deportivo, que incluye los datos del solicitante y la denominación del Proyecto, así como el </w:t>
        <w:tab/>
        <w:t>planteamiento y desarrollo del mismo, con toda la información exigida en el artículo 4.4.b) de la Orden (Anexo II).</w:t>
      </w:r>
    </w:p>
    <w:p>
      <w:pPr>
        <w:pStyle w:val="Normal"/>
        <w:spacing w:lineRule="exact" w:line="160" w:before="61" w:after="0"/>
        <w:ind w:left="1375" w:right="1537" w:hanging="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2" w:name="__Fieldmark__1_4275192190"/>
      <w:bookmarkStart w:id="3" w:name="__Fieldmark__1_4275192190"/>
      <w:bookmarkEnd w:id="3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>Declaración responsable de las entidades  locales de cumplimiento de sus obligaciones tributarias y con la seguridad social</w:t>
      </w:r>
    </w:p>
    <w:p>
      <w:pPr>
        <w:pStyle w:val="Normal"/>
        <w:spacing w:lineRule="exact" w:line="160" w:before="61" w:after="0"/>
        <w:ind w:left="1375" w:right="1537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color w:val="010202"/>
          <w:lang w:val="es-ES"/>
        </w:rPr>
        <w:instrText xml:space="preserve"> FORMCHECKBOX </w:instrText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separate"/>
      </w:r>
      <w:bookmarkStart w:id="4" w:name="__Fieldmark__2_4275192190"/>
      <w:bookmarkStart w:id="5" w:name="__Fieldmark__2_4275192190"/>
      <w:bookmarkEnd w:id="5"/>
      <w:r>
        <w:rPr>
          <w:rFonts w:cs="Arial" w:ascii="Arial" w:hAnsi="Arial"/>
          <w:color w:val="010202"/>
          <w:sz w:val="16"/>
          <w:szCs w:val="16"/>
          <w:lang w:val="es-ES"/>
        </w:rPr>
      </w:r>
      <w:r>
        <w:rPr>
          <w:sz w:val="16"/>
          <w:szCs w:val="16"/>
          <w:rFonts w:cs="Arial" w:ascii="Arial" w:hAnsi="Arial"/>
          <w:color w:val="010202"/>
          <w:lang w:val="es-ES"/>
        </w:rPr>
        <w:fldChar w:fldCharType="end"/>
      </w:r>
      <w:r>
        <w:rPr>
          <w:rFonts w:cs="Arial" w:ascii="Arial" w:hAnsi="Arial"/>
          <w:color w:val="010202"/>
          <w:sz w:val="16"/>
          <w:szCs w:val="16"/>
          <w:lang w:val="es-ES"/>
        </w:rPr>
        <w:t xml:space="preserve"> Declaración responsable en la que se incluyan los datos relativos a la cuenta bancaria en la que habrá de ingresarse la subvención que en su caso, se conceda (Anexo IV).</w:t>
      </w:r>
    </w:p>
    <w:p>
      <w:pPr>
        <w:pStyle w:val="Normal"/>
        <w:spacing w:lineRule="exact" w:line="160" w:before="61" w:after="0"/>
        <w:ind w:left="1375" w:right="1537" w:hanging="0"/>
        <w:rPr>
          <w:rFonts w:ascii="Arial" w:hAnsi="Arial" w:cs="Arial"/>
          <w:color w:val="010202"/>
          <w:sz w:val="16"/>
          <w:szCs w:val="16"/>
          <w:lang w:val="es-ES"/>
        </w:rPr>
      </w:pPr>
      <w:r>
        <w:rPr>
          <w:rFonts w:cs="Arial" w:ascii="Arial" w:hAnsi="Arial"/>
          <w:color w:val="010202"/>
          <w:sz w:val="16"/>
          <w:szCs w:val="16"/>
          <w:lang w:val="es-ES"/>
        </w:rPr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80" w:leader="none"/>
        </w:tabs>
        <w:spacing w:lineRule="exact" w:line="203" w:before="0" w:after="0"/>
        <w:ind w:left="4812" w:right="-67" w:hanging="0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tabs>
          <w:tab w:val="clear" w:pos="720"/>
          <w:tab w:val="left" w:pos="7260" w:leader="none"/>
        </w:tabs>
        <w:spacing w:lineRule="exact" w:line="203" w:before="0" w:after="0"/>
        <w:ind w:left="3960" w:right="-2036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En</w:t>
        <w:tab/>
        <w:t xml:space="preserve">de                          de 2014                                                                                </w:t>
      </w:r>
    </w:p>
    <w:p>
      <w:pPr>
        <w:pStyle w:val="Normal"/>
        <w:spacing w:lineRule="auto" w:line="240" w:before="37" w:after="0"/>
        <w:ind w:right="-20" w:hanging="0"/>
        <w:rPr>
          <w:lang w:val="es-ES"/>
        </w:rPr>
      </w:pPr>
      <w:r>
        <w:br w:type="column"/>
      </w:r>
      <w:r>
        <w:rPr>
          <w:rFonts w:eastAsia="Calibri" w:cs="Calibri"/>
          <w:lang w:val="es-ES"/>
        </w:rPr>
        <w:t xml:space="preserve"> </w:t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8524" w:space="207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18" w:after="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</w:r>
    </w:p>
    <w:p>
      <w:pPr>
        <w:pStyle w:val="Normal"/>
        <w:spacing w:lineRule="exact" w:line="203" w:before="37" w:after="0"/>
        <w:ind w:left="733" w:right="-20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Fdo.:</w:t>
      </w:r>
    </w:p>
    <w:p>
      <w:pPr>
        <w:pStyle w:val="Normal"/>
        <w:spacing w:lineRule="exact" w:line="140" w:before="3" w:after="0"/>
        <w:rPr>
          <w:rFonts w:ascii="Arial" w:hAnsi="Arial" w:cs="Arial"/>
          <w:sz w:val="14"/>
          <w:szCs w:val="14"/>
          <w:lang w:val="es-ES"/>
        </w:rPr>
      </w:pPr>
      <w:r>
        <w:rPr>
          <w:rFonts w:cs="Arial" w:ascii="Arial" w:hAnsi="Arial"/>
          <w:sz w:val="14"/>
          <w:szCs w:val="14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3" w:before="48" w:after="0"/>
        <w:ind w:left="214" w:right="-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color w:val="010202"/>
          <w:position w:val="-1"/>
          <w:sz w:val="18"/>
          <w:szCs w:val="18"/>
          <w:lang w:val="es-ES"/>
        </w:rPr>
        <w:t>Dirigido a: CONSEJERO DE EDUCACION, CULTURA Y DEPORTE</w:t>
      </w:r>
    </w:p>
    <w:p>
      <w:pPr>
        <w:pStyle w:val="Normal"/>
        <w:spacing w:lineRule="auto" w:line="240" w:before="39" w:after="0"/>
        <w:ind w:right="-20" w:hanging="0"/>
        <w:rPr>
          <w:rFonts w:ascii="Arial" w:hAnsi="Arial" w:cs="Arial"/>
          <w:sz w:val="16"/>
          <w:szCs w:val="16"/>
          <w:lang w:val="es-ES"/>
        </w:rPr>
      </w:pPr>
      <w:r>
        <w:br w:type="column"/>
      </w:r>
      <w:r>
        <w:rPr>
          <w:rFonts w:cs="Arial" w:ascii="Arial" w:hAnsi="Arial"/>
          <w:sz w:val="16"/>
          <w:szCs w:val="16"/>
          <w:lang w:val="es-ES"/>
        </w:rPr>
      </w:r>
    </w:p>
    <w:p>
      <w:pPr>
        <w:sectPr>
          <w:type w:val="continuous"/>
          <w:pgSz w:w="11920" w:h="16838"/>
          <w:pgMar w:left="240" w:right="260" w:gutter="0" w:header="0" w:top="260" w:footer="0" w:bottom="280"/>
          <w:cols w:num="2" w:equalWidth="false" w:sep="false">
            <w:col w:w="5663" w:space="3574"/>
            <w:col w:w="21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spacing w:lineRule="auto" w:line="249" w:before="47" w:after="0"/>
        <w:ind w:left="203" w:right="9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9080</wp:posOffset>
                </wp:positionH>
                <wp:positionV relativeFrom="paragraph">
                  <wp:posOffset>3810</wp:posOffset>
                </wp:positionV>
                <wp:extent cx="7083425" cy="1270"/>
                <wp:effectExtent l="3810" t="3175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3360" cy="1440"/>
                          <a:chOff x="0" y="0"/>
                          <a:chExt cx="70833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3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5" h="0">
                                <a:moveTo>
                                  <a:pt x="11563" y="6"/>
                                </a:moveTo>
                                <a:lnTo>
                                  <a:pt x="408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5959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0.3pt;width:557.75pt;height:0.1pt" coordorigin="408,6" coordsize="11155,2">
                <v:shape id="shape_0" coordorigin="408,6" coordsize="11155,0" path="m11563,6l408,6e" stroked="t" o:allowincell="f" style="position:absolute;left:408;top:6;width:11154;height:1;mso-wrap-style:none;v-text-anchor:middle;mso-position-horizontal-relative:page">
                  <v:fill o:detectmouseclick="t" on="false"/>
                  <v:stroke color="#959595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10202"/>
          <w:sz w:val="10"/>
          <w:szCs w:val="10"/>
          <w:lang w:val="es-ES"/>
        </w:rPr>
        <w:t>(EN 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010202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010202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40" w:right="260" w:gutter="0" w:header="0" w:top="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6:00Z</dcterms:created>
  <dc:creator>lgr9998</dc:creator>
  <dc:description/>
  <cp:keywords/>
  <dc:language>en-US</dc:language>
  <cp:lastModifiedBy>dca6022</cp:lastModifiedBy>
  <dcterms:modified xsi:type="dcterms:W3CDTF">2014-04-25T08:28:00Z</dcterms:modified>
  <cp:revision>13</cp:revision>
  <dc:subject/>
  <dc:title>16. ANEXO Acontecimientos Deportivos_AYTOS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8991-04-12T14:50:02Z</vt:filetime>
  </property>
  <property fmtid="{D5CDD505-2E9C-101B-9397-08002B2CF9AE}" pid="3" name="LastSaved">
    <vt:filetime>28991-04-12T13:50:02Z</vt:filetime>
  </property>
</Properties>
</file>