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pgrafe"/>
        <w:rPr>
          <w:rFonts w:ascii="Arial; Helvetica" w:hAnsi="Arial; Helvetica" w:cs="Arial; Helvetica"/>
          <w:color w:val="000000"/>
          <w:sz w:val="20"/>
        </w:rPr>
      </w:pPr>
      <w:r>
        <w:rPr>
          <w:rFonts w:cs="Arial; Helvetica" w:ascii="Arial; Helvetica" w:hAnsi="Arial; Helvetica"/>
          <w:color w:val="000000"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6870</wp:posOffset>
                </wp:positionH>
                <wp:positionV relativeFrom="page">
                  <wp:posOffset>167640</wp:posOffset>
                </wp:positionV>
                <wp:extent cx="4500880" cy="796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0880" cy="79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20" w:type="dxa"/>
                                <w:bottom w:w="0" w:type="dxa"/>
                                <w:right w:w="120" w:type="dxa"/>
                              </w:tblCellMar>
                            </w:tblPr>
                            <w:tblGrid>
                              <w:gridCol w:w="993"/>
                              <w:gridCol w:w="1827"/>
                              <w:gridCol w:w="4268"/>
                            </w:tblGrid>
                            <w:tr>
                              <w:trPr>
                                <w:trHeight w:val="1254" w:hRule="exact"/>
                                <w:cantSplit w:val="true"/>
                              </w:trPr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Arial; Helvetica" w:hAnsi="Arial; Helvetica" w:cs="Arial; Helvetica"/>
                                      <w:color w:val="000000"/>
                                      <w:sz w:val="2"/>
                                      <w:szCs w:val="2"/>
                                      <w:lang w:val="es-ES_tradnl" w:eastAsia="en-US"/>
                                    </w:rPr>
                                  </w:pPr>
                                  <w:r>
                                    <w:rPr>
                                      <w:rFonts w:cs="Arial; Helvetica" w:ascii="Arial; Helvetica" w:hAnsi="Arial; Helvetica"/>
                                      <w:color w:val="000000"/>
                                      <w:sz w:val="2"/>
                                      <w:szCs w:val="2"/>
                                      <w:lang w:val="es-ES_tradnl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jc w:val="center"/>
                                    <w:rPr>
                                      <w:rFonts w:ascii="Arial; Helvetica" w:hAnsi="Arial; Helvetica" w:cs="Arial; Helvetica"/>
                                      <w:color w:val="00000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eastAsia="Arial; Helvetica" w:cs="Arial; Helvetica" w:ascii="Arial; Helvetica" w:hAnsi="Arial; Helvetica"/>
                                      <w:b/>
                                      <w:color w:val="000000"/>
                                      <w:lang w:val="es-ES_tradnl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 Helvetica" w:hAnsi="Arial; Helvetica" w:cs="Arial; Helvetica"/>
                                      <w:b/>
                                      <w:b/>
                                      <w:color w:val="00000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; Helvetica" w:ascii="Arial; Helvetica" w:hAnsi="Arial; Helvetica"/>
                                      <w:b/>
                                      <w:color w:val="000000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; Helvetica" w:hAnsi="Arial; Helvetica" w:cs="Arial; Helvetica"/>
                                      <w:b/>
                                      <w:b/>
                                      <w:color w:val="000000"/>
                                      <w:sz w:val="4"/>
                                      <w:szCs w:val="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; Helvetica" w:ascii="Arial; Helvetica" w:hAnsi="Arial; Helvetica"/>
                                      <w:b/>
                                      <w:color w:val="000000"/>
                                      <w:sz w:val="4"/>
                                      <w:szCs w:val="4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; Helvetica" w:hAnsi="Arial; Helvetica" w:cs="Arial; Helvetica"/>
                                      <w:b/>
                                      <w:b/>
                                      <w:color w:val="00000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; Helvetica" w:ascii="Arial; Helvetica" w:hAnsi="Arial; Helvetica"/>
                                      <w:b/>
                                      <w:color w:val="000000"/>
                                      <w:lang w:val="es-ES_tradnl"/>
                                    </w:rPr>
                                    <w:t>GOBIE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; Helvetica" w:hAnsi="Arial; Helvetica" w:cs="Arial; Helvetica"/>
                                      <w:b/>
                                      <w:b/>
                                      <w:color w:val="00000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eastAsia="Arial; Helvetica" w:cs="Arial; Helvetica" w:ascii="Arial; Helvetica" w:hAnsi="Arial; Helvetica"/>
                                      <w:b/>
                                      <w:color w:val="000000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; Helvetica" w:ascii="Arial; Helvetica" w:hAnsi="Arial; Helvetica"/>
                                      <w:b/>
                                      <w:color w:val="000000"/>
                                      <w:lang w:val="es-ES_tradnl"/>
                                    </w:rPr>
                                    <w:t>D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rFonts w:ascii="Arial; Helvetica" w:hAnsi="Arial; Helvetica" w:cs="Arial; Helvetica"/>
                                      <w:b/>
                                      <w:b/>
                                      <w:color w:val="00000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; Helvetica" w:ascii="Arial; Helvetica" w:hAnsi="Arial; Helvetica"/>
                                      <w:b/>
                                      <w:color w:val="000000"/>
                                      <w:lang w:val="es-ES_tradnl"/>
                                    </w:rPr>
                                    <w:t xml:space="preserve">CANTABRIA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rFonts w:ascii="Arial; Helvetica" w:hAnsi="Arial; Helvetica" w:eastAsia="Arial; Helvetica" w:cs="Arial; Helvetica"/>
                                      <w:color w:val="00000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eastAsia="Arial; Helvetica" w:cs="Arial; Helvetica" w:ascii="Arial; Helvetica" w:hAnsi="Arial; Helvetica"/>
                                      <w:color w:val="000000"/>
                                      <w:lang w:val="es-ES_tradnl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4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 Helvetica" w:hAnsi="Arial; Helvetica" w:cs="Arial; Helvetica"/>
                                      <w:b/>
                                      <w:b/>
                                      <w:color w:val="00000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eastAsia="Arial; Helvetica" w:cs="Arial; Helvetica" w:ascii="Arial; Helvetica" w:hAnsi="Arial; Helvetica"/>
                                      <w:b/>
                                      <w:color w:val="000000"/>
                                      <w:lang w:val="es-ES_tradnl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cs="Arial; Helvetica" w:ascii="Arial; Helvetica" w:hAnsi="Arial; Helvetica"/>
                                      <w:b/>
                                      <w:color w:val="000000"/>
                                      <w:lang w:val="es-ES_tradnl"/>
                                    </w:rPr>
                                    <w:t>ANEXO 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; Helvetica" w:hAnsi="Arial; Helvetica" w:cs="Arial; Helvetica"/>
                                      <w:b/>
                                      <w:b/>
                                      <w:color w:val="00000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; Helvetica" w:ascii="Arial; Helvetica" w:hAnsi="Arial; Helvetica"/>
                                      <w:b/>
                                      <w:color w:val="000000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rFonts w:ascii="Arial; Helvetica" w:hAnsi="Arial; Helvetica" w:cs="Arial; Helvetica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; Helvetica" w:ascii="Arial; Helvetica" w:hAnsi="Arial; Helvetica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4pt;height:62.7pt;mso-wrap-distance-left:7.05pt;mso-wrap-distance-right:7.05pt;mso-wrap-distance-top:0pt;mso-wrap-distance-bottom:0pt;margin-top:13.2pt;mso-position-vertical-relative:page;margin-left:28.1pt;mso-position-horizontal-relative:page">
                <v:fill opacity="0f"/>
                <v:textbox inset="0in,0in,0in,0in">
                  <w:txbxContent>
                    <w:tbl>
                      <w:tblPr>
                        <w:tblW w:w="70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20" w:type="dxa"/>
                          <w:bottom w:w="0" w:type="dxa"/>
                          <w:right w:w="120" w:type="dxa"/>
                        </w:tblCellMar>
                      </w:tblPr>
                      <w:tblGrid>
                        <w:gridCol w:w="993"/>
                        <w:gridCol w:w="1827"/>
                        <w:gridCol w:w="4268"/>
                      </w:tblGrid>
                      <w:tr>
                        <w:trPr>
                          <w:trHeight w:val="1254" w:hRule="exact"/>
                          <w:cantSplit w:val="true"/>
                        </w:trPr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Arial; Helvetica" w:hAnsi="Arial; Helvetica" w:cs="Arial; Helvetica"/>
                                <w:color w:val="000000"/>
                                <w:sz w:val="2"/>
                                <w:szCs w:val="2"/>
                                <w:lang w:val="es-ES_tradnl" w:eastAsia="en-US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color w:val="000000"/>
                                <w:sz w:val="2"/>
                                <w:szCs w:val="2"/>
                                <w:lang w:val="es-ES_tradnl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jc w:val="center"/>
                              <w:rPr>
                                <w:rFonts w:ascii="Arial; Helvetica" w:hAnsi="Arial; Helvetica" w:cs="Arial; Helvetica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eastAsia="Arial; Helvetica" w:cs="Arial; Helvetica" w:ascii="Arial; Helvetica" w:hAnsi="Arial; Helvetica"/>
                                <w:b/>
                                <w:color w:val="000000"/>
                                <w:lang w:val="es-ES_tradnl"/>
                              </w:rPr>
                              <w:pict>
                                <v:group id="shape_0" style="position:absolute;margin-left:4.5pt;margin-top:-44.95pt;width:32.25pt;height:60pt" coordorigin="90,-899" coordsize="645,1200">
                                  <v:rect id="shape_0" stroked="f" o:allowincell="t" style="position:absolute;left:90;top:-899;width:644;height:1199;mso-wrap-style:none;v-text-anchor:middle">
                                    <v:fill o:detectmouseclick="t" on="false"/>
                                    <v:stroke color="#3465a4" joinstyle="round" endcap="flat"/>
                                    <w10:wrap type="none"/>
                                  </v:rect>
                                  <v:group id="shape_0" style="position:absolute;left:110;top:-867;width:589;height:1137">
                                    <v:shape id="shape_0" coordsize="161,136" path="m161,0l76,14l17,22l0,43l30,68l81,98l114,124l157,136e" stroked="t" o:allowincell="t" style="position:absolute;left:380;top:6;width:19;height:16;mso-wrap-style:none;v-text-anchor:middle">
                                      <v:fill o:detectmouseclick="t" on="false"/>
                                      <v:stroke color="black" joinstyle="round" endcap="flat"/>
                                      <w10:wrap type="none"/>
                                    </v:shape>
                                    <v:shape id="shape_0" coordsize="135,310" path="m38,0l9,29l0,169l4,276l29,310l72,305l114,216l131,174l135,132l97,80l68,38l38,0e" stroked="t" o:allowincell="t" style="position:absolute;left:325;top:64;width:16;height:38;mso-wrap-style:none;v-text-anchor:middle">
                                      <v:fill o:detectmouseclick="t" on="false"/>
                                      <v:stroke color="black" joinstyle="round" endcap="flat"/>
                                      <w10:wrap type="none"/>
                                    </v:shape>
                                    <v:shape id="shape_0" coordsize="283,746" path="m283,365l266,315l203,174l114,61l85,22l38,0l12,17l0,56l8,78l29,86l68,98l114,166l186,323l190,379l165,518l114,633l88,650l55,653l29,680l29,717l51,746l93,746l122,722l169,670l237,552l261,475l275,429l283,365e" stroked="t" o:allowincell="t" style="position:absolute;left:337;top:38;width:35;height:92;mso-wrap-style:none;v-text-anchor:middle">
                                      <v:fill o:detectmouseclick="t" on="false"/>
                                      <v:stroke color="black" joinstyle="round" endcap="flat"/>
                                      <w10:wrap type="none"/>
                                    </v:shape>
                                    <v:shape id="shape_0" coordsize="376,259" path="m372,166l271,140l135,85l110,63l84,21l38,0l8,25l0,68l25,98l106,157l245,229l291,246l338,259l376,254e" stroked="t" o:allowincell="t" style="position:absolute;left:352;top:24;width:46;height:32;mso-wrap-style:none;v-text-anchor:middle">
                                      <v:fill o:detectmouseclick="t" on="false"/>
                                      <v:stroke color="black" joinstyle="round" endcap="flat"/>
                                      <w10:wrap type="none"/>
                                    </v:shape>
                                    <v:shape id="shape_0" coordsize="160,136" path="m1,0l85,16l144,27l160,49l129,74l78,101l43,125l0,136e" stroked="t" o:allowincell="t" style="position:absolute;left:398;top:6;width:19;height:16;mso-wrap-style:none;v-text-anchor:middle">
                                      <v:fill o:detectmouseclick="t" on="false"/>
                                      <v:stroke color="black" joinstyle="round" endcap="flat"/>
                                      <w10:wrap type="none"/>
                                    </v:shape>
                                    <v:shape id="shape_0" coordsize="134,308" path="m103,0l132,30l134,170l126,275l99,308l57,303l18,212l3,169l0,127l41,77l72,36l103,0e" stroked="t" o:allowincell="t" style="position:absolute;left:452;top:67;width:16;height:38;mso-wrap-style:none;v-text-anchor:middle">
                                      <v:fill o:detectmouseclick="t" on="false"/>
                                      <v:stroke color="black" joinstyle="round" endcap="flat"/>
                                      <w10:wrap type="none"/>
                                    </v:shape>
                                    <v:shape id="shape_0" coordsize="295,745" path="m0,354l19,303l88,167l181,55l212,19l260,0l284,17l295,55l286,77l265,85l226,95l177,161l98,315l92,370l112,511l158,628l182,645l216,650l241,678l238,715l216,745l174,742l146,716l101,663l38,541l17,464l5,418l0,354e" stroked="t" o:allowincell="t" style="position:absolute;left:422;top:40;width:36;height:92;mso-wrap-style:none;v-text-anchor:middle">
                                      <v:fill o:detectmouseclick="t" on="false"/>
                                      <v:stroke color="black" joinstyle="round" endcap="flat"/>
                                      <w10:wrap type="none"/>
                                    </v:shape>
                                    <v:shape id="shape_0" coordsize="384,247" path="m8,153l111,131l248,81l274,62l302,20l349,0l377,28l384,70l357,98l274,155l133,221l85,236l39,247l0,241e" stroked="t" o:allowincell="t" style="position:absolute;left:397;top:26;width:47;height:30;mso-wrap-style:none;v-text-anchor:middle">
                                      <v:fill o:detectmouseclick="t" on="false"/>
                                      <v:stroke color="black" joinstyle="round" endcap="flat"/>
                                      <w10:wrap type="none"/>
                                    </v:shape>
                                    <v:shape id="shape_0" path="m0,0l0,0l0,0l0,0e" stroked="t" o:allowincell="t" style="position:absolute;left:398;top:81;width:0;height:0;mso-wrap-style:none;v-text-anchor:middle">
                                      <v:fill o:detectmouseclick="t" on="false"/>
                                      <v:stroke color="black" joinstyle="round" endcap="flat"/>
                                      <w10:wrap type="none"/>
                                    </v:shape>
                                    <v:shape id="shape_0" path="m0,0l0,0l0,0l0,0e" stroked="t" o:allowincell="t" style="position:absolute;left:398;top:81;width:0;height:0;mso-wrap-style:none;v-text-anchor:middle">
                                      <v:fill o:detectmouseclick="t" on="false"/>
                                      <v:stroke color="black" joinstyle="round" endcap="flat"/>
                                      <w10:wrap type="none"/>
                                    </v:shape>
                                    <v:shape id="shape_0" path="m0,0l0,0l0,0l0,0e" stroked="t" o:allowincell="t" style="position:absolute;left:398;top:81;width:0;height:0;mso-wrap-style:none;v-text-anchor:middle">
                                      <v:fill o:detectmouseclick="t" on="false"/>
                                      <v:stroke color="black" joinstyle="round" endcap="flat"/>
                                      <w10:wrap type="none"/>
                                    </v:shape>
                                    <v:shape id="shape_0" path="m0,0l0,0l0,0l0,0e" stroked="t" o:allowincell="t" style="position:absolute;left:398;top:81;width:0;height:0;mso-wrap-style:none;v-text-anchor:middle">
                                      <v:fill o:detectmouseclick="t" on="false"/>
                                      <v:stroke color="black" joinstyle="round" endcap="flat"/>
                                      <w10:wrap type="none"/>
                                    </v:shape>
                                    <v:shape id="shape_0" path="m0,0l0,0l0,0l0,0e" stroked="t" o:allowincell="t" style="position:absolute;left:398;top:81;width:0;height:0;mso-wrap-style:none;v-text-anchor:middle">
                                      <v:fill o:detectmouseclick="t" on="false"/>
                                      <v:stroke color="black" joinstyle="round" endcap="flat"/>
                                      <w10:wrap type="none"/>
                                    </v:shape>
                                    <v:shape id="shape_0" coordsize="313,301" path="m313,0l241,13l152,64l68,145l34,177l0,216l4,258l34,301l77,288l85,272l92,216l136,177l228,118l267,97l295,93e" stroked="t" o:allowincell="t" style="position:absolute;left:359;top:109;width:38;height:36;mso-wrap-style:none;v-text-anchor:middle">
                                      <v:fill o:detectmouseclick="t" on="false"/>
                                      <v:stroke color="black" joinstyle="round" endcap="flat"/>
                                      <w10:wrap type="none"/>
                                    </v:shape>
                                    <v:shape id="shape_0" coordsize="307,311" path="m18,0l74,15l161,70l242,154l274,189l307,229l300,271l270,311l228,298l220,280l214,225l173,184l83,122l45,99l0,93e" stroked="t" o:allowincell="t" style="position:absolute;left:396;top:109;width:37;height:38;mso-wrap-style:none;v-text-anchor:middle">
                                      <v:fill o:detectmouseclick="t" on="false"/>
                                      <v:stroke color="black" joinstyle="round" endcap="flat"/>
                                      <w10:wrap type="none"/>
                                    </v:shape>
                                    <v:shape id="shape_0" coordsize="160,136" path="m0,136l84,123l144,114l160,94l130,68l81,38l47,13l4,0e" stroked="t" o:allowincell="t" style="position:absolute;left:398;top:138;width:19;height:16;mso-wrap-style:none;v-text-anchor:middle">
                                      <v:fill o:detectmouseclick="t" on="false"/>
                                      <v:stroke color="black" joinstyle="round" endcap="flat"/>
                                      <w10:wrap type="none"/>
                                    </v:shape>
                                    <v:shape id="shape_0" coordsize="160,135" path="m159,135l75,119l16,108l0,86l31,62l83,34l117,10l160,0e" stroked="t" o:allowincell="t" style="position:absolute;left:380;top:138;width:19;height:16;mso-wrap-style:none;v-text-anchor:middle">
                                      <v:fill o:detectmouseclick="t" on="false"/>
                                      <v:stroke color="black" joinstyle="round" endcap="flat"/>
                                      <w10:wrap type="none"/>
                                    </v:shape>
                                    <v:shape id="shape_0" coordsize="1108,2246" path="m1108,161l997,0l920,200l782,42l738,254l546,140l550,359l338,292l392,504l190,479l277,673l63,699l196,881l0,962l167,1101l0,1199l183,1284l38,1458l244,1480l144,1686l352,1666l292,1882l495,1818l465,2052l685,1942l711,2170l887,2014l977,2246l1087,2036e" stroked="t" o:allowincell="t" style="position:absolute;left:261;top:-58;width:138;height:280;mso-wrap-style:none;v-text-anchor:middle">
                                      <v:fill o:detectmouseclick="t" on="false"/>
                                      <v:stroke color="black" joinstyle="round" endcap="flat"/>
                                      <w10:wrap type="none"/>
                                    </v:shape>
                                    <v:shape id="shape_0" coordsize="1110,2231" path="m21,144l139,0l207,187l348,32l388,245l583,135l574,354l787,292l729,504l930,483l840,675l1053,705l916,883l1110,970l939,1106l1105,1207l919,1288l1061,1465l854,1482l950,1691l744,1665l798,1883l596,1815l620,2048l404,1934l373,2161l199,2001l105,2231l0,2019e" stroked="t" o:allowincell="t" style="position:absolute;left:397;top:-56;width:138;height:278;mso-wrap-style:none;v-text-anchor:middle">
                                      <v:fill o:detectmouseclick="t" on="false"/>
                                      <v:stroke color="black" joinstyle="round" endcap="flat"/>
                                      <w10:wrap type="none"/>
                                    </v:shape>
                                    <v:shape id="shape_0" coordsize="4595,273" path="m4595,153l4501,132l4391,141l4244,183l4130,242l4049,273l3961,273l3859,256l3728,200l3598,149l3491,128l3398,124l3306,149l3200,175l3081,192l2933,178l2837,158l2752,124l2647,107l2549,124l2452,161l2330,200l2237,217l2126,204l2008,161l1869,82l1755,65l1662,73l1535,102l1366,183l1294,200l1201,200l1125,187l1040,149l884,94l804,82l694,82l635,102l545,132l474,158l394,158l305,145l208,102l131,56l68,31l0,0e" stroked="t" o:allowincell="t" style="position:absolute;left:112;top:-173;width:574;height:33;mso-wrap-style:none;v-text-anchor:middle">
                                      <v:fill o:detectmouseclick="t" on="false"/>
                                      <v:stroke color="black" joinstyle="round" endcap="flat"/>
                                      <w10:wrap type="none"/>
                                    </v:shape>
                                    <v:shape id="shape_0" coordsize="4544,273" path="m4544,146l4494,133l4414,140l4289,175l4178,233l4072,273l3952,273l3827,251l3685,192l3565,146l3478,127l3413,125l3336,146l3223,173l3086,192l2917,179l2803,154l2721,121l2648,108l2582,121l2493,156l2359,197l2241,218l2100,202l1959,151l1830,78l1752,65l1682,72l1576,97l1406,177l1308,200l1192,200l1091,183l997,141l855,91l795,82l715,82l674,97l585,126l495,158l386,158l274,142l154,90l79,43l0,0e" stroked="t" o:allowincell="t" style="position:absolute;left:112;top:-158;width:567;height:33;mso-wrap-style:none;v-text-anchor:middle">
                                      <v:fill o:detectmouseclick="t" on="false"/>
                                      <v:stroke color="black" joinstyle="round" endcap="flat"/>
                                      <w10:wrap type="none"/>
                                    </v:shape>
                                    <v:shape id="shape_0" coordsize="140,22" path="m0,22l55,0l140,17e" stroked="t" o:allowincell="t" style="position:absolute;left:668;top:-125;width:17;height:2;mso-wrap-style:none;v-text-anchor:middle">
                                      <v:fill o:detectmouseclick="t" on="false"/>
                                      <v:stroke color="black" joinstyle="round" endcap="flat"/>
                                      <w10:wrap type="none"/>
                                    </v:shape>
                                    <v:shape id="shape_0" coordsize="174,73" path="m174,0l101,21l0,73e" stroked="t" o:allowincell="t" style="position:absolute;left:648;top:-107;width:21;height:8;mso-wrap-style:none;v-text-anchor:middle">
                                      <v:fill o:detectmouseclick="t" on="false"/>
                                      <v:stroke color="black" joinstyle="round" endcap="flat"/>
                                      <w10:wrap type="none"/>
                                    </v:shape>
                                    <v:shape id="shape_0" coordsize="4509,289" path="m4509,148l4371,158l4200,207l4082,268l4028,289l3969,289l3890,275l3770,225l3628,171l3504,146l3385,140l3276,170l3178,194l3077,208l2950,197l2869,179l2782,145l2645,122l2518,145l2414,186l2302,220l2231,233l2151,223l2055,189l1905,103l1757,81l1643,91l1497,125l1327,206l1279,217l1209,217l1157,208l1081,174l911,114l812,98l673,98l596,125l508,155l454,174l401,174l335,165l259,132l182,85l111,56l0,0e" stroked="t" o:allowincell="t" style="position:absolute;left:112;top:-190;width:563;height:35;mso-wrap-style:none;v-text-anchor:middle">
                                      <v:fill o:detectmouseclick="t" on="false"/>
                                      <v:stroke color="black" joinstyle="round" endcap="flat"/>
                                      <w10:wrap type="none"/>
                                    </v:shape>
                                    <v:line id="shape_0" from="560,-103" to="575,-97" stroked="t" o:allowincell="t" style="position:absolute">
                                      <v:stroke color="black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640,-98" to="647,-96" stroked="t" o:allowincell="t" style="position:absolute;flip:x">
                                      <v:stroke color="black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12,-105" to="285,-103" stroked="t" o:allowincell="t" style="position:absolute;flip:xy">
                                      <v:stroke color="black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224,-109" to="239,-103" stroked="t" o:allowincell="t" style="position:absolute">
                                      <v:stroke color="black" joinstyle="miter" endcap="flat"/>
                                      <v:fill o:detectmouseclick="t" on="false"/>
                                      <w10:wrap type="none"/>
                                    </v:line>
                                    <v:shape id="shape_0" coordsize="681,134" path="m681,134l645,131l452,61l347,0l352,1l333,2l274,16l105,96l0,121e" stroked="t" o:allowincell="t" style="position:absolute;left:286;top:-116;width:84;height:16;mso-wrap-style:none;v-text-anchor:middle">
                                      <v:fill o:detectmouseclick="t" on="false"/>
                                      <v:stroke color="black" joinstyle="round" endcap="flat"/>
                                      <w10:wrap type="none"/>
                                    </v:shape>
                                    <v:shape id="shape_0" coordsize="1246,93" path="m1246,61l1151,23l1108,15l1107,15l1067,25l938,57l757,82l539,64l385,30l311,0l313,0l320,0l246,29l87,78l0,93e" stroked="t" o:allowincell="t" style="position:absolute;left:404;top:-110;width:155;height:11;mso-wrap-style:none;v-text-anchor:middle">
                                      <v:fill o:detectmouseclick="t" on="false"/>
                                      <v:stroke color="black" joinstyle="round" endcap="flat"/>
                                      <w10:wrap type="none"/>
                                    </v:shape>
                                    <v:shape id="shape_0" coordsize="4449,258" path="m4449,123l4443,124l4347,151l4241,206l4101,258l3941,258l3786,232l3630,166l3525,125l3461,113l3432,111l3375,126l3253,156l3092,180l2896,162l2759,133l2683,101l2651,97l2625,101l2544,133l2397,178l2248,206l2068,185l1897,124l1781,57l1750,52l1708,56l1627,75l1459,156l1328,186l1181,186l1049,164l942,116l820,73l785,67l743,67l726,74l637,103l524,143l377,143l234,123l85,58l0,0e" stroked="t" o:allowincell="t" style="position:absolute;left:112;top:-138;width:555;height:32;mso-wrap-style:none;v-text-anchor:middle">
                                      <v:fill o:detectmouseclick="t" on="false"/>
                                      <v:stroke color="black" joinstyle="round" endcap="flat"/>
                                      <w10:wrap type="none"/>
                                    </v:shape>
                                    <v:line id="shape_0" from="112,-121" to="112,-120" stroked="t" o:allowincell="t" style="position:absolute">
                                      <v:stroke color="black" joinstyle="miter" endcap="flat"/>
                                      <v:fill o:detectmouseclick="t" on="false"/>
                                      <w10:wrap type="none"/>
                                    </v:line>
                                    <v:shape id="shape_0" coordsize="900,117" path="m900,82l794,43l779,41l768,41l769,41l679,70l547,117l371,117l203,93l32,19l0,0e" stroked="t" o:allowincell="t" style="position:absolute;left:112;top:-119;width:111;height:14;mso-wrap-style:none;v-text-anchor:middle">
                                      <v:fill o:detectmouseclick="t" on="false"/>
                                      <v:stroke color="black" joinstyle="round" endcap="flat"/>
                                      <w10:wrap type="none"/>
                                    </v:shape>
                                    <v:shape id="shape_0" coordsize="3154,251" path="m3154,214l3154,214l2966,217l2903,203l2812,167l2642,139l2484,167l2373,211l2271,242l2227,251l2178,245l2105,219l1945,126l1759,99l1622,111l1455,150l1286,230l1265,236l1218,236l1191,231l1125,202l940,136l820,117l651,117l556,151l468,180l432,194l409,194l367,187l314,164l234,116l156,84l0,0e" stroked="t" o:allowincell="t" style="position:absolute;left:113;top:-207;width:393;height:30;mso-wrap-style:none;v-text-anchor:middle">
                                      <v:fill o:detectmouseclick="t" on="false"/>
                                      <v:stroke color="black" joinstyle="round" endcap="flat"/>
                                      <w10:wrap type="none"/>
                                    </v:shape>
                                    <v:shape id="shape_0" coordsize="364,70" path="m364,0l196,13l2,69l0,70e" stroked="t" o:allowincell="t" style="position:absolute;left:632;top:-186;width:44;height:8;mso-wrap-style:none;v-text-anchor:middle">
                                      <v:fill o:detectmouseclick="t" on="false"/>
                                      <v:stroke color="black" joinstyle="round" endcap="flat"/>
                                      <w10:wrap type="none"/>
                                    </v:shape>
                                    <v:line id="shape_0" from="628,-177" to="628,-177" stroked="t" o:allowincell="t" style="position:absolute;flip:x">
                                      <v:stroke color="black" joinstyle="miter" endcap="flat"/>
                                      <v:fill o:detectmouseclick="t" on="false"/>
                                      <w10:wrap type="none"/>
                                    </v:line>
                                    <v:shape id="shape_0" coordsize="373,77" path="m373,14l274,66l246,77l218,77l163,67l0,0e" stroked="t" o:allowincell="t" style="position:absolute;left:583;top:-178;width:45;height:8;mso-wrap-style:none;v-text-anchor:middle">
                                      <v:fill o:detectmouseclick="t" on="false"/>
                                      <v:stroke color="black" joinstyle="round" endcap="flat"/>
                                      <w10:wrap type="none"/>
                                    </v:shape>
                                    <v:line id="shape_0" from="588,-210" to="631,-209" stroked="t" o:allowincell="t" style="position:absolute">
                                      <v:stroke color="black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90,-196" to="628,-195" stroked="t" o:allowincell="t" style="position:absolute">
                                      <v:stroke color="black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617,-209" to="617,-198" stroked="t" o:allowincell="t" style="position:absolute">
                                      <v:stroke color="black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605,-193" to="605,-181" stroked="t" o:allowincell="t" style="position:absolute">
                                      <v:stroke color="black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624,-192" to="624,-187" stroked="t" o:allowincell="t" style="position:absolute">
                                      <v:stroke color="black" joinstyle="miter" endcap="flat"/>
                                      <v:fill o:detectmouseclick="t" on="false"/>
                                      <w10:wrap type="none"/>
                                    </v:line>
                                    <v:shape id="shape_0" coordsize="106,123" path="m106,5l0,0l0,123e" stroked="t" o:allowincell="t" style="position:absolute;left:544;top:-196;width:12;height:14;mso-wrap-style:none;v-text-anchor:middle">
                                      <v:fill o:detectmouseclick="t" on="false"/>
                                      <v:stroke color="black" joinstyle="round" endcap="flat"/>
                                      <w10:wrap type="none"/>
                                    </v:shape>
                                    <v:line id="shape_0" from="511,-198" to="526,-198" stroked="t" o:allowincell="t" style="position:absolute;flip:xy">
                                      <v:stroke color="black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14,-213" to="525,-213" stroked="t" o:allowincell="t" style="position:absolute">
                                      <v:stroke color="black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36,-227" to="536,-219" stroked="t" o:allowincell="t" style="position:absolute;flip:y">
                                      <v:stroke color="black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13,-227" to="626,-227" stroked="t" o:allowincell="t" style="position:absolute">
                                      <v:stroke color="black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606,-223" to="606,-212" stroked="t" o:allowincell="t" style="position:absolute">
                                      <v:stroke color="black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83,-226" to="587,-220" stroked="t" o:allowincell="t" style="position:absolute;flip:x">
                                      <v:stroke color="black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59,-226" to="562,-220" stroked="t" o:allowincell="t" style="position:absolute">
                                      <v:stroke color="black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29,-248" to="605,-247" stroked="t" o:allowincell="t" style="position:absolute;flip:xy">
                                      <v:stroke color="black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48,-246" to="548,-230" stroked="t" o:allowincell="t" style="position:absolute">
                                      <v:stroke color="black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74,-243" to="574,-229" stroked="t" o:allowincell="t" style="position:absolute;flip:x">
                                      <v:stroke color="black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601,-243" to="601,-228" stroked="t" o:allowincell="t" style="position:absolute">
                                      <v:stroke color="black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92,-263" to="592,-250" stroked="t" o:allowincell="t" style="position:absolute;flip:y">
                                      <v:stroke color="black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56,-262" to="556,-250" stroked="t" o:allowincell="t" style="position:absolute;flip:x">
                                      <v:stroke color="black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36,-267" to="604,-265" stroked="t" o:allowincell="t" style="position:absolute">
                                      <v:stroke color="black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84,-282" to="584,-268" stroked="t" o:allowincell="t" style="position:absolute;flip:y">
                                      <v:stroke color="black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67,-283" to="567,-273" stroked="t" o:allowincell="t" style="position:absolute">
                                      <v:stroke color="black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49,-283" to="549,-268" stroked="t" o:allowincell="t" style="position:absolute;flip:y">
                                      <v:stroke color="black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43,-283" to="565,-283" stroked="t" o:allowincell="t" style="position:absolute">
                                      <v:stroke color="black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79,-283" to="597,-283" stroked="t" o:allowincell="t" style="position:absolute">
                                      <v:stroke color="black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92,-289" to="592,-284" stroked="t" o:allowincell="t" style="position:absolute;flip:y">
                                      <v:stroke color="black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84,-296" to="602,-296" stroked="t" o:allowincell="t" style="position:absolute">
                                      <v:stroke color="black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92,-315" to="592,-303" stroked="t" o:allowincell="t" style="position:absolute;flip:xy">
                                      <v:stroke color="black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41,-298" to="558,-298" stroked="t" o:allowincell="t" style="position:absolute;flip:xy">
                                      <v:stroke color="black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54,-314" to="554,-299" stroked="t" o:allowincell="t" style="position:absolute;flip:y">
                                      <v:stroke color="black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40,-315" to="602,-314" stroked="t" o:allowincell="t" style="position:absolute">
                                      <v:stroke color="black" joinstyle="miter" endcap="flat"/>
                                      <v:fill o:detectmouseclick="t" on="false"/>
                                      <w10:wrap type="none"/>
                                    </v:line>
                                    <v:shape id="shape_0" coordsize="4705,5871" path="m4705,114l4668,2976l4659,3611l4620,3934l4569,4167l4480,4392l4353,4655l4082,5054l3867,5269l3669,5426l3432,5583l3111,5722l2823,5815l2548,5859l2299,5871l2046,5846l1695,5783l1424,5680l1133,5536l900,5375l643,5138l397,4837l224,4506l106,4239l38,3980l0,3655l4,3310l3,2891l34,0e" stroked="t" o:allowincell="t" style="position:absolute;left:111;top:-465;width:587;height:733;mso-wrap-style:none;v-text-anchor:middle">
                                      <v:fill o:detectmouseclick="t" on="false"/>
                                      <v:stroke color="black" joinstyle="round" endcap="flat"/>
                                      <w10:wrap type="none"/>
                                    </v:shape>
                                    <v:shape id="shape_0" coordsize="4671,114" path="m4671,114l2745,53l1939,36l0,0e" stroked="t" o:allowincell="t" style="position:absolute;left:116;top:-465;width:582;height:13;mso-wrap-style:none;v-text-anchor:middle">
                                      <v:fill o:detectmouseclick="t" on="false"/>
                                      <v:stroke color="black" joinstyle="round" endcap="flat"/>
                                      <w10:wrap type="none"/>
                                    </v:shape>
                                    <v:line id="shape_0" from="676,-186" to="694,-183" stroked="t" o:allowincell="t" style="position:absolute;flip:xy">
                                      <v:stroke color="black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676,-171" to="695,-168" stroked="t" o:allowincell="t" style="position:absolute;flip:xy">
                                      <v:stroke color="black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686,-154" to="694,-149" stroked="t" o:allowincell="t" style="position:absolute;flip:xy">
                                      <v:stroke color="black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679,-141" to="693,-131" stroked="t" o:allowincell="t" style="position:absolute;flip:xy">
                                      <v:stroke color="black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685,-124" to="693,-124" stroked="t" o:allowincell="t" style="position:absolute;flip:xy">
                                      <v:stroke color="black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669,-109" to="693,-108" stroked="t" o:allowincell="t" style="position:absolute;flip:x">
                                      <v:stroke color="black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285,-102" to="693,-96" stroked="t" o:allowincell="t" style="position:absolute;flip:xy">
                                      <v:stroke color="black" joinstyle="miter" endcap="flat"/>
                                      <v:fill o:detectmouseclick="t" on="false"/>
                                      <w10:wrap type="none"/>
                                    </v:line>
                                    <v:shape id="shape_0" path="m0,0l0,0l0,0l0,0e" stroked="t" o:allowincell="t" style="position:absolute;left:398;top:81;width:0;height:0;mso-wrap-style:none;v-text-anchor:middle">
                                      <v:fill o:detectmouseclick="t" on="false"/>
                                      <v:stroke color="black" joinstyle="round" endcap="flat"/>
                                      <w10:wrap type="none"/>
                                    </v:shape>
                                    <v:shape id="shape_0" path="m0,0l0,0l0,0l0,0e" stroked="t" o:allowincell="t" style="position:absolute;left:398;top:81;width:0;height:0;mso-wrap-style:none;v-text-anchor:middle">
                                      <v:fill o:detectmouseclick="t" on="false"/>
                                      <v:stroke color="black" joinstyle="round" endcap="flat"/>
                                      <w10:wrap type="none"/>
                                    </v:shape>
                                    <v:shape id="shape_0" coordsize="410,636" path="m285,636l359,483l405,304l405,152l410,13l325,0l312,140l291,237l198,309l122,343l54,356l0,373e" stroked="t" o:allowincell="t" style="position:absolute;left:392;top:-266;width:50;height:78;mso-wrap-style:none;v-text-anchor:middle">
                                      <v:fill o:detectmouseclick="t" on="false"/>
                                      <v:stroke color="black" joinstyle="round" endcap="flat"/>
                                      <w10:wrap type="none"/>
                                    </v:shape>
                                    <v:shape id="shape_0" coordsize="320,406" path="m320,377l297,347l178,207l107,93l0,0l17,71l93,207l157,313l186,372l243,406e" stroked="t" o:allowincell="t" style="position:absolute;left:379;top:-231;width:39;height:49;mso-wrap-style:none;v-text-anchor:middle">
                                      <v:fill o:detectmouseclick="t" on="false"/>
                                      <v:stroke color="black" joinstyle="round" endcap="flat"/>
                                      <w10:wrap type="none"/>
                                    </v:shape>
                                    <v:shape id="shape_0" coordsize="1570,643" path="m1570,445l1461,458l1225,466l985,462l849,445l929,534l781,487l671,433l444,402l266,335l139,262l93,203l105,17l8,0l0,233l8,369l46,512l76,643e" stroked="t" o:allowincell="t" style="position:absolute;left:187;top:-273;width:196;height:80;mso-wrap-style:none;v-text-anchor:middle">
                                      <v:fill o:detectmouseclick="t" on="false"/>
                                      <v:stroke color="black" joinstyle="round" endcap="flat"/>
                                      <w10:wrap type="none"/>
                                    </v:shape>
                                    <v:shape id="shape_0" coordsize="1048,47" path="m1048,30l536,0l0,0l536,47l1048,30e" stroked="t" o:allowincell="t" style="position:absolute;left:243;top:-348;width:130;height:5;mso-wrap-style:none;v-text-anchor:middle">
                                      <v:fill o:detectmouseclick="t" on="false"/>
                                      <v:stroke color="black" joinstyle="round" endcap="flat"/>
                                      <w10:wrap type="none"/>
                                    </v:shape>
                                    <v:line id="shape_0" from="311,-342" to="311,-216" stroked="t" o:allowincell="t" style="position:absolute;flip:x">
                                      <v:stroke color="black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304,-342" to="306,-217" stroked="t" o:allowincell="t" style="position:absolute;flip:y">
                                      <v:stroke color="black" joinstyle="miter" endcap="flat"/>
                                      <v:fill o:detectmouseclick="t" on="false"/>
                                      <w10:wrap type="none"/>
                                    </v:line>
                                    <v:shape id="shape_0" coordsize="270,136" path="m270,136l0,132l4,0l50,0l46,73l105,73l109,4l168,9l165,77l219,77l224,14l266,14l270,136e" stroked="t" o:allowincell="t" style="position:absolute;left:292;top:-371;width:33;height:16;mso-wrap-style:none;v-text-anchor:middle">
                                      <v:fill o:detectmouseclick="t" on="false"/>
                                      <v:stroke color="black" joinstyle="round" endcap="flat"/>
                                      <w10:wrap type="none"/>
                                    </v:shape>
                                    <v:line id="shape_0" from="309,-401" to="310,-373" stroked="t" o:allowincell="t" style="position:absolute;flip:y">
                                      <v:stroke color="black" joinstyle="miter" endcap="flat"/>
                                      <v:fill o:detectmouseclick="t" on="false"/>
                                      <w10:wrap type="none"/>
                                    </v:line>
                                    <v:shape id="shape_0" coordsize="59,59" path="m59,30l58,26l56,18l52,11l47,7l41,2l33,1l29,0l25,1l18,2l11,7l6,11l2,18l0,26l0,30l0,34l2,41l6,48l11,53l18,57l25,59l29,59l33,59l41,57l47,53l52,48l56,41l58,34l59,30l59,30e" stroked="t" o:allowincell="t" style="position:absolute;left:306;top:-408;width:7;height:7;mso-wrap-style:none;v-text-anchor:middle">
                                      <v:fill o:detectmouseclick="t" on="false"/>
                                      <v:stroke color="black" joinstyle="round" endcap="flat"/>
                                      <w10:wrap type="none"/>
                                    </v:shape>
                                    <v:shape id="shape_0" coordsize="487,151" path="m9,0l455,42l112,71l487,114l0,151e" stroked="t" o:allowincell="t" style="position:absolute;left:309;top:-396;width:60;height:18;mso-wrap-style:none;v-text-anchor:middle">
                                      <v:fill o:detectmouseclick="t" on="false"/>
                                      <v:stroke color="black" joinstyle="round" endcap="flat"/>
                                      <w10:wrap type="none"/>
                                    </v:shape>
                                    <v:line id="shape_0" from="313,-354" to="313,-349" stroked="t" o:allowincell="t" style="position:absolute;flip:y">
                                      <v:stroke color="black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305,-355" to="305,-349" stroked="t" o:allowincell="t" style="position:absolute;flip:x">
                                      <v:stroke color="black" joinstyle="miter" endcap="flat"/>
                                      <v:fill o:detectmouseclick="t" on="false"/>
                                      <w10:wrap type="none"/>
                                    </v:line>
                                    <v:shape id="shape_0" coordsize="111,187" path="m111,0l63,34l13,77l0,124l5,175l25,187e" stroked="t" o:allowincell="t" style="position:absolute;left:291;top:-241;width:12;height:23;mso-wrap-style:none;v-text-anchor:middle">
                                      <v:fill o:detectmouseclick="t" on="false"/>
                                      <v:stroke color="black" joinstyle="round" endcap="flat"/>
                                      <w10:wrap type="none"/>
                                    </v:shape>
                                    <v:shape id="shape_0" coordsize="219,1025" path="m219,1025l126,940l60,829l21,710l4,549l0,409l34,265l75,134l120,0e" stroked="t" o:allowincell="t" style="position:absolute;left:244;top:-347;width:26;height:127;mso-wrap-style:none;v-text-anchor:middle">
                                      <v:fill o:detectmouseclick="t" on="false"/>
                                      <v:stroke color="black" joinstyle="round" endcap="flat"/>
                                      <w10:wrap type="none"/>
                                    </v:shape>
                                    <v:shape id="shape_0" coordsize="390,421" path="m390,336l390,4l317,4l317,94l229,89l233,9l131,0l131,85l56,85l68,4l0,0l5,421e" stroked="t" o:allowincell="t" style="position:absolute;left:364;top:-268;width:48;height:52;mso-wrap-style:none;v-text-anchor:middle">
                                      <v:fill o:detectmouseclick="t" on="false"/>
                                      <v:stroke color="black" joinstyle="round" endcap="flat"/>
                                      <w10:wrap type="none"/>
                                    </v:shape>
                                    <v:shape id="shape_0" coordsize="176,933" path="m122,0l51,148l9,275l0,441l17,623l55,742l106,860l176,933e" stroked="t" o:allowincell="t" style="position:absolute;left:343;top:-344;width:21;height:116;mso-wrap-style:none;v-text-anchor:middle">
                                      <v:fill o:detectmouseclick="t" on="false"/>
                                      <v:stroke color="black" joinstyle="round" endcap="flat"/>
                                      <w10:wrap type="none"/>
                                    </v:shape>
                                    <v:shape id="shape_0" coordsize="423,166" path="m423,166l273,77l112,26l53,1l32,1l0,0e" stroked="t" o:allowincell="t" style="position:absolute;left:312;top:-241;width:52;height:20;mso-wrap-style:none;v-text-anchor:middle">
                                      <v:fill o:detectmouseclick="t" on="false"/>
                                      <v:stroke color="black" joinstyle="round" endcap="flat"/>
                                      <w10:wrap type="none"/>
                                    </v:shape>
                                    <v:shape id="shape_0" coordsize="93,182" path="m0,4l85,0l93,182e" stroked="t" o:allowincell="t" style="position:absolute;left:395;top:-249;width:10;height:22;mso-wrap-style:none;v-text-anchor:middle">
                                      <v:fill o:detectmouseclick="t" on="false"/>
                                      <v:stroke color="black" joinstyle="round" endcap="flat"/>
                                      <w10:wrap type="none"/>
                                    </v:shape>
                                    <v:shape id="shape_0" coordsize="58,230" path="m58,9l4,0l0,230e" stroked="t" o:allowincell="t" style="position:absolute;left:369;top:-249;width:7;height:27;mso-wrap-style:none;v-text-anchor:middle">
                                      <v:fill o:detectmouseclick="t" on="false"/>
                                      <v:stroke color="black" joinstyle="round" endcap="flat"/>
                                      <w10:wrap type="none"/>
                                    </v:shape>
                                    <v:line id="shape_0" from="195,-252" to="196,-250" stroked="t" o:allowincell="t" style="position:absolute">
                                      <v:stroke color="black" joinstyle="miter" endcap="flat"/>
                                      <v:fill o:detectmouseclick="t" on="false"/>
                                      <w10:wrap type="none"/>
                                    </v:line>
                                    <v:shape id="shape_0" coordsize="778,298" path="m0,0l37,56l244,188l507,259l778,298e" stroked="t" o:allowincell="t" style="position:absolute;left:194;top:-242;width:96;height:36;mso-wrap-style:none;v-text-anchor:middle">
                                      <v:fill o:detectmouseclick="t" on="false"/>
                                      <v:stroke color="black" joinstyle="round" endcap="flat"/>
                                      <w10:wrap type="none"/>
                                    </v:shape>
                                    <v:shape id="shape_0" coordsize="617,47" path="m0,39l215,47l440,39l566,17l617,0e" stroked="t" o:allowincell="t" style="position:absolute;left:310;top:-210;width:76;height:5;mso-wrap-style:none;v-text-anchor:middle">
                                      <v:fill o:detectmouseclick="t" on="false"/>
                                      <v:stroke color="black" joinstyle="round" endcap="flat"/>
                                      <w10:wrap type="none"/>
                                    </v:shape>
                                    <v:shape id="shape_0" coordsize="287,186" path="m0,186l110,148l186,115l232,76l287,0e" stroked="t" o:allowincell="t" style="position:absolute;left:398;top:-233;width:35;height:22;mso-wrap-style:none;v-text-anchor:middle">
                                      <v:fill o:detectmouseclick="t" on="false"/>
                                      <v:stroke color="black" joinstyle="round" endcap="flat"/>
                                      <w10:wrap type="none"/>
                                    </v:shape>
                                    <v:shape id="shape_0" coordsize="237,220" path="m237,0l173,115l89,183l46,195l0,220e" stroked="t" o:allowincell="t" style="position:absolute;left:406;top:-230;width:29;height:27;mso-wrap-style:none;v-text-anchor:middle">
                                      <v:fill o:detectmouseclick="t" on="false"/>
                                      <v:stroke color="black" joinstyle="round" endcap="flat"/>
                                      <w10:wrap type="none"/>
                                    </v:shape>
                                    <v:shape id="shape_0" coordsize="144,136" path="m0,136l63,98l93,68l122,34l144,0e" stroked="t" o:allowincell="t" style="position:absolute;left:413;top:-214;width:16;height:16;mso-wrap-style:none;v-text-anchor:middle">
                                      <v:fill o:detectmouseclick="t" on="false"/>
                                      <v:stroke color="black" joinstyle="round" endcap="flat"/>
                                      <w10:wrap type="none"/>
                                    </v:shape>
                                    <v:line id="shape_0" from="418,-200" to="426,-190" stroked="t" o:allowincell="t" style="position:absolute;flip:x">
                                      <v:stroke color="black" joinstyle="miter" endcap="flat"/>
                                      <v:fill o:detectmouseclick="t" on="false"/>
                                      <w10:wrap type="none"/>
                                    </v:line>
                                    <v:shape id="shape_0" coordsize="127,47" path="m127,0l72,22l0,47e" stroked="t" o:allowincell="t" style="position:absolute;left:385;top:-186;width:15;height:5;mso-wrap-style:none;v-text-anchor:middle">
                                      <v:fill o:detectmouseclick="t" on="false"/>
                                      <v:stroke color="black" joinstyle="round" endcap="flat"/>
                                      <w10:wrap type="none"/>
                                    </v:shape>
                                    <v:shape id="shape_0" coordsize="232,34" path="m232,0l105,21l0,34e" stroked="t" o:allowincell="t" style="position:absolute;left:365;top:-192;width:28;height:3;mso-wrap-style:none;v-text-anchor:middle">
                                      <v:fill o:detectmouseclick="t" on="false"/>
                                      <v:stroke color="black" joinstyle="round" endcap="flat"/>
                                      <w10:wrap type="none"/>
                                    </v:shape>
                                    <v:shape id="shape_0" coordsize="740,254" path="m740,254l491,225l326,204l177,144l72,85l17,31l0,0e" stroked="t" o:allowincell="t" style="position:absolute;left:198;top:-220;width:92;height:30;mso-wrap-style:none;v-text-anchor:middle">
                                      <v:fill o:detectmouseclick="t" on="false"/>
                                      <v:stroke color="black" joinstyle="round" endcap="flat"/>
                                      <w10:wrap type="none"/>
                                    </v:shape>
                                    <v:shape id="shape_0" coordsize="64,84" path="m0,0l22,33l64,84e" stroked="t" o:allowincell="t" style="position:absolute;left:199;top:-211;width:6;height:10;mso-wrap-style:none;v-text-anchor:middle">
                                      <v:fill o:detectmouseclick="t" on="false"/>
                                      <v:stroke color="black" joinstyle="round" endcap="flat"/>
                                      <w10:wrap type="none"/>
                                    </v:shape>
                                    <v:shape id="shape_0" coordsize="976,276" path="m0,0l50,51l181,144l396,220l680,271l976,276e" stroked="t" o:allowincell="t" style="position:absolute;left:196;top:-230;width:121;height:34;mso-wrap-style:none;v-text-anchor:middle">
                                      <v:fill o:detectmouseclick="t" on="false"/>
                                      <v:stroke color="black" joinstyle="round" endcap="flat"/>
                                      <w10:wrap type="none"/>
                                    </v:shape>
                                    <v:shape id="shape_0" coordsize="325,43" path="m0,43l156,17l249,4l325,0e" stroked="t" o:allowincell="t" style="position:absolute;left:348;top:-201;width:40;height:5;mso-wrap-style:none;v-text-anchor:middle">
                                      <v:fill o:detectmouseclick="t" on="false"/>
                                      <v:stroke color="black" joinstyle="round" endcap="flat"/>
                                      <w10:wrap type="none"/>
                                    </v:shape>
                                    <v:shape id="shape_0" coordsize="236,234" path="m236,183l232,98l207,51l156,8l101,0l46,25l17,59l0,140l18,234e" stroked="t" o:allowincell="t" style="position:absolute;left:372;top:-245;width:28;height:28;mso-wrap-style:none;v-text-anchor:middle">
                                      <v:fill o:detectmouseclick="t" on="false"/>
                                      <v:stroke color="black" joinstyle="round" endcap="flat"/>
                                      <w10:wrap type="none"/>
                                    </v:shape>
                                    <v:shape id="shape_0" coordsize="807,281" path="m807,22l707,17l702,111l583,103l588,22l465,17l465,103l334,103l339,17l212,0l216,98l93,90l97,5l5,0l0,267l804,281l807,22e" stroked="t" o:allowincell="t" style="position:absolute;left:523;top:-373;width:100;height:34;mso-wrap-style:none;v-text-anchor:middle">
                                      <v:fill o:detectmouseclick="t" on="false"/>
                                      <v:stroke color="black" joinstyle="round" endcap="flat"/>
                                      <w10:wrap type="none"/>
                                    </v:shape>
                                    <v:shape id="shape_0" coordsize="804,94" path="m804,14l714,94l63,77l0,0e" stroked="t" o:allowincell="t" style="position:absolute;left:523;top:-340;width:99;height:11;mso-wrap-style:none;v-text-anchor:middle">
                                      <v:fill o:detectmouseclick="t" on="false"/>
                                      <v:stroke color="black" joinstyle="round" endcap="flat"/>
                                      <w10:wrap type="none"/>
                                    </v:shape>
                                    <v:shape id="shape_0" coordsize="110,237" path="m110,232l110,42l97,12l64,0l25,0l4,20l0,84l0,237l110,232e" stroked="t" o:allowincell="t" style="position:absolute;left:566;top:-312;width:12;height:29;mso-wrap-style:none;v-text-anchor:middle">
                                      <v:fill o:detectmouseclick="t" on="false"/>
                                      <v:stroke color="black" joinstyle="round" endcap="flat"/>
                                      <w10:wrap type="none"/>
                                    </v:shape>
                                    <v:shape id="shape_0" coordsize="272,1196" path="m272,0l251,273l247,452l230,537l171,630l108,718l57,762l15,791l0,1196e" stroked="t" o:allowincell="t" style="position:absolute;left:507;top:-330;width:33;height:149;mso-wrap-style:none;v-text-anchor:middle">
                                      <v:fill o:detectmouseclick="t" on="false"/>
                                      <v:stroke color="black" joinstyle="round" endcap="flat"/>
                                      <w10:wrap type="none"/>
                                    </v:shape>
                                    <v:line id="shape_0" from="507,-180" to="628,-177" stroked="t" o:allowincell="t" style="position:absolute">
                                      <v:stroke color="black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629,-176" to="631,-176" stroked="t" o:allowincell="t" style="position:absolute">
                                      <v:stroke color="black" joinstyle="miter" endcap="flat"/>
                                      <v:fill o:detectmouseclick="t" on="false"/>
                                      <w10:wrap type="none"/>
                                    </v:line>
                                    <v:shape id="shape_0" coordsize="233,1214" path="m224,1214l224,1214l233,833l160,781l84,676l33,595l9,524l4,414l0,243l9,0e" stroked="t" o:allowincell="t" style="position:absolute;left:604;top:-328;width:28;height:151;mso-wrap-style:none;v-text-anchor:middle">
                                      <v:fill o:detectmouseclick="t" on="false"/>
                                      <v:stroke color="black" joinstyle="round" endcap="flat"/>
                                      <w10:wrap type="none"/>
                                    </v:shape>
                                    <v:shape id="shape_0" coordsize="232,342" path="m227,342l232,124l199,51l156,14l102,0l55,22l17,51l0,124l4,334e" stroked="t" o:allowincell="t" style="position:absolute;left:559;top:-220;width:28;height:41;mso-wrap-style:none;v-text-anchor:middle">
                                      <v:fill o:detectmouseclick="t" on="false"/>
                                      <v:stroke color="black" joinstyle="round" endcap="flat"/>
                                      <w10:wrap type="none"/>
                                    </v:shape>
                                    <v:line id="shape_0" from="588,-328" to="588,-317" stroked="t" o:allowincell="t" style="position:absolute">
                                      <v:stroke color="black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59,-326" to="559,-316" stroked="t" o:allowincell="t" style="position:absolute">
                                      <v:stroke color="black" joinstyle="miter" endcap="flat"/>
                                      <v:fill o:detectmouseclick="t" on="false"/>
                                      <w10:wrap type="none"/>
                                    </v:line>
                                    <v:shape id="shape_0" coordsize="161,161" path="m161,80l160,70l154,50l144,31l129,17l111,6l91,1l80,0l69,1l49,6l31,17l16,31l6,50l0,70l0,80l0,92l6,112l16,130l31,145l49,155l69,161l80,161l91,161l111,155l129,145l144,130l154,112l160,92l161,80l161,80e" stroked="t" o:allowincell="t" style="position:absolute;left:525;top:-215;width:19;height:20;mso-wrap-style:none;v-text-anchor:middle">
                                      <v:fill o:detectmouseclick="t" on="false"/>
                                      <v:stroke color="black" joinstyle="round" endcap="flat"/>
                                      <w10:wrap type="none"/>
                                    </v:shape>
                                    <v:shape id="shape_0" path="m0,0l0,0l0,0l0,0e" stroked="t" o:allowincell="t" style="position:absolute;left:536;top:-214;width:0;height:0;mso-wrap-style:none;v-text-anchor:middle">
                                      <v:fill o:detectmouseclick="t" on="false"/>
                                      <v:stroke color="black" joinstyle="round" endcap="flat"/>
                                      <w10:wrap type="none"/>
                                    </v:shape>
                                    <v:shape id="shape_0" coordsize="161,178" path="m161,64l76,0l0,107l89,178l161,64e" stroked="t" o:allowincell="t" style="position:absolute;left:512;top:-192;width:20;height:21;mso-wrap-style:none;v-text-anchor:middle">
                                      <v:fill o:detectmouseclick="t" on="false"/>
                                      <v:stroke color="black" joinstyle="round" endcap="flat"/>
                                      <w10:wrap type="none"/>
                                    </v:shape>
                                    <v:shape id="shape_0" coordsize="174,195" path="m174,76l85,0l0,127l90,195l174,76e" stroked="t" o:allowincell="t" style="position:absolute;left:495;top:-172;width:21;height:24;mso-wrap-style:none;v-text-anchor:middle">
                                      <v:fill o:detectmouseclick="t" on="false"/>
                                      <v:stroke color="black" joinstyle="round" endcap="flat"/>
                                      <w10:wrap type="none"/>
                                    </v:shape>
                                    <v:shape id="shape_0" coordsize="165,169" path="m92,169l165,76l85,0l0,106e" stroked="t" o:allowincell="t" style="position:absolute;left:477;top:-148;width:20;height:20;mso-wrap-style:none;v-text-anchor:middle">
                                      <v:fill o:detectmouseclick="t" on="false"/>
                                      <v:stroke color="black" joinstyle="round" endcap="flat"/>
                                      <w10:wrap type="none"/>
                                    </v:shape>
                                    <v:line id="shape_0" from="490,-155" to="501,-140" stroked="t" o:allowincell="t" style="position:absolute;flip:x">
                                      <v:stroke color="black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10,-177" to="519,-164" stroked="t" o:allowincell="t" style="position:absolute;flip:y">
                                      <v:stroke color="black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26,-201" to="533,-189" stroked="t" o:allowincell="t" style="position:absolute;flip:y">
                                      <v:stroke color="black" joinstyle="miter" endcap="flat"/>
                                      <v:fill o:detectmouseclick="t" on="false"/>
                                      <w10:wrap type="none"/>
                                    </v:line>
                                    <v:shape id="shape_0" coordsize="138,191" path="m2,0l66,9l117,43l138,102l117,166l83,191l45,191l0,166e" stroked="t" o:allowincell="t" style="position:absolute;left:113;top:-232;width:16;height:23;mso-wrap-style:none;v-text-anchor:middle">
                                      <v:fill o:detectmouseclick="t" on="false"/>
                                      <v:stroke color="black" joinstyle="round" endcap="flat"/>
                                      <w10:wrap type="none"/>
                                    </v:shape>
                                    <v:shape id="shape_0" coordsize="139,149" path="m139,73l75,0l0,85l63,149e" stroked="t" o:allowincell="t" style="position:absolute;left:209;top:-132;width:16;height:17;mso-wrap-style:none;v-text-anchor:middle">
                                      <v:fill o:detectmouseclick="t" on="false"/>
                                      <v:stroke color="black" joinstyle="round" endcap="flat"/>
                                      <w10:wrap type="none"/>
                                    </v:shape>
                                    <v:shape id="shape_0" coordsize="153,174" path="m153,103l76,0l0,78l93,174l153,103e" stroked="t" o:allowincell="t" style="position:absolute;left:191;top:-149;width:18;height:21;mso-wrap-style:none;v-text-anchor:middle">
                                      <v:fill o:detectmouseclick="t" on="false"/>
                                      <v:stroke color="black" joinstyle="round" endcap="flat"/>
                                      <w10:wrap type="none"/>
                                    </v:shape>
                                    <v:shape id="shape_0" coordsize="173,183" path="m173,85l75,0l0,81l109,183l173,85e" stroked="t" o:allowincell="t" style="position:absolute;left:170;top:-165;width:21;height:22;mso-wrap-style:none;v-text-anchor:middle">
                                      <v:fill o:detectmouseclick="t" on="false"/>
                                      <v:stroke color="black" joinstyle="round" endcap="flat"/>
                                      <w10:wrap type="none"/>
                                    </v:shape>
                                    <v:shape id="shape_0" coordsize="161,178" path="m161,94l64,0l0,73l102,178l161,94e" stroked="t" o:allowincell="t" style="position:absolute;left:153;top:-185;width:19;height:21;mso-wrap-style:none;v-text-anchor:middle">
                                      <v:fill o:detectmouseclick="t" on="false"/>
                                      <v:stroke color="black" joinstyle="round" endcap="flat"/>
                                      <w10:wrap type="none"/>
                                    </v:shape>
                                    <v:shape id="shape_0" coordsize="190,191" path="m190,113l80,0l0,67l106,191l190,113e" stroked="t" o:allowincell="t" style="position:absolute;left:131;top:-207;width:23;height:23;mso-wrap-style:none;v-text-anchor:middle">
                                      <v:fill o:detectmouseclick="t" on="false"/>
                                      <v:stroke color="black" joinstyle="round" endcap="flat"/>
                                      <w10:wrap type="none"/>
                                    </v:shape>
                                    <v:line id="shape_0" from="123,-216" to="136,-201" stroked="t" o:allowincell="t" style="position:absolute">
                                      <v:stroke color="black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46,-191" to="161,-177" stroked="t" o:allowincell="t" style="position:absolute">
                                      <v:stroke color="black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68,-168" to="178,-159" stroked="t" o:allowincell="t" style="position:absolute">
                                      <v:stroke color="black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84,-152" to="198,-138" stroked="t" o:allowincell="t" style="position:absolute">
                                      <v:stroke color="black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204,-134" to="217,-123" stroked="t" o:allowincell="t" style="position:absolute">
                                      <v:stroke color="black" joinstyle="miter" endcap="flat"/>
                                      <v:fill o:detectmouseclick="t" on="false"/>
                                      <w10:wrap type="none"/>
                                    </v:line>
                                    <v:shape id="shape_0" coordsize="487,453" path="m251,55l268,38l314,12l344,8l377,25l394,59l415,139l444,313l458,352l478,369l487,398l453,428l402,423l364,381l322,440l288,453l237,453l195,440l174,415l132,377l124,411l94,420l27,420l0,403l0,352l31,339l51,325l77,85l98,46l127,17l166,4l191,0l220,12l251,55e" stroked="t" o:allowincell="t" style="position:absolute;left:412;top:-404;width:60;height:55;mso-wrap-style:none;v-text-anchor:middle">
                                      <v:fill o:detectmouseclick="t" on="false"/>
                                      <v:stroke color="black" joinstyle="round" endcap="flat"/>
                                      <w10:wrap type="none"/>
                                    </v:shape>
                                    <v:shape id="shape_0" coordsize="215,385" path="m155,385l174,361l201,308l215,251l212,192l195,135l164,84l143,61l132,52l110,36l64,12l13,1l0,0e" stroked="t" o:allowincell="t" style="position:absolute;left:445;top:-423;width:26;height:47;mso-wrap-style:none;v-text-anchor:middle">
                                      <v:fill o:detectmouseclick="t" on="false"/>
                                      <v:stroke color="black" joinstyle="round" endcap="flat"/>
                                      <w10:wrap type="none"/>
                                    </v:shape>
                                    <v:shape id="shape_0" coordsize="242,370" path="m242,0l210,1l151,13l99,41l56,80l23,129l5,187l2,217l0,231l2,259l15,311l40,359l49,370e" stroked="t" o:allowincell="t" style="position:absolute;left:415;top:-423;width:29;height:46;mso-wrap-style:none;v-text-anchor:middle">
                                      <v:fill o:detectmouseclick="t" on="false"/>
                                      <v:stroke color="black" joinstyle="round" endcap="flat"/>
                                      <w10:wrap type="none"/>
                                    </v:shape>
                                    <v:shape id="shape_0" coordsize="124,228" path="m124,8l81,0l48,12l26,46l22,105l17,177l0,228e" stroked="t" o:allowincell="t" style="position:absolute;left:426;top:-394;width:14;height:28;mso-wrap-style:none;v-text-anchor:middle">
                                      <v:fill o:detectmouseclick="t" on="false"/>
                                      <v:stroke color="black" joinstyle="round" endcap="flat"/>
                                      <w10:wrap type="none"/>
                                    </v:shape>
                                    <v:line id="shape_0" from="428,-369" to="432,-366" stroked="t" o:allowincell="t" style="position:absolute">
                                      <v:stroke color="black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459,-373" to="460,-362" stroked="t" o:allowincell="t" style="position:absolute">
                                      <v:stroke color="black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453,-368" to="457,-363" stroked="t" o:allowincell="t" style="position:absolute;flip:x">
                                      <v:stroke color="black" joinstyle="miter" endcap="flat"/>
                                      <v:fill o:detectmouseclick="t" on="false"/>
                                      <w10:wrap type="none"/>
                                    </v:line>
                                    <v:shape id="shape_0" coordsize="55,34" path="m0,0l46,4l55,34e" stroked="t" o:allowincell="t" style="position:absolute;left:442;top:-362;width:6;height:3;mso-wrap-style:none;v-text-anchor:middle">
                                      <v:fill o:detectmouseclick="t" on="false"/>
                                      <v:stroke color="black" joinstyle="round" endcap="flat"/>
                                      <w10:wrap type="none"/>
                                    </v:shape>
                                    <v:line id="shape_0" from="440,-361" to="441,-358" stroked="t" o:allowincell="t" style="position:absolute;flip:x">
                                      <v:stroke color="black" joinstyle="miter" endcap="flat"/>
                                      <v:fill o:detectmouseclick="t" on="false"/>
                                      <w10:wrap type="none"/>
                                    </v:line>
                                    <v:shape id="shape_0" coordsize="38,51" path="m25,0l38,51l0,51e" stroked="t" o:allowincell="t" style="position:absolute;left:444;top:-374;width:4;height:6;mso-wrap-style:none;v-text-anchor:middle">
                                      <v:fill o:detectmouseclick="t" on="false"/>
                                      <v:stroke color="black" joinstyle="round" endcap="flat"/>
                                      <w10:wrap type="none"/>
                                    </v:shape>
                                    <v:shape id="shape_0" coordsize="122,84" path="m0,20l29,3l58,0l85,12l97,34l122,84e" stroked="t" o:allowincell="t" style="position:absolute;left:444;top:-394;width:14;height:10;mso-wrap-style:none;v-text-anchor:middle">
                                      <v:fill o:detectmouseclick="t" on="false"/>
                                      <v:stroke color="black" joinstyle="round" endcap="flat"/>
                                      <w10:wrap type="none"/>
                                    </v:shape>
                                    <v:line id="shape_0" from="436,-378" to="439,-378" stroked="t" o:allowincell="t" style="position:absolute">
                                      <v:stroke color="black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432,-384" to="440,-382" stroked="t" o:allowincell="t" style="position:absolute;flip:xy">
                                      <v:stroke color="black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447,-383" to="454,-382" stroked="t" o:allowincell="t" style="position:absolute;flip:y">
                                      <v:stroke color="black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450,-380" to="455,-379" stroked="t" o:allowincell="t" style="position:absolute;flip:x">
                                      <v:stroke color="black" joinstyle="miter" endcap="flat"/>
                                      <v:fill o:detectmouseclick="t" on="false"/>
                                      <w10:wrap type="none"/>
                                    </v:line>
                                    <v:shape id="shape_0" coordsize="139,139" path="m135,0l139,59l93,51l50,51l20,71l12,97l0,139e" stroked="t" o:allowincell="t" style="position:absolute;left:180;top:-402;width:17;height:16;mso-wrap-style:none;v-text-anchor:middle">
                                      <v:fill o:detectmouseclick="t" on="false"/>
                                      <v:stroke color="black" joinstyle="round" endcap="flat"/>
                                      <w10:wrap type="none"/>
                                    </v:shape>
                                    <v:shape id="shape_0" coordsize="85,152" path="m0,0l29,4l60,13l68,42l77,97l85,152e" stroked="t" o:allowincell="t" style="position:absolute;left:202;top:-397;width:10;height:18;mso-wrap-style:none;v-text-anchor:middle">
                                      <v:fill o:detectmouseclick="t" on="false"/>
                                      <v:stroke color="black" joinstyle="round" endcap="flat"/>
                                      <w10:wrap type="none"/>
                                    </v:shape>
                                    <v:shape id="shape_0" coordsize="269,81" path="m269,30l220,81l190,55l139,42l93,47l63,81l20,59l12,38l0,0e" stroked="t" o:allowincell="t" style="position:absolute;left:180;top:-374;width:33;height:9;mso-wrap-style:none;v-text-anchor:middle">
                                      <v:fill o:detectmouseclick="t" on="false"/>
                                      <v:stroke color="black" joinstyle="round" endcap="flat"/>
                                      <w10:wrap type="none"/>
                                    </v:shape>
                                    <v:shape id="shape_0" coordsize="93,14" path="m0,14l38,5l63,0l93,14e" stroked="t" o:allowincell="t" style="position:absolute;left:191;top:-363;width:10;height:0;mso-wrap-style:none;v-text-anchor:middle">
                                      <v:fill o:detectmouseclick="t" on="false"/>
                                      <v:stroke color="black" joinstyle="round" endcap="flat"/>
                                      <w10:wrap type="none"/>
                                    </v:shape>
                                    <v:shape id="shape_0" coordsize="67,63" path="m67,0l38,4l17,17l13,29l0,63e" stroked="t" o:allowincell="t" style="position:absolute;left:200;top:-384;width:7;height:7;mso-wrap-style:none;v-text-anchor:middle">
                                      <v:fill o:detectmouseclick="t" on="false"/>
                                      <v:stroke color="black" joinstyle="round" endcap="flat"/>
                                      <w10:wrap type="none"/>
                                    </v:shape>
                                    <v:shape id="shape_0" coordsize="76,46" path="m0,0l30,4l59,17l76,46e" stroked="t" o:allowincell="t" style="position:absolute;left:183;top:-384;width:8;height:5;mso-wrap-style:none;v-text-anchor:middle">
                                      <v:fill o:detectmouseclick="t" on="false"/>
                                      <v:stroke color="black" joinstyle="round" endcap="flat"/>
                                      <w10:wrap type="none"/>
                                    </v:shape>
                                    <v:line id="shape_0" from="202,-378" to="206,-378" stroked="t" o:allowincell="t" style="position:absolute;flip:x">
                                      <v:stroke color="black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83,-378" to="187,-378" stroked="t" o:allowincell="t" style="position:absolute">
                                      <v:stroke color="black" joinstyle="miter" endcap="flat"/>
                                      <v:fill o:detectmouseclick="t" on="false"/>
                                      <w10:wrap type="none"/>
                                    </v:line>
                                    <v:shape id="shape_0" coordsize="115,134" path="m0,130l85,134l107,117l115,78l94,63l48,24l42,0e" stroked="t" o:allowincell="t" style="position:absolute;left:214;top:-375;width:13;height:15;mso-wrap-style:none;v-text-anchor:middle">
                                      <v:fill o:detectmouseclick="t" on="false"/>
                                      <v:stroke color="black" joinstyle="round" endcap="flat"/>
                                      <w10:wrap type="none"/>
                                    </v:shape>
                                    <v:shape id="shape_0" coordsize="253,460" path="m158,460l183,436l223,382l247,319l253,254l243,188l216,125l197,96l183,82l156,56l91,18l19,1l0,0e" stroked="t" o:allowincell="t" style="position:absolute;left:199;top:-432;width:31;height:57;mso-wrap-style:none;v-text-anchor:middle">
                                      <v:fill o:detectmouseclick="t" on="false"/>
                                      <v:stroke color="black" joinstyle="round" endcap="flat"/>
                                      <w10:wrap type="none"/>
                                    </v:shape>
                                    <v:shape id="shape_0" coordsize="360,289" path="m360,289l352,257l345,97l318,46l281,20l222,3l162,17l108,0l61,20l32,84l0,266e" stroked="t" o:allowincell="t" style="position:absolute;left:174;top:-412;width:44;height:36;mso-wrap-style:none;v-text-anchor:middle">
                                      <v:fill o:detectmouseclick="t" on="false"/>
                                      <v:stroke color="black" joinstyle="round" endcap="flat"/>
                                      <w10:wrap type="none"/>
                                    </v:shape>
                                    <v:shape id="shape_0" coordsize="409,255" path="m91,0l89,17l77,89l26,89l0,106l0,145l34,165l77,174l114,174l156,153l211,255l245,233l270,199l292,199l326,250l351,213l389,174l409,153e" stroked="t" o:allowincell="t" style="position:absolute;left:163;top:-378;width:50;height:31;mso-wrap-style:none;v-text-anchor:middle">
                                      <v:fill o:detectmouseclick="t" on="false"/>
                                      <v:stroke color="black" joinstyle="round" endcap="flat"/>
                                      <w10:wrap type="none"/>
                                    </v:shape>
                                    <v:shape id="shape_0" coordsize="262,428" path="m262,0l227,3l160,20l102,53l56,98l21,155l2,221l0,255l0,272l2,303l19,363l51,416l62,428e" stroked="t" o:allowincell="t" style="position:absolute;left:166;top:-432;width:32;height:53;mso-wrap-style:none;v-text-anchor:middle">
                                      <v:fill o:detectmouseclick="t" on="false"/>
                                      <v:stroke color="black" joinstyle="round" endcap="flat"/>
                                      <w10:wrap type="none"/>
                                    </v:shape>
                                    <v:shape id="shape_0" coordsize="1188,1619" path="m1188,4l1142,0l1142,98l1057,98l1053,174l1142,186l1142,313l1091,322l1032,356l993,411l964,450l951,526l981,636l1010,682l1078,724l1100,733l1159,733l1112,741l1069,758l1032,793l1019,839l909,810l732,763l600,750l457,754l325,788l203,844l115,929l39,1039l5,1120l0,1247l30,1407l42,1470l64,1509l89,1534l56,1556l102,1619l186,1548l127,1386l98,1230l127,1089l208,979l322,903l478,844l647,817l778,852l863,878l900,898l990,929l1019,839e" stroked="t" o:allowincell="t" style="position:absolute;left:268;top:-867;width:148;height:202;mso-wrap-style:none;v-text-anchor:middle">
                                      <v:fill o:detectmouseclick="t" on="false"/>
                                      <v:stroke color="black" joinstyle="round" endcap="flat"/>
                                      <w10:wrap type="none"/>
                                    </v:shape>
                                    <v:shape id="shape_0" coordsize="77,78" path="m77,39l76,34l74,24l68,16l62,9l54,4l43,1l39,0l33,1l24,4l15,9l8,16l3,24l0,34l0,39l0,45l3,54l8,63l15,70l24,75l33,78l39,78l43,78l54,75l62,70l68,63l74,54l76,45l77,39l77,39e" stroked="t" o:allowincell="t" style="position:absolute;left:383;top:-778;width:9;height:8;mso-wrap-style:none;v-text-anchor:middle">
                                      <v:fill o:detectmouseclick="t" on="false"/>
                                      <v:stroke color="black" joinstyle="round" endcap="flat"/>
                                      <w10:wrap type="none"/>
                                    </v:shape>
                                    <v:shape id="shape_0" path="m0,0l0,0l0,0l0,0e" stroked="t" o:allowincell="t" style="position:absolute;left:373;top:-781;width:0;height:0;mso-wrap-style:none;v-text-anchor:middle">
                                      <v:fill o:detectmouseclick="t" on="false"/>
                                      <v:stroke color="black" joinstyle="round" endcap="flat"/>
                                      <w10:wrap type="none"/>
                                    </v:shape>
                                    <v:shape id="shape_0" coordsize="77,77" path="m77,38l76,34l73,24l68,16l61,9l53,3l43,1l38,0l33,1l23,3l14,9l8,16l2,24l0,34l0,38l0,44l2,53l8,62l14,69l23,75l33,77l38,77l43,77l53,75l61,69l68,62l73,53l76,44l77,38l77,38e" stroked="t" o:allowincell="t" style="position:absolute;left:350;top:-789;width:9;height:8;mso-wrap-style:none;v-text-anchor:middle">
                                      <v:fill o:detectmouseclick="t" on="false"/>
                                      <v:stroke color="black" joinstyle="round" endcap="flat"/>
                                      <w10:wrap type="none"/>
                                    </v:shape>
                                    <v:shape id="shape_0" path="m0,0l0,0l0,0l0,0e" stroked="t" o:allowincell="t" style="position:absolute;left:336;top:-785;width:0;height:0;mso-wrap-style:none;v-text-anchor:middle">
                                      <v:fill o:detectmouseclick="t" on="false"/>
                                      <v:stroke color="black" joinstyle="round" endcap="flat"/>
                                      <w10:wrap type="none"/>
                                    </v:shape>
                                    <v:shape id="shape_0" coordsize="77,77" path="m77,38l76,34l74,24l68,16l61,9l53,3l43,1l39,0l33,1l24,3l15,9l8,16l2,24l0,34l0,38l0,44l2,53l8,62l15,69l24,75l33,77l39,77l43,77l53,75l61,69l68,62l74,53l76,44l77,38l77,38e" stroked="t" o:allowincell="t" style="position:absolute;left:313;top:-788;width:9;height:8;mso-wrap-style:none;v-text-anchor:middle">
                                      <v:fill o:detectmouseclick="t" on="false"/>
                                      <v:stroke color="black" joinstyle="round" endcap="flat"/>
                                      <w10:wrap type="none"/>
                                    </v:shape>
                                    <v:shape id="shape_0" coordsize="77,77" path="m77,38l75,34l73,24l67,16l61,9l53,3l43,1l38,0l32,1l23,3l14,9l7,16l2,24l0,34l0,38l0,44l2,53l7,62l14,69l23,75l32,77l38,77l43,77l53,75l61,69l67,62l73,53l75,44l77,38l77,38e" stroked="t" o:allowincell="t" style="position:absolute;left:294;top:-782;width:9;height:9;mso-wrap-style:none;v-text-anchor:middle">
                                      <v:fill o:detectmouseclick="t" on="false"/>
                                      <v:stroke color="black" joinstyle="round" endcap="flat"/>
                                      <w10:wrap type="none"/>
                                    </v:shape>
                                    <v:shape id="shape_0" path="m0,0l0,0l0,0l0,0e" stroked="t" o:allowincell="t" style="position:absolute;left:283;top:-769;width:0;height:0;mso-wrap-style:none;v-text-anchor:middle">
                                      <v:fill o:detectmouseclick="t" on="false"/>
                                      <v:stroke color="black" joinstyle="round" endcap="flat"/>
                                      <w10:wrap type="none"/>
                                    </v:shape>
                                    <v:shape id="shape_0" path="m0,0l0,0l0,0l0,0e" stroked="t" o:allowincell="t" style="position:absolute;left:269;top:-757;width:0;height:0;mso-wrap-style:none;v-text-anchor:middle">
                                      <v:fill o:detectmouseclick="t" on="false"/>
                                      <v:stroke color="black" joinstyle="round" endcap="flat"/>
                                      <w10:wrap type="none"/>
                                    </v:shape>
                                    <v:shape id="shape_0" coordsize="77,77" path="m77,38l76,34l74,24l68,16l61,9l53,3l43,1l38,0l33,1l24,3l15,9l8,16l2,24l0,34l0,38l0,44l2,53l8,62l15,69l24,75l33,77l38,77l43,77l53,75l61,69l68,62l74,53l76,44l77,38l77,38e" stroked="t" o:allowincell="t" style="position:absolute;left:256;top:-747;width:9;height:9;mso-wrap-style:none;v-text-anchor:middle">
                                      <v:fill o:detectmouseclick="t" on="false"/>
                                      <v:stroke color="black" joinstyle="round" endcap="flat"/>
                                      <w10:wrap type="none"/>
                                    </v:shape>
                                    <v:shape id="shape_0" coordsize="77,77" path="m77,39l76,34l74,24l68,16l62,9l54,3l44,1l39,0l33,1l24,3l15,9l8,16l3,24l0,34l0,39l0,44l3,53l8,62l15,69l24,75l33,77l39,77l44,77l54,75l62,69l68,62l74,53l76,44l77,39l77,39e" stroked="t" o:allowincell="t" style="position:absolute;left:251;top:-729;width:9;height:9;mso-wrap-style:none;v-text-anchor:middle">
                                      <v:fill o:detectmouseclick="t" on="false"/>
                                      <v:stroke color="black" joinstyle="round" endcap="flat"/>
                                      <w10:wrap type="none"/>
                                    </v:shape>
                                    <v:shape id="shape_0" coordsize="77,77" path="m77,39l76,34l74,24l68,16l62,9l54,4l44,1l39,0l33,1l24,4l15,9l8,16l3,24l0,34l0,39l0,44l3,53l8,63l15,69l24,75l33,77l39,77l44,77l54,75l62,69l68,63l74,53l76,44l77,39l77,39e" stroked="t" o:allowincell="t" style="position:absolute;left:251;top:-710;width:9;height:8;mso-wrap-style:none;v-text-anchor:middle">
                                      <v:fill o:detectmouseclick="t" on="false"/>
                                      <v:stroke color="black" joinstyle="round" endcap="flat"/>
                                      <w10:wrap type="none"/>
                                    </v:shape>
                                    <v:shape id="shape_0" path="m0,0l0,0l0,0l0,0e" stroked="t" o:allowincell="t" style="position:absolute;left:259;top:-689;width:0;height:0;mso-wrap-style:none;v-text-anchor:middle">
                                      <v:fill o:detectmouseclick="t" on="false"/>
                                      <v:stroke color="black" joinstyle="round" endcap="flat"/>
                                      <w10:wrap type="none"/>
                                    </v:shape>
                                    <v:shape id="shape_0" coordsize="77,77" path="m77,39l76,34l73,24l68,16l61,9l53,3l43,1l38,0l33,1l24,3l15,9l8,16l2,24l0,34l0,39l0,44l2,53l8,62l15,69l24,75l33,77l38,77l43,77l53,75l61,69l68,62l73,53l76,44l77,39l77,39e" stroked="t" o:allowincell="t" style="position:absolute;left:261;top:-678;width:9;height:9;mso-wrap-style:none;v-text-anchor:middle">
                                      <v:fill o:detectmouseclick="t" on="false"/>
                                      <v:stroke color="black" joinstyle="round" endcap="flat"/>
                                      <w10:wrap type="none"/>
                                    </v:shape>
                                    <v:shape id="shape_0" path="m0,0l0,0l0,0l0,0e" stroked="t" o:allowincell="t" style="position:absolute;left:250;top:-758;width:0;height:0;mso-wrap-style:none;v-text-anchor:middle">
                                      <v:fill o:detectmouseclick="t" on="false"/>
                                      <v:stroke color="black" joinstyle="round" endcap="flat"/>
                                      <w10:wrap type="none"/>
                                    </v:shape>
                                    <v:shape id="shape_0" coordsize="77,77" path="m77,39l76,34l74,24l68,16l61,9l54,3l43,1l39,0l33,1l24,3l15,9l8,16l3,24l0,34l0,39l0,44l3,53l8,63l15,69l24,75l33,77l39,77l43,77l54,75l61,69l68,63l74,53l76,44l77,39l77,39e" stroked="t" o:allowincell="t" style="position:absolute;left:229;top:-762;width:8;height:9;mso-wrap-style:none;v-text-anchor:middle">
                                      <v:fill o:detectmouseclick="t" on="false"/>
                                      <v:stroke color="black" joinstyle="round" endcap="flat"/>
                                      <w10:wrap type="none"/>
                                    </v:shape>
                                    <v:shape id="shape_0" path="m0,0l0,0l0,0l0,0e" stroked="t" o:allowincell="t" style="position:absolute;left:214;top:-757;width:0;height:0;mso-wrap-style:none;v-text-anchor:middle">
                                      <v:fill o:detectmouseclick="t" on="false"/>
                                      <v:stroke color="black" joinstyle="round" endcap="flat"/>
                                      <w10:wrap type="none"/>
                                    </v:shape>
                                    <v:shape id="shape_0" coordsize="77,77" path="m77,38l76,34l74,23l68,15l61,9l54,3l43,1l39,0l33,1l24,3l15,9l8,15l3,23l0,34l0,38l0,44l3,53l8,62l15,69l24,74l33,77l39,77l43,77l54,74l61,69l68,62l74,53l76,44l77,38l77,38e" stroked="t" o:allowincell="t" style="position:absolute;left:191;top:-759;width:9;height:8;mso-wrap-style:none;v-text-anchor:middle">
                                      <v:fill o:detectmouseclick="t" on="false"/>
                                      <v:stroke color="black" joinstyle="round" endcap="flat"/>
                                      <w10:wrap type="none"/>
                                    </v:shape>
                                    <v:shape id="shape_0" path="m0,0l0,0l0,0l0,0e" stroked="t" o:allowincell="t" style="position:absolute;left:178;top:-749;width:0;height:0;mso-wrap-style:none;v-text-anchor:middle">
                                      <v:fill o:detectmouseclick="t" on="false"/>
                                      <v:stroke color="black" joinstyle="round" endcap="flat"/>
                                      <w10:wrap type="none"/>
                                    </v:shape>
                                    <v:shape id="shape_0" path="m0,0l0,0l0,0l0,0e" stroked="t" o:allowincell="t" style="position:absolute;left:160;top:-739;width:0;height:0;mso-wrap-style:none;v-text-anchor:middle">
                                      <v:fill o:detectmouseclick="t" on="false"/>
                                      <v:stroke color="black" joinstyle="round" endcap="flat"/>
                                      <w10:wrap type="none"/>
                                    </v:shape>
                                    <v:shape id="shape_0" path="m0,0l0,0l0,0l0,0e" stroked="t" o:allowincell="t" style="position:absolute;left:145;top:-728;width:0;height:0;mso-wrap-style:none;v-text-anchor:middle">
                                      <v:fill o:detectmouseclick="t" on="false"/>
                                      <v:stroke color="black" joinstyle="round" endcap="flat"/>
                                      <w10:wrap type="none"/>
                                    </v:shape>
                                    <v:shape id="shape_0" path="m0,0l0,0l0,0l0,0e" stroked="t" o:allowincell="t" style="position:absolute;left:132;top:-716;width:0;height:0;mso-wrap-style:none;v-text-anchor:middle">
                                      <v:fill o:detectmouseclick="t" on="false"/>
                                      <v:stroke color="black" joinstyle="round" endcap="flat"/>
                                      <w10:wrap type="none"/>
                                    </v:shape>
                                    <v:shape id="shape_0" path="m0,0l0,0l0,0l0,0e" stroked="t" o:allowincell="t" style="position:absolute;left:121;top:-698;width:0;height:0;mso-wrap-style:none;v-text-anchor:middle">
                                      <v:fill o:detectmouseclick="t" on="false"/>
                                      <v:stroke color="black" joinstyle="round" endcap="flat"/>
                                      <w10:wrap type="none"/>
                                    </v:shape>
                                    <v:shape id="shape_0" path="m0,0l0,0l0,0l0,0e" stroked="t" o:allowincell="t" style="position:absolute;left:116;top:-681;width:0;height:0;mso-wrap-style:none;v-text-anchor:middle">
                                      <v:fill o:detectmouseclick="t" on="false"/>
                                      <v:stroke color="black" joinstyle="round" endcap="flat"/>
                                      <w10:wrap type="none"/>
                                    </v:shape>
                                    <v:shape id="shape_0" coordsize="77,77" path="m77,38l76,34l73,23l68,16l61,9l53,3l43,1l38,0l33,1l24,3l14,9l8,16l2,23l0,34l0,38l0,44l2,53l8,62l14,69l24,75l33,77l38,77l43,77l53,75l61,69l68,62l73,53l76,44l77,38l77,38e" stroked="t" o:allowincell="t" style="position:absolute;left:110;top:-668;width:9;height:9;mso-wrap-style:none;v-text-anchor:middle">
                                      <v:fill o:detectmouseclick="t" on="false"/>
                                      <v:stroke color="black" joinstyle="round" endcap="flat"/>
                                      <w10:wrap type="none"/>
                                    </v:shape>
                                    <v:shape id="shape_0" coordsize="77,77" path="m77,38l76,34l73,24l68,16l61,9l53,3l43,1l38,0l33,1l24,3l14,9l8,16l2,24l0,34l0,38l0,44l2,53l8,62l14,69l24,75l33,77l38,77l43,77l53,75l61,69l68,62l73,53l76,44l77,38l77,38e" stroked="t" o:allowincell="t" style="position:absolute;left:113;top:-648;width:9;height:9;mso-wrap-style:none;v-text-anchor:middle">
                                      <v:fill o:detectmouseclick="t" on="false"/>
                                      <v:stroke color="black" joinstyle="round" endcap="flat"/>
                                      <w10:wrap type="none"/>
                                    </v:shape>
                                    <v:shape id="shape_0" coordsize="77,78" path="m77,39l76,35l74,24l68,16l61,10l53,4l43,2l39,0l33,2l24,4l15,10l8,16l2,24l0,35l0,39l0,45l2,54l8,63l15,70l24,75l33,78l39,78l43,78l53,75l61,70l68,63l74,54l76,45l77,39l77,39e" stroked="t" o:allowincell="t" style="position:absolute;left:121;top:-628;width:9;height:8;mso-wrap-style:none;v-text-anchor:middle">
                                      <v:fill o:detectmouseclick="t" on="false"/>
                                      <v:stroke color="black" joinstyle="round" endcap="flat"/>
                                      <w10:wrap type="none"/>
                                    </v:shape>
                                    <v:shape id="shape_0" coordsize="1051,1013" path="m1042,34l883,0l727,9l519,51l342,136l198,250l88,399l25,521l0,641l0,768l29,870l63,942l105,993l131,1013l261,844l198,768l160,692l156,590l185,441l270,310l400,208l524,144l668,98l807,81l925,76l993,85l1051,81e" stroked="t" o:allowincell="t" style="position:absolute;left:126;top:-748;width:131;height:126;mso-wrap-style:none;v-text-anchor:middle">
                                      <v:fill o:detectmouseclick="t" on="false"/>
                                      <v:stroke color="black" joinstyle="round" endcap="flat"/>
                                      <w10:wrap type="none"/>
                                    </v:shape>
                                    <v:shape id="shape_0" coordsize="93,582" path="m10,582l93,489l46,421l13,340l0,273l0,188l17,124l45,0e" stroked="t" o:allowincell="t" style="position:absolute;left:134;top:-702;width:11;height:72;mso-wrap-style:none;v-text-anchor:middle">
                                      <v:fill o:detectmouseclick="t" on="false"/>
                                      <v:stroke color="black" joinstyle="round" endcap="flat"/>
                                      <w10:wrap type="none"/>
                                    </v:shape>
                                    <v:shape id="shape_0" coordsize="842,260" path="m842,0l744,0l608,3l448,54l237,135l0,260e" stroked="t" o:allowincell="t" style="position:absolute;left:151;top:-686;width:104;height:32;mso-wrap-style:none;v-text-anchor:middle">
                                      <v:fill o:detectmouseclick="t" on="false"/>
                                      <v:stroke color="black" joinstyle="round" endcap="flat"/>
                                      <w10:wrap type="none"/>
                                    </v:shape>
                                    <v:shape id="shape_0" coordsize="160,179" path="m13,5l46,0l102,17l143,73l160,112l152,158l119,179l63,175l26,145l4,95l0,61l4,44l13,5e" stroked="t" o:allowincell="t" style="position:absolute;left:163;top:-592;width:19;height:21;mso-wrap-style:none;v-text-anchor:middle">
                                      <v:fill o:detectmouseclick="t" on="false"/>
                                      <v:stroke color="black" joinstyle="round" endcap="flat"/>
                                      <w10:wrap type="none"/>
                                    </v:shape>
                                  </v:group>
                                  <v:shape id="shape_0" coordsize="1845,335" path="m1845,0l1752,115l1689,152l1612,174l1528,166l1465,140l1409,106l1358,59l1295,127l1219,186l1131,203l1046,186l982,149l899,76l848,186l797,229l738,259l665,267l585,254l467,203l441,279l395,318l344,335l290,335l226,323l150,259l74,182l0,100e" stroked="t" o:allowincell="t" style="position:absolute;left:179;top:-583;width:229;height:41;mso-wrap-style:none;v-text-anchor:middle">
                                    <v:fill o:detectmouseclick="t" on="false"/>
                                    <v:stroke color="black" joinstyle="round" endcap="flat"/>
                                    <w10:wrap type="none"/>
                                  </v:shape>
                                  <v:shape id="shape_0" coordsize="98,141" path="m72,141l98,127l98,63l67,17l47,0l8,4l0,51l8,98l25,124l42,136l72,141e" stroked="t" o:allowincell="t" style="position:absolute;left:223;top:-596;width:12;height:17;mso-wrap-style:none;v-text-anchor:middle">
                                    <v:fill o:detectmouseclick="t" on="false"/>
                                    <v:stroke color="black" joinstyle="round" endcap="flat"/>
                                    <w10:wrap type="none"/>
                                  </v:shape>
                                  <v:shape id="shape_0" coordsize="138,138" path="m138,69l137,60l132,43l123,27l111,14l95,5l78,1l69,0l58,1l42,5l27,14l13,27l4,43l0,60l0,69l0,79l4,96l13,111l27,124l42,134l58,138l69,138l78,138l95,134l111,124l123,111l132,96l137,79l138,69l138,69e" stroked="t" o:allowincell="t" style="position:absolute;left:276;top:-619;width:16;height:16;mso-wrap-style:none;v-text-anchor:middle">
                                    <v:fill o:detectmouseclick="t" on="false"/>
                                    <v:stroke color="black" joinstyle="round" endcap="flat"/>
                                    <w10:wrap type="none"/>
                                  </v:shape>
                                  <v:shape id="shape_0" coordsize="98,140" path="m72,140l98,127l98,64l67,17l47,0l8,4l0,50l8,98l25,123l42,135l72,140e" stroked="t" o:allowincell="t" style="position:absolute;left:338;top:-614;width:11;height:16;mso-wrap-style:none;v-text-anchor:middle">
                                    <v:fill o:detectmouseclick="t" on="false"/>
                                    <v:stroke color="black" joinstyle="round" endcap="flat"/>
                                    <w10:wrap type="none"/>
                                  </v:shape>
                                  <v:shape id="shape_0" coordsize="381,210" path="m381,0l378,114l349,181l311,210l244,202l180,177l95,100l0,18e" stroked="t" o:allowincell="t" style="position:absolute;left:182;top:-578;width:47;height:25;mso-wrap-style:none;v-text-anchor:middle">
                                    <v:fill o:detectmouseclick="t" on="false"/>
                                    <v:stroke color="black" joinstyle="round" endcap="flat"/>
                                    <w10:wrap type="none"/>
                                  </v:shape>
                                  <v:shape id="shape_0" coordsize="406,328" path="m386,0l406,125l384,218l313,294l236,328l148,323l67,277l33,243l0,186e" stroked="t" o:allowincell="t" style="position:absolute;left:234;top:-602;width:50;height:40;mso-wrap-style:none;v-text-anchor:middle">
                                    <v:fill o:detectmouseclick="t" on="false"/>
                                    <v:stroke color="black" joinstyle="round" endcap="flat"/>
                                    <w10:wrap type="none"/>
                                  </v:shape>
                                  <v:shape id="shape_0" coordsize="437,276" path="m437,46l434,149l376,237l300,267l223,276l151,254l71,200l37,144l25,80l0,0e" stroked="t" o:allowincell="t" style="position:absolute;left:289;top:-603;width:54;height:34;mso-wrap-style:none;v-text-anchor:middle">
                                    <v:fill o:detectmouseclick="t" on="false"/>
                                    <v:stroke color="black" joinstyle="round" endcap="flat"/>
                                    <w10:wrap type="none"/>
                                  </v:shape>
                                  <v:shape id="shape_0" coordsize="458,308" path="m458,0l423,184l342,270l274,299l189,308l101,287l55,253l25,194l0,123e" stroked="t" o:allowincell="t" style="position:absolute;left:349;top:-613;width:56;height:38;mso-wrap-style:none;v-text-anchor:middle">
                                    <v:fill o:detectmouseclick="t" on="false"/>
                                    <v:stroke color="black" joinstyle="round" endcap="flat"/>
                                    <w10:wrap type="none"/>
                                  </v:shape>
                                  <v:shape id="shape_0" path="m0,0l0,0l0,0l0,0e" stroked="t" o:allowincell="t" style="position:absolute;left:363;top:-532;width:0;height:0;mso-wrap-style:none;v-text-anchor:middle">
                                    <v:fill o:detectmouseclick="t" on="false"/>
                                    <v:stroke color="black" joinstyle="round" endcap="flat"/>
                                    <w10:wrap type="none"/>
                                  </v:shape>
                                  <v:shape id="shape_0" path="m0,0l0,0l0,0l0,0e" stroked="t" o:allowincell="t" style="position:absolute;left:269;top:-522;width:0;height:0;mso-wrap-style:none;v-text-anchor:middle">
                                    <v:fill o:detectmouseclick="t" on="false"/>
                                    <v:stroke color="black" joinstyle="round" endcap="flat"/>
                                    <w10:wrap type="none"/>
                                  </v:shape>
                                  <v:shape id="shape_0" coordsize="204,106" path="m204,30l72,0l0,81l119,106l204,30e" stroked="t" o:allowincell="t" style="position:absolute;left:222;top:-523;width:24;height:12;mso-wrap-style:none;v-text-anchor:middle">
                                    <v:fill o:detectmouseclick="t" on="false"/>
                                    <v:stroke color="black" joinstyle="round" endcap="flat"/>
                                    <w10:wrap type="none"/>
                                  </v:shape>
                                  <v:shape id="shape_0" coordsize="1580,259" path="m1573,0l1323,3l881,31l432,95l84,164l9,191l0,221l12,251l60,259l102,247l212,221l583,144l977,107l1294,90l1580,85e" stroked="t" o:allowincell="t" style="position:absolute;left:212;top:-562;width:197;height:32;mso-wrap-style:none;v-text-anchor:middle">
                                    <v:fill o:detectmouseclick="t" on="false"/>
                                    <v:stroke color="black" joinstyle="round" endcap="flat"/>
                                    <w10:wrap type="none"/>
                                  </v:shape>
                                  <v:line id="shape_0" from="257,-737" to="258,-730" stroked="t" o:allowincell="t" style="position:absolute;flip:x">
                                    <v:stroke color="black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56,-719" to="256,-712" stroked="t" o:allowincell="t" style="position:absolute">
                                    <v:stroke color="black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57,-701" to="257,-694" stroked="t" o:allowincell="t" style="position:absolute">
                                    <v:stroke color="black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61,-684" to="263,-679" stroked="t" o:allowincell="t" style="position:absolute">
                                    <v:stroke color="black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71,-672" to="274,-672" stroked="t" o:allowincell="t" style="position:absolute;flip:x">
                                    <v:stroke color="black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73,-755" to="285,-755" stroked="t" o:allowincell="t" style="position:absolute;flip:x">
                                    <v:stroke color="black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64,-752" to="269,-746" stroked="t" o:allowincell="t" style="position:absolute;flip:x">
                                    <v:stroke color="black" joinstyle="miter" endcap="flat"/>
                                    <v:fill o:detectmouseclick="t" on="false"/>
                                    <w10:wrap type="none"/>
                                  </v:line>
                                  <v:shape id="shape_0" coordsize="345,335" path="m0,176l23,123l79,89l133,51l164,0l172,93l240,72l291,77l345,85l316,136l291,187l265,208l235,217l294,251l306,284l257,284l201,301l167,314l115,335e" stroked="t" o:allowincell="t" style="position:absolute;left:175;top:-611;width:43;height:40;mso-wrap-style:none;v-text-anchor:middle">
                                    <v:fill o:detectmouseclick="t" on="false"/>
                                    <v:stroke color="black" joinstyle="round" endcap="flat"/>
                                    <w10:wrap type="none"/>
                                  </v:shape>
                                  <v:shape id="shape_0" coordsize="407,326" path="m407,279l375,169l312,55l262,0l232,67l236,89l165,84l106,84l75,101l38,131l0,191l80,194l156,216l216,254l279,326e" stroked="t" o:allowincell="t" style="position:absolute;left:129;top:-632;width:50;height:40;mso-wrap-style:none;v-text-anchor:middle">
                                    <v:fill o:detectmouseclick="t" on="false"/>
                                    <v:stroke color="black" joinstyle="round" endcap="flat"/>
                                    <w10:wrap type="none"/>
                                  </v:shape>
                                  <v:shape id="shape_0" coordsize="135,374" path="m0,0l50,127l89,98l135,68l118,144l113,242l110,301l66,374e" stroked="t" o:allowincell="t" style="position:absolute;left:281;top:-664;width:16;height:45;mso-wrap-style:none;v-text-anchor:middle">
                                    <v:fill o:detectmouseclick="t" on="false"/>
                                    <v:stroke color="black" joinstyle="round" endcap="flat"/>
                                    <w10:wrap type="none"/>
                                  </v:shape>
                                  <v:shape id="shape_0" coordsize="190,449" path="m190,449l110,401l85,364l43,266l0,147l72,177l119,202l131,109l134,0e" stroked="t" o:allowincell="t" style="position:absolute;left:254;top:-672;width:23;height:55;mso-wrap-style:none;v-text-anchor:middle">
                                    <v:fill o:detectmouseclick="t" on="false"/>
                                    <v:stroke color="black" joinstyle="round" endcap="flat"/>
                                    <w10:wrap type="none"/>
                                  </v:shape>
                                  <v:shape id="shape_0" coordsize="314,279" path="m14,57l94,47l150,30l200,0l162,93l243,81l314,115l263,178l217,203l183,203l230,279l162,271l103,267l57,267l0,210e" stroked="t" o:allowincell="t" style="position:absolute;left:292;top:-632;width:38;height:34;mso-wrap-style:none;v-text-anchor:middle">
                                    <v:fill o:detectmouseclick="t" on="false"/>
                                    <v:stroke color="black" joinstyle="round" endcap="flat"/>
                                    <w10:wrap type="none"/>
                                  </v:shape>
                                  <v:shape id="shape_0" coordsize="342,318" path="m256,49l176,38l113,0l147,93l67,123l0,194l113,233l176,233l142,318l232,279l291,258l308,237l342,186e" stroked="t" o:allowincell="t" style="position:absolute;left:236;top:-628;width:41;height:39;mso-wrap-style:none;v-text-anchor:middle">
                                    <v:fill o:detectmouseclick="t" on="false"/>
                                    <v:stroke color="black" joinstyle="round" endcap="flat"/>
                                    <w10:wrap type="none"/>
                                  </v:shape>
                                  <v:shape id="shape_0" coordsize="161,404" path="m161,0l110,84l85,148l81,224l0,148l5,228l22,292l47,334l89,404e" stroked="t" o:allowincell="t" style="position:absolute;left:392;top:-681;width:20;height:49;mso-wrap-style:none;v-text-anchor:middle">
                                    <v:fill o:detectmouseclick="t" on="false"/>
                                    <v:stroke color="black" joinstyle="round" endcap="flat"/>
                                    <w10:wrap type="none"/>
                                  </v:shape>
                                  <v:shape id="shape_0" coordsize="390,327" path="m384,112l278,68l198,42l144,0l139,59l151,105l71,140l0,195l88,225l168,254l114,327l219,313l300,310l334,296l390,245e" stroked="t" o:allowincell="t" style="position:absolute;left:355;top:-645;width:48;height:40;mso-wrap-style:none;v-text-anchor:middle">
                                    <v:fill o:detectmouseclick="t" on="false"/>
                                    <v:stroke color="black" joinstyle="round" endcap="flat"/>
                                    <w10:wrap type="none"/>
                                  </v:shape>
                                  <v:shape id="shape_0" coordsize="97,703" path="m94,0l72,233l38,428l0,585l97,703e" stroked="t" o:allowincell="t" style="position:absolute;left:380;top:-751;width:11;height:87;mso-wrap-style:none;v-text-anchor:middle">
                                    <v:fill o:detectmouseclick="t" on="false"/>
                                    <v:stroke color="black" joinstyle="round" endcap="flat"/>
                                    <w10:wrap type="none"/>
                                  </v:shape>
                                  <v:shape id="shape_0" coordsize="173,796" path="m88,796l0,680l55,387l76,158l88,73l114,27l134,14l173,0e" stroked="t" o:allowincell="t" style="position:absolute;left:393;top:-765;width:21;height:99;mso-wrap-style:none;v-text-anchor:middle">
                                    <v:fill o:detectmouseclick="t" on="false"/>
                                    <v:stroke color="black" joinstyle="round" endcap="flat"/>
                                    <w10:wrap type="none"/>
                                  </v:shape>
                                  <v:shape id="shape_0" coordsize="828,142" path="m828,0l651,22l410,65l148,116l0,142e" stroked="t" o:allowincell="t" style="position:absolute;left:284;top:-712;width:103;height:17;mso-wrap-style:none;v-text-anchor:middle">
                                    <v:fill o:detectmouseclick="t" on="false"/>
                                    <v:stroke color="black" joinstyle="round" endcap="flat"/>
                                    <w10:wrap type="none"/>
                                  </v:shape>
                                  <v:shape id="shape_0" coordsize="1336,314" path="m1336,8l1015,0l722,25l444,42l165,89l0,131l156,179l469,255l749,289l1027,306l1205,306l1327,314e" stroked="t" o:allowincell="t" style="position:absolute;left:242;top:-507;width:166;height:38;mso-wrap-style:none;v-text-anchor:middle">
                                    <v:fill o:detectmouseclick="t" on="false"/>
                                    <v:stroke color="black" joinstyle="round" endcap="flat"/>
                                    <w10:wrap type="none"/>
                                  </v:shape>
                                  <v:shape id="shape_0" coordsize="1450,451" path="m1039,451l567,389l229,301l51,262l9,242l0,211l43,161l127,144l296,97l621,46l1010,12l1247,0l1450,4e" stroked="t" o:allowincell="t" style="position:absolute;left:228;top:-622;width:180;height:55;mso-wrap-style:none;v-text-anchor:middle">
                                    <v:fill o:detectmouseclick="t" on="false"/>
                                    <v:stroke color="black" joinstyle="round" endcap="flat"/>
                                    <w10:wrap type="none"/>
                                  </v:shape>
                                  <v:line id="shape_0" from="237,-510" to="240,-499" stroked="t" o:allowincell="t" style="position:absolute">
                                    <v:stroke color="black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29,-533" to="230,-525" stroked="t" o:allowincell="t" style="position:absolute;flip:xy">
                                    <v:stroke color="black" joinstyle="miter" endcap="flat"/>
                                    <v:fill o:detectmouseclick="t" on="false"/>
                                    <w10:wrap type="none"/>
                                  </v:line>
                                  <v:shape id="shape_0" coordsize="337,124" path="m164,9l33,26l0,56l0,85l16,110l54,124l109,124l300,102l317,102l333,81l337,51l321,22l290,0l241,9l164,9e" stroked="t" o:allowincell="t" style="position:absolute;left:296;top:-538;width:41;height:15;mso-wrap-style:none;v-text-anchor:middle">
                                    <v:fill o:detectmouseclick="t" on="false"/>
                                    <v:stroke color="black" joinstyle="round" endcap="flat"/>
                                    <w10:wrap type="none"/>
                                  </v:shape>
                                  <v:shape id="shape_0" coordsize="1137,1660" path="m0,2l46,0l43,97l127,101l128,177l38,186l34,314l84,324l141,360l178,417l206,457l215,533l181,642l149,687l80,727l59,735l0,731l45,743l87,761l125,796l135,844l246,819l425,779l556,771l700,781l830,821l950,881l1035,970l1106,1083l1137,1165l1136,1292l1099,1451l1085,1515l1062,1552l1035,1576l1069,1599l1019,1660l937,1585l1003,1426l1039,1271l1015,1130l940,1016l829,936l675,870l507,837l375,867l290,888l250,907l161,934l135,844e" stroked="t" o:allowincell="t" style="position:absolute;left:417;top:-866;width:141;height:206;mso-wrap-style:none;v-text-anchor:middle">
                                    <v:fill o:detectmouseclick="t" on="false"/>
                                    <v:stroke color="black" joinstyle="round" endcap="flat"/>
                                    <w10:wrap type="none"/>
                                  </v:shape>
                                  <v:shape id="shape_0" path="m0,0l0,0l0,0l0,0e" stroked="t" o:allowincell="t" style="position:absolute;left:442;top:-772;width:0;height:0;mso-wrap-style:none;v-text-anchor:middle">
                                    <v:fill o:detectmouseclick="t" on="false"/>
                                    <v:stroke color="black" joinstyle="round" endcap="flat"/>
                                    <w10:wrap type="none"/>
                                  </v:shape>
                                  <v:shape id="shape_0" coordsize="77,77" path="m77,39l75,34l73,24l68,16l61,9l53,3l43,1l38,0l32,1l23,3l14,9l8,16l2,24l0,34l0,39l0,44l2,53l8,62l14,69l23,75l32,77l38,77l43,77l53,75l61,69l68,62l73,53l75,44l77,39l77,39e" stroked="t" o:allowincell="t" style="position:absolute;left:452;top:-784;width:8;height:9;mso-wrap-style:none;v-text-anchor:middle">
                                    <v:fill o:detectmouseclick="t" on="false"/>
                                    <v:stroke color="black" joinstyle="round" endcap="flat"/>
                                    <w10:wrap type="none"/>
                                  </v:shape>
                                  <v:shape id="shape_0" coordsize="77,77" path="m77,39l76,34l74,24l68,16l61,9l53,3l43,1l39,0l33,1l24,3l15,9l8,16l2,24l0,34l0,39l0,44l2,53l8,63l15,69l24,75l33,77l39,77l43,77l53,75l61,69l68,63l74,53l76,44l77,39l77,39e" stroked="t" o:allowincell="t" style="position:absolute;left:470;top:-787;width:9;height:9;mso-wrap-style:none;v-text-anchor:middle">
                                    <v:fill o:detectmouseclick="t" on="false"/>
                                    <v:stroke color="black" joinstyle="round" endcap="flat"/>
                                    <w10:wrap type="none"/>
                                  </v:shape>
                                  <v:shape id="shape_0" coordsize="77,78" path="m77,39l76,34l73,24l68,16l61,9l53,4l43,1l38,0l33,1l24,4l14,9l8,16l2,24l0,34l0,39l0,45l2,54l8,63l14,70l24,75l33,78l38,78l43,78l53,75l61,70l68,63l73,54l76,45l77,39l77,39e" stroked="t" o:allowincell="t" style="position:absolute;left:489;top:-787;width:9;height:9;mso-wrap-style:none;v-text-anchor:middle">
                                    <v:fill o:detectmouseclick="t" on="false"/>
                                    <v:stroke color="black" joinstyle="round" endcap="flat"/>
                                    <w10:wrap type="none"/>
                                  </v:shape>
                                  <v:shape id="shape_0" path="m0,0l0,0l0,0l0,0e" stroked="t" o:allowincell="t" style="position:absolute;left:512;top:-780;width:0;height:0;mso-wrap-style:none;v-text-anchor:middle">
                                    <v:fill o:detectmouseclick="t" on="false"/>
                                    <v:stroke color="black" joinstyle="round" endcap="flat"/>
                                    <w10:wrap type="none"/>
                                  </v:shape>
                                  <v:shape id="shape_0" path="m0,0l0,0l0,0l0,0e" stroked="t" o:allowincell="t" style="position:absolute;left:531;top:-772;width:0;height:0;mso-wrap-style:none;v-text-anchor:middle">
                                    <v:fill o:detectmouseclick="t" on="false"/>
                                    <v:stroke color="black" joinstyle="round" endcap="flat"/>
                                    <w10:wrap type="none"/>
                                  </v:shape>
                                  <v:shape id="shape_0" coordsize="77,77" path="m77,38l75,34l73,23l67,15l61,9l53,3l43,1l38,0l32,1l23,3l14,9l7,15l2,23l0,34l0,38l0,44l2,53l7,62l14,69l23,75l32,77l38,77l43,77l53,75l61,69l67,62l73,53l75,44l77,38l77,38e" stroked="t" o:allowincell="t" style="position:absolute;left:542;top:-769;width:8;height:9;mso-wrap-style:none;v-text-anchor:middle">
                                    <v:fill o:detectmouseclick="t" on="false"/>
                                    <v:stroke color="black" joinstyle="round" endcap="flat"/>
                                    <w10:wrap type="none"/>
                                  </v:shape>
                                  <v:shape id="shape_0" coordsize="77,78" path="m77,39l76,34l73,24l68,16l61,9l53,4l43,1l38,0l33,1l24,4l15,9l8,16l2,24l0,34l0,39l0,45l2,54l8,63l15,70l24,75l33,78l38,78l43,78l53,75l61,70l68,63l73,54l76,45l77,39l77,39e" stroked="t" o:allowincell="t" style="position:absolute;left:555;top:-755;width:8;height:8;mso-wrap-style:none;v-text-anchor:middle">
                                    <v:fill o:detectmouseclick="t" on="false"/>
                                    <v:stroke color="black" joinstyle="round" endcap="flat"/>
                                    <w10:wrap type="none"/>
                                  </v:shape>
                                  <v:shape id="shape_0" path="m0,0l0,0l0,0l0,0e" stroked="t" o:allowincell="t" style="position:absolute;left:567;top:-735;width:0;height:0;mso-wrap-style:none;v-text-anchor:middle">
                                    <v:fill o:detectmouseclick="t" on="false"/>
                                    <v:stroke color="black" joinstyle="round" endcap="flat"/>
                                    <w10:wrap type="none"/>
                                  </v:shape>
                                  <v:shape id="shape_0" coordsize="77,77" path="m77,39l76,34l73,24l68,16l61,9l53,4l43,1l38,0l33,1l24,4l15,9l8,16l2,24l0,34l0,39l0,44l2,54l8,63l15,69l24,75l33,77l38,77l43,77l53,75l61,69l68,63l73,54l76,44l77,39l77,39e" stroked="t" o:allowincell="t" style="position:absolute;left:567;top:-722;width:8;height:9;mso-wrap-style:none;v-text-anchor:middle">
                                    <v:fill o:detectmouseclick="t" on="false"/>
                                    <v:stroke color="black" joinstyle="round" endcap="flat"/>
                                    <w10:wrap type="none"/>
                                  </v:shape>
                                  <v:shape id="shape_0" coordsize="77,77" path="m77,39l76,34l74,24l68,16l61,9l53,4l43,1l39,0l33,1l24,4l15,9l8,16l2,24l0,34l0,39l0,45l2,54l8,63l15,69l24,75l33,77l39,77l43,77l53,75l61,69l68,63l74,54l76,45l77,39l77,39e" stroked="t" o:allowincell="t" style="position:absolute;left:566;top:-704;width:8;height:9;mso-wrap-style:none;v-text-anchor:middle">
                                    <v:fill o:detectmouseclick="t" on="false"/>
                                    <v:stroke color="black" joinstyle="round" endcap="flat"/>
                                    <w10:wrap type="none"/>
                                  </v:shape>
                                  <v:shape id="shape_0" coordsize="77,78" path="m77,39l75,34l73,24l67,16l61,9l53,4l43,1l38,0l32,1l23,4l14,9l7,16l2,24l0,34l0,39l0,45l2,54l7,63l14,70l23,75l32,78l38,78l43,78l53,75l61,70l67,63l73,54l75,45l77,39l77,39e" stroked="t" o:allowincell="t" style="position:absolute;left:562;top:-687;width:9;height:8;mso-wrap-style:none;v-text-anchor:middle">
                                    <v:fill o:detectmouseclick="t" on="false"/>
                                    <v:stroke color="black" joinstyle="round" endcap="flat"/>
                                    <w10:wrap type="none"/>
                                  </v:shape>
                                  <v:shape id="shape_0" path="m0,0l0,0l0,0l0,0e" stroked="t" o:allowincell="t" style="position:absolute;left:559;top:-667;width:0;height:0;mso-wrap-style:none;v-text-anchor:middle">
                                    <v:fill o:detectmouseclick="t" on="false"/>
                                    <v:stroke color="black" joinstyle="round" endcap="flat"/>
                                    <w10:wrap type="none"/>
                                  </v:shape>
                                  <v:shape id="shape_0" path="m0,0l0,0l0,0l0,0e" stroked="t" o:allowincell="t" style="position:absolute;left:579;top:-751;width:0;height:0;mso-wrap-style:none;v-text-anchor:middle">
                                    <v:fill o:detectmouseclick="t" on="false"/>
                                    <v:stroke color="black" joinstyle="round" endcap="flat"/>
                                    <w10:wrap type="none"/>
                                  </v:shape>
                                  <v:shape id="shape_0" coordsize="77,77" path="m77,39l76,34l74,24l68,16l62,9l54,4l43,1l39,0l33,1l24,4l15,9l8,16l3,24l0,34l0,39l0,44l3,53l8,63l15,69l24,75l33,77l39,77l43,77l54,75l62,69l68,63l74,53l76,44l77,39l77,39e" stroked="t" o:allowincell="t" style="position:absolute;left:591;top:-754;width:8;height:8;mso-wrap-style:none;v-text-anchor:middle">
                                    <v:fill o:detectmouseclick="t" on="false"/>
                                    <v:stroke color="black" joinstyle="round" endcap="flat"/>
                                    <w10:wrap type="none"/>
                                  </v:shape>
                                  <v:shape id="shape_0" path="m0,0l0,0l0,0l0,0e" stroked="t" o:allowincell="t" style="position:absolute;left:614;top:-748;width:0;height:0;mso-wrap-style:none;v-text-anchor:middle">
                                    <v:fill o:detectmouseclick="t" on="false"/>
                                    <v:stroke color="black" joinstyle="round" endcap="flat"/>
                                    <w10:wrap type="none"/>
                                  </v:shape>
                                  <v:shape id="shape_0" coordsize="77,77" path="m77,39l76,34l74,24l68,16l61,9l53,4l43,1l39,0l33,1l24,4l15,9l8,16l3,24l0,34l0,39l0,44l3,54l8,63l15,69l24,75l33,77l39,77l43,77l53,75l61,69l68,63l74,54l76,44l77,39l77,39e" stroked="t" o:allowincell="t" style="position:absolute;left:628;top:-750;width:9;height:8;mso-wrap-style:none;v-text-anchor:middle">
                                    <v:fill o:detectmouseclick="t" on="false"/>
                                    <v:stroke color="black" joinstyle="round" endcap="flat"/>
                                    <w10:wrap type="none"/>
                                  </v:shape>
                                  <v:shape id="shape_0" coordsize="77,77" path="m77,38l76,34l73,24l68,16l61,9l53,3l43,1l38,0l33,1l24,3l14,9l8,16l2,24l0,34l0,38l0,44l2,53l8,62l14,69l24,75l33,77l38,77l43,77l53,75l61,69l68,62l73,53l76,44l77,38l77,38e" stroked="t" o:allowincell="t" style="position:absolute;left:646;top:-744;width:8;height:8;mso-wrap-style:none;v-text-anchor:middle">
                                    <v:fill o:detectmouseclick="t" on="false"/>
                                    <v:stroke color="black" joinstyle="round" endcap="flat"/>
                                    <w10:wrap type="none"/>
                                  </v:shape>
                                  <v:shape id="shape_0" coordsize="77,77" path="m77,38l75,34l73,24l68,16l61,9l53,3l43,1l38,0l32,1l23,3l14,9l8,16l2,24l0,34l0,38l0,44l2,53l8,62l14,69l23,75l32,77l38,77l43,77l53,75l61,69l68,62l73,53l75,44l77,38l77,38e" stroked="t" o:allowincell="t" style="position:absolute;left:663;top:-733;width:8;height:9;mso-wrap-style:none;v-text-anchor:middle">
                                    <v:fill o:detectmouseclick="t" on="false"/>
                                    <v:stroke color="black" joinstyle="round" endcap="flat"/>
                                    <w10:wrap type="none"/>
                                  </v:shape>
                                  <v:shape id="shape_0" path="m0,0l0,0l0,0l0,0e" stroked="t" o:allowincell="t" style="position:absolute;left:682;top:-717;width:0;height:0;mso-wrap-style:none;v-text-anchor:middle">
                                    <v:fill o:detectmouseclick="t" on="false"/>
                                    <v:stroke color="black" joinstyle="round" endcap="flat"/>
                                    <w10:wrap type="none"/>
                                  </v:shape>
                                  <v:shape id="shape_0" coordsize="77,77" path="m77,39l75,34l73,24l67,16l61,9l52,3l43,1l38,0l32,1l22,3l14,9l7,16l2,24l0,34l0,39l0,44l2,53l7,63l14,69l22,75l32,77l38,77l43,77l52,75l61,69l67,63l73,53l75,44l77,39l77,39e" stroked="t" o:allowincell="t" style="position:absolute;left:690;top:-709;width:9;height:8;mso-wrap-style:none;v-text-anchor:middle">
                                    <v:fill o:detectmouseclick="t" on="false"/>
                                    <v:stroke color="black" joinstyle="round" endcap="flat"/>
                                    <w10:wrap type="none"/>
                                  </v:shape>
                                  <v:shape id="shape_0" path="m0,0l0,0l0,0l0,0e" stroked="t" o:allowincell="t" style="position:absolute;left:705;top:-686;width:0;height:0;mso-wrap-style:none;v-text-anchor:middle">
                                    <v:fill o:detectmouseclick="t" on="false"/>
                                    <v:stroke color="black" joinstyle="round" endcap="flat"/>
                                    <w10:wrap type="none"/>
                                  </v:shape>
                                  <v:shape id="shape_0" path="m0,0l0,0l0,0l0,0e" stroked="t" o:allowincell="t" style="position:absolute;left:710;top:-669;width:0;height:0;mso-wrap-style:none;v-text-anchor:middle">
                                    <v:fill o:detectmouseclick="t" on="false"/>
                                    <v:stroke color="black" joinstyle="round" endcap="flat"/>
                                    <w10:wrap type="none"/>
                                  </v:shape>
                                  <v:shape id="shape_0" coordsize="77,78" path="m77,39l76,34l74,24l68,16l61,9l52,4l43,1l39,0l33,1l23,4l15,9l8,16l3,24l0,34l0,39l0,45l3,54l8,63l15,70l23,75l33,78l39,78l43,78l52,75l61,70l68,63l74,54l76,45l77,39l77,39e" stroked="t" o:allowincell="t" style="position:absolute;left:705;top:-656;width:9;height:9;mso-wrap-style:none;v-text-anchor:middle">
                                    <v:fill o:detectmouseclick="t" on="false"/>
                                    <v:stroke color="black" joinstyle="round" endcap="flat"/>
                                    <w10:wrap type="none"/>
                                  </v:shape>
                                  <v:shape id="shape_0" coordsize="77,78" path="m77,39l75,34l73,24l68,16l61,9l52,4l43,2l38,0l32,2l22,4l14,9l7,16l2,24l0,34l0,39l0,45l2,54l7,63l14,70l22,75l32,78l38,78l43,78l52,75l61,70l68,63l73,54l75,45l77,39l77,39e" stroked="t" o:allowincell="t" style="position:absolute;left:701;top:-636;width:9;height:9;mso-wrap-style:none;v-text-anchor:middle">
                                    <v:fill o:detectmouseclick="t" on="false"/>
                                    <v:stroke color="black" joinstyle="round" endcap="flat"/>
                                    <w10:wrap type="none"/>
                                  </v:shape>
                                  <v:shape id="shape_0" path="m0,0l0,0l0,0l0,0e" stroked="t" o:allowincell="t" style="position:absolute;left:697;top:-612;width:0;height:0;mso-wrap-style:none;v-text-anchor:middle">
                                    <v:fill o:detectmouseclick="t" on="false"/>
                                    <v:stroke color="black" joinstyle="round" endcap="flat"/>
                                    <w10:wrap type="none"/>
                                  </v:shape>
                                  <v:shape id="shape_0" coordsize="1030,1043" path="m12,26l173,0l328,15l534,66l707,158l846,278l950,431l1009,557l1030,676l1025,803l991,903l953,975l908,1023l882,1043l759,869l825,795l867,720l874,619l851,469l771,334l645,227l526,159l383,106l245,83l127,74l59,80l0,73e" stroked="t" o:allowincell="t" style="position:absolute;left:570;top:-741;width:128;height:130;mso-wrap-style:none;v-text-anchor:middle">
                                    <v:fill o:detectmouseclick="t" on="false"/>
                                    <v:stroke color="black" joinstyle="round" endcap="flat"/>
                                    <w10:wrap type="none"/>
                                  </v:shape>
                                  <v:shape id="shape_0" coordsize="107,584" path="m78,584l0,487l50,422l86,343l103,275l107,191l93,126l67,0e" stroked="t" o:allowincell="t" style="position:absolute;left:678;top:-690;width:13;height:71;mso-wrap-style:none;v-text-anchor:middle">
                                    <v:fill o:detectmouseclick="t" on="false"/>
                                    <v:stroke color="black" joinstyle="round" endcap="flat"/>
                                    <w10:wrap type="none"/>
                                  </v:shape>
                                  <v:shape id="shape_0" coordsize="829,294" path="m0,0l98,4l232,14l391,71l599,160l829,294e" stroked="t" o:allowincell="t" style="position:absolute;left:570;top:-679;width:103;height:36;mso-wrap-style:none;v-text-anchor:middle">
                                    <v:fill o:detectmouseclick="t" on="false"/>
                                    <v:stroke color="black" joinstyle="round" endcap="flat"/>
                                    <w10:wrap type="none"/>
                                  </v:shape>
                                  <v:shape id="shape_0" coordsize="163,175" path="m152,6l119,0l64,15l18,68l0,106l7,152l40,175l95,173l134,144l158,94l163,61l159,44l152,6e" stroked="t" o:allowincell="t" style="position:absolute;left:639;top:-582;width:19;height:21;mso-wrap-style:none;v-text-anchor:middle">
                                    <v:fill o:detectmouseclick="t" on="false"/>
                                    <v:stroke color="black" joinstyle="round" endcap="flat"/>
                                    <w10:wrap type="none"/>
                                  </v:shape>
                                  <v:shape id="shape_0" coordsize="1840,399" path="m0,0l88,118l151,159l225,184l310,178l375,156l431,124l483,80l545,150l618,212l705,233l790,219l856,184l943,116l989,228l1038,273l1096,304l1167,316l1249,307l1369,260l1390,337l1436,378l1485,396l1541,399l1604,390l1683,328l1763,256l1840,176e" stroked="t" o:allowincell="t" style="position:absolute;left:413;top:-583;width:228;height:49;mso-wrap-style:none;v-text-anchor:middle">
                                    <v:fill o:detectmouseclick="t" on="false"/>
                                    <v:stroke color="black" joinstyle="round" endcap="flat"/>
                                    <w10:wrap type="none"/>
                                  </v:shape>
                                  <v:shape id="shape_0" coordsize="101,139" path="m25,139l0,125l3,61l35,16l57,0l94,6l101,53l91,99l72,124l55,136l25,139e" stroked="t" o:allowincell="t" style="position:absolute;left:586;top:-588;width:12;height:16;mso-wrap-style:none;v-text-anchor:middle">
                                    <v:fill o:detectmouseclick="t" on="false"/>
                                    <v:stroke color="black" joinstyle="round" endcap="flat"/>
                                    <w10:wrap type="none"/>
                                  </v:shape>
                                  <v:shape id="shape_0" path="m0,0l0,0l0,0l0,0e" stroked="t" o:allowincell="t" style="position:absolute;left:538;top:-605;width:0;height:0;mso-wrap-style:none;v-text-anchor:middle">
                                    <v:fill o:detectmouseclick="t" on="false"/>
                                    <v:stroke color="black" joinstyle="round" endcap="flat"/>
                                    <w10:wrap type="none"/>
                                  </v:shape>
                                  <v:shape id="shape_0" path="m0,0l0,0l0,0l0,0e" stroked="t" o:allowincell="t" style="position:absolute;left:412;top:-621;width:0;height:0;mso-wrap-style:none;v-text-anchor:middle">
                                    <v:fill o:detectmouseclick="t" on="false"/>
                                    <v:stroke color="black" joinstyle="round" endcap="flat"/>
                                    <w10:wrap type="none"/>
                                  </v:shape>
                                  <v:shape id="shape_0" coordsize="101,138" path="m25,138l0,125l3,61l35,16l56,0l94,6l101,53l90,99l72,124l55,136l25,138e" stroked="t" o:allowincell="t" style="position:absolute;left:472;top:-611;width:12;height:16;mso-wrap-style:none;v-text-anchor:middle">
                                    <v:fill o:detectmouseclick="t" on="false"/>
                                    <v:stroke color="black" joinstyle="round" endcap="flat"/>
                                    <w10:wrap type="none"/>
                                  </v:shape>
                                  <v:shape id="shape_0" coordsize="383,213" path="m3,0l0,113l27,182l63,213l131,207l196,184l283,112l383,35e" stroked="t" o:allowincell="t" style="position:absolute;left:591;top:-571;width:47;height:26;mso-wrap-style:none;v-text-anchor:middle">
                                    <v:fill o:detectmouseclick="t" on="false"/>
                                    <v:stroke color="black" joinstyle="round" endcap="flat"/>
                                    <w10:wrap type="none"/>
                                  </v:shape>
                                  <v:shape id="shape_0" coordsize="401,334" path="m22,0l0,122l17,217l86,296l159,334l249,333l330,289l366,256l401,201e" stroked="t" o:allowincell="t" style="position:absolute;left:537;top:-597;width:50;height:41;mso-wrap-style:none;v-text-anchor:middle">
                                    <v:fill o:detectmouseclick="t" on="false"/>
                                    <v:stroke color="black" joinstyle="round" endcap="flat"/>
                                    <w10:wrap type="none"/>
                                  </v:shape>
                                  <v:shape id="shape_0" coordsize="440,265" path="m2,28l0,129l55,221l130,254l206,265l278,247l361,195l397,142l412,79l440,0e" stroked="t" o:allowincell="t" style="position:absolute;left:479;top:-598;width:54;height:32;mso-wrap-style:none;v-text-anchor:middle">
                                    <v:fill o:detectmouseclick="t" on="false"/>
                                    <v:stroke color="black" joinstyle="round" endcap="flat"/>
                                    <w10:wrap type="none"/>
                                  </v:shape>
                                  <v:shape id="shape_0" coordsize="453,317" path="m0,0l29,184l106,272l172,304l256,317l346,299l393,267l426,209l453,140e" stroked="t" o:allowincell="t" style="position:absolute;left:417;top:-612;width:56;height:38;mso-wrap-style:none;v-text-anchor:middle">
                                    <v:fill o:detectmouseclick="t" on="false"/>
                                    <v:stroke color="black" joinstyle="round" endcap="flat"/>
                                    <w10:wrap type="none"/>
                                  </v:shape>
                                  <v:shape id="shape_0" path="m0,0l0,0l0,0l0,0e" stroked="t" o:allowincell="t" style="position:absolute;left:457;top:-530;width:0;height:0;mso-wrap-style:none;v-text-anchor:middle">
                                    <v:fill o:detectmouseclick="t" on="false"/>
                                    <v:stroke color="black" joinstyle="round" endcap="flat"/>
                                    <w10:wrap type="none"/>
                                  </v:shape>
                                  <v:shape id="shape_0" coordsize="77,77" path="m77,38l76,34l73,23l68,16l61,9l53,3l43,1l38,0l33,1l24,3l15,9l8,16l2,23l0,34l0,38l0,44l2,53l8,62l15,69l24,75l33,77l38,77l43,77l53,75l61,69l68,62l73,53l76,44l77,38l77,38e" stroked="t" o:allowincell="t" style="position:absolute;left:545;top:-521;width:9;height:8;mso-wrap-style:none;v-text-anchor:middle">
                                    <v:fill o:detectmouseclick="t" on="false"/>
                                    <v:stroke color="black" joinstyle="round" endcap="flat"/>
                                    <w10:wrap type="none"/>
                                  </v:shape>
                                  <v:shape id="shape_0" coordsize="200,104" path="m0,24l132,0l200,83l81,104l0,24e" stroked="t" o:allowincell="t" style="position:absolute;left:572;top:-515;width:24;height:11;mso-wrap-style:none;v-text-anchor:middle">
                                    <v:fill o:detectmouseclick="t" on="false"/>
                                    <v:stroke color="black" joinstyle="round" endcap="flat"/>
                                    <w10:wrap type="none"/>
                                  </v:shape>
                                  <v:shape id="shape_0" coordsize="1588,322" path="m0,0l276,14l716,60l1162,141l1508,225l1581,256l1588,286l1574,315l1528,322l1486,307l1377,277l1008,185l618,132l302,101l7,85e" stroked="t" o:allowincell="t" style="position:absolute;left:409;top:-562;width:197;height:40;mso-wrap-style:none;v-text-anchor:middle">
                                    <v:fill o:detectmouseclick="t" on="false"/>
                                    <v:stroke color="black" joinstyle="round" endcap="flat"/>
                                    <w10:wrap type="none"/>
                                  </v:shape>
                                  <v:line id="shape_0" from="569,-731" to="570,-723" stroked="t" o:allowincell="t" style="position:absolute">
                                    <v:stroke color="black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570,-712" to="570,-705" stroked="t" o:allowincell="t" style="position:absolute;flip:x">
                                    <v:stroke color="black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568,-694" to="569,-688" stroked="t" o:allowincell="t" style="position:absolute;flip:x">
                                    <v:stroke color="black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561,-678" to="563,-672" stroked="t" o:allowincell="t" style="position:absolute;flip:x">
                                    <v:stroke color="black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550,-667" to="554,-667" stroked="t" o:allowincell="t" style="position:absolute">
                                    <v:stroke color="black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541,-750" to="554,-749" stroked="t" o:allowincell="t" style="position:absolute">
                                    <v:stroke color="black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559,-746" to="563,-740" stroked="t" o:allowincell="t" style="position:absolute">
                                    <v:stroke color="black" joinstyle="miter" endcap="flat"/>
                                    <v:fill o:detectmouseclick="t" on="false"/>
                                    <w10:wrap type="none"/>
                                  </v:line>
                                  <v:shape id="shape_0" coordsize="340,336" path="m340,183l319,129l266,92l213,52l184,0l173,93l106,70l55,71l0,77l27,130l51,181l74,204l104,213l44,244l29,278l80,280l134,299l167,314l219,336e" stroked="t" o:allowincell="t" style="position:absolute;left:604;top:-602;width:41;height:41;mso-wrap-style:none;v-text-anchor:middle">
                                    <v:fill o:detectmouseclick="t" on="false"/>
                                    <v:stroke color="black" joinstyle="round" endcap="flat"/>
                                    <w10:wrap type="none"/>
                                  </v:shape>
                                  <v:shape id="shape_0" coordsize="411,326" path="m0,273l35,164l103,53l157,0l184,69l178,90l251,88l309,91l339,109l375,141l411,202l330,202l254,220l193,256l126,326e" stroked="t" o:allowincell="t" style="position:absolute;left:642;top:-622;width:50;height:40;mso-wrap-style:none;v-text-anchor:middle">
                                    <v:fill o:detectmouseclick="t" on="false"/>
                                    <v:stroke color="black" joinstyle="round" endcap="flat"/>
                                    <w10:wrap type="none"/>
                                  </v:shape>
                                  <v:shape id="shape_0" coordsize="138,372" path="m138,0l82,125l45,95l0,63l14,140l14,238l16,297l56,372e" stroked="t" o:allowincell="t" style="position:absolute;left:527;top:-659;width:16;height:45;mso-wrap-style:none;v-text-anchor:middle">
                                    <v:fill o:detectmouseclick="t" on="false"/>
                                    <v:stroke color="black" joinstyle="round" endcap="flat"/>
                                    <w10:wrap type="none"/>
                                  </v:shape>
                                  <v:shape id="shape_0" coordsize="203,446" path="m0,446l83,402l110,365l156,269l203,152l130,179l83,203l74,109l76,0e" stroked="t" o:allowincell="t" style="position:absolute;left:545;top:-666;width:25;height:55;mso-wrap-style:none;v-text-anchor:middle">
                                    <v:fill o:detectmouseclick="t" on="false"/>
                                    <v:stroke color="black" joinstyle="round" endcap="flat"/>
                                    <w10:wrap type="none"/>
                                  </v:shape>
                                  <v:shape id="shape_0" coordsize="310,278" path="m303,64l223,51l169,32l119,0l153,95l74,79l0,110l49,176l94,203l128,204l78,278l146,272l205,271l252,273l310,219e" stroked="t" o:allowincell="t" style="position:absolute;left:492;top:-628;width:38;height:34;mso-wrap-style:none;v-text-anchor:middle">
                                    <v:fill o:detectmouseclick="t" on="false"/>
                                    <v:stroke color="black" joinstyle="round" endcap="flat"/>
                                    <w10:wrap type="none"/>
                                  </v:shape>
                                  <v:shape id="shape_0" coordsize="342,315" path="m92,42l171,35l237,0l199,90l277,123l342,198l226,232l163,229l194,315l106,273l49,250l33,228l0,177e" stroked="t" o:allowincell="t" style="position:absolute;left:544;top:-621;width:42;height:38;mso-wrap-style:none;v-text-anchor:middle">
                                    <v:fill o:detectmouseclick="t" on="false"/>
                                    <v:stroke color="black" joinstyle="round" endcap="flat"/>
                                    <w10:wrap type="none"/>
                                  </v:shape>
                                  <v:shape id="shape_0" coordsize="155,408" path="m0,0l47,86l70,151l71,227l155,154l147,235l128,298l101,340l56,408e" stroked="t" o:allowincell="t" style="position:absolute;left:413;top:-681;width:19;height:50;mso-wrap-style:none;v-text-anchor:middle">
                                    <v:fill o:detectmouseclick="t" on="false"/>
                                    <v:stroke color="black" joinstyle="round" endcap="flat"/>
                                    <w10:wrap type="none"/>
                                  </v:shape>
                                  <v:shape id="shape_0" coordsize="392,329" path="m11,104l118,63l199,41l256,0l257,61l243,106l322,143l392,201l301,227l220,254l272,329l167,311l87,304l53,290l0,237e" stroked="t" o:allowincell="t" style="position:absolute;left:419;top:-643;width:48;height:40;mso-wrap-style:none;v-text-anchor:middle">
                                    <v:fill o:detectmouseclick="t" on="false"/>
                                    <v:stroke color="black" joinstyle="round" endcap="flat"/>
                                    <w10:wrap type="none"/>
                                  </v:shape>
                                  <v:shape id="shape_0" coordsize="102,702" path="m33,0l44,233l70,430l102,588l0,702e" stroked="t" o:allowincell="t" style="position:absolute;left:433;top:-750;width:11;height:87;mso-wrap-style:none;v-text-anchor:middle">
                                    <v:fill o:detectmouseclick="t" on="false"/>
                                    <v:stroke color="black" joinstyle="round" endcap="flat"/>
                                    <w10:wrap type="none"/>
                                  </v:shape>
                                  <v:shape id="shape_0" coordsize="145,799" path="m52,799l145,686l102,391l91,162l80,77l58,29l37,15l0,0e" stroked="t" o:allowincell="t" style="position:absolute;left:415;top:-765;width:17;height:99;mso-wrap-style:none;v-text-anchor:middle">
                                    <v:fill o:detectmouseclick="t" on="false"/>
                                    <v:stroke color="black" joinstyle="round" endcap="flat"/>
                                    <w10:wrap type="none"/>
                                  </v:shape>
                                  <v:shape id="shape_0" coordsize="822,176" path="m0,0l176,29l415,81l675,143l822,176e" stroked="t" o:allowincell="t" style="position:absolute;left:440;top:-710;width:101;height:21;mso-wrap-style:none;v-text-anchor:middle">
                                    <v:fill o:detectmouseclick="t" on="false"/>
                                    <v:stroke color="black" joinstyle="round" endcap="flat"/>
                                    <w10:wrap type="none"/>
                                  </v:shape>
                                  <v:shape id="shape_0" coordsize="1333,310" path="m4,0l326,5l615,42l894,71l1170,130l1333,179l1176,218l860,282l579,305l301,310l123,302l0,306e" stroked="t" o:allowincell="t" style="position:absolute;left:409;top:-506;width:166;height:38;mso-wrap-style:none;v-text-anchor:middle">
                                    <v:fill o:detectmouseclick="t" on="false"/>
                                    <v:stroke color="black" joinstyle="round" endcap="flat"/>
                                    <w10:wrap type="none"/>
                                  </v:shape>
                                  <v:shape id="shape_0" coordsize="1441,464" path="m392,464l868,422l1208,347l1387,316l1430,297l1441,267l1401,215l1317,195l1150,141l827,76l440,26l203,4l0,0e" stroked="t" o:allowincell="t" style="position:absolute;left:410;top:-516;width:179;height:56;mso-wrap-style:none;v-text-anchor:middle">
                                    <v:fill o:detectmouseclick="t" on="false"/>
                                    <v:stroke color="black" joinstyle="round" endcap="flat"/>
                                    <w10:wrap type="none"/>
                                  </v:shape>
                                  <v:line id="shape_0" from="576,-503" to="580,-493" stroked="t" o:allowincell="t" style="position:absolute;flip:x">
                                    <v:stroke color="black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589,-525" to="590,-517" stroked="t" o:allowincell="t" style="position:absolute;flip:y">
                                    <v:stroke color="black" joinstyle="miter" endcap="flat"/>
                                    <v:fill o:detectmouseclick="t" on="false"/>
                                    <w10:wrap type="none"/>
                                  </v:line>
                                  <v:shape id="shape_0" coordsize="337,132" path="m176,14l306,35l337,67l336,97l319,122l281,132l225,130l36,101l19,100l3,79l0,49l18,19l49,0l100,10l176,14e" stroked="t" o:allowincell="t" style="position:absolute;left:481;top:-534;width:41;height:15;mso-wrap-style:none;v-text-anchor:middle">
                                    <v:fill o:detectmouseclick="t" on="false"/>
                                    <v:stroke color="black" joinstyle="round" endcap="flat"/>
                                    <w10:wrap type="none"/>
                                  </v:shape>
                                  <v:line id="shape_0" from="409,-583" to="412,-583" stroked="t" o:allowincell="t" style="position:absolute;flip:x">
                                    <v:stroke color="black" joinstyle="miter" endcap="flat"/>
                                    <v:fill o:detectmouseclick="t" on="false"/>
                                    <w10:wrap type="none"/>
                                  </v:line>
                                  <v:shape id="shape_0" coordsize="363,102" path="m156,0l59,0l17,17l0,56l20,81l76,90l164,93l291,102l337,98l359,73l363,43l337,26l300,9l249,9l156,0e" stroked="t" o:allowincell="t" style="position:absolute;left:390;top:-540;width:44;height:12;mso-wrap-style:none;v-text-anchor:middle">
                                    <v:fill o:detectmouseclick="t" on="false"/>
                                    <v:stroke color="black" joinstyle="round" endcap="flat"/>
                                    <w10:wrap type="none"/>
                                  </v:shape>
                                  <v:line id="shape_0" from="413,-775" to="416,-775" stroked="t" o:allowincell="t" style="position:absolute;flip:x">
                                    <v:stroke color="black" joinstyle="miter" endcap="flat"/>
                                    <v:fill o:detectmouseclick="t" on="false"/>
                                    <w10:wrap type="none"/>
                                  </v:line>
                                  <v:shape id="shape_0" coordsize="183,203" path="m5,0l0,193l183,203e" stroked="t" o:allowincell="t" style="position:absolute;left:420;top:-827;width:22;height:24;mso-wrap-style:none;v-text-anchor:middle">
                                    <v:fill o:detectmouseclick="t" on="false"/>
                                    <v:stroke color="black" joinstyle="round" endcap="flat"/>
                                    <w10:wrap type="none"/>
                                  </v:shape>
                                  <v:line id="shape_0" from="390,-791" to="439,-791" stroked="t" o:allowincell="t" style="position:absolute;flip:xy">
                                    <v:stroke color="black" joinstyle="miter" endcap="flat"/>
                                    <v:fill o:detectmouseclick="t" on="false"/>
                                    <w10:wrap type="none"/>
                                  </v:line>
                                  <v:shape id="shape_0" coordsize="187,196" path="m0,193l177,196l187,0e" stroked="t" o:allowincell="t" style="position:absolute;left:388;top:-828;width:22;height:24;mso-wrap-style:none;v-text-anchor:middle">
                                    <v:fill o:detectmouseclick="t" on="false"/>
                                    <v:stroke color="black" joinstyle="round" endcap="flat"/>
                                    <w10:wrap type="none"/>
                                  </v:shape>
                                  <v:shape id="shape_0" coordsize="77,77" path="m77,38l76,34l74,23l68,15l62,9l54,3l44,1l39,0l33,1l24,3l15,9l8,15l3,23l0,34l0,38l0,44l3,53l8,62l15,69l24,75l33,77l39,77l44,77l54,75l62,69l68,62l74,53l76,44l77,38l77,38e" stroked="t" o:allowincell="t" style="position:absolute;left:410;top:-758;width:8;height:8;mso-wrap-style:none;v-text-anchor:middle">
                                    <v:fill o:detectmouseclick="t" on="false"/>
                                    <v:stroke color="black" joinstyle="round" endcap="flat"/>
                                    <w10:wrap type="none"/>
                                  </v:shape>
                                  <v:shape id="shape_0" coordsize="117,118" path="m117,59l116,51l112,36l105,24l94,12l81,5l66,1l58,0l51,1l36,5l22,12l12,24l4,36l0,51l0,59l0,67l4,82l12,95l22,105l36,113l51,118l58,118l66,118l81,113l94,105l105,95l112,82l116,67l117,59l117,59e" stroked="t" o:allowincell="t" style="position:absolute;left:407;top:-745;width:13;height:13;mso-wrap-style:none;v-text-anchor:middle">
                                    <v:fill o:detectmouseclick="t" on="false"/>
                                    <v:stroke color="black" joinstyle="round" endcap="flat"/>
                                    <w10:wrap type="none"/>
                                  </v:shape>
                                  <v:shape id="shape_0" path="m0,0l0,0l0,0l0,0e" stroked="t" o:allowincell="t" style="position:absolute;left:414;top:-723;width:0;height:0;mso-wrap-style:none;v-text-anchor:middle">
                                    <v:fill o:detectmouseclick="t" on="false"/>
                                    <v:stroke color="black" joinstyle="round" endcap="flat"/>
                                    <w10:wrap type="none"/>
                                  </v:shape>
                                  <v:shape id="shape_0" path="m0,0l0,0l0,0l0,0e" stroked="t" o:allowincell="t" style="position:absolute;left:413;top:-702;width:0;height:0;mso-wrap-style:none;v-text-anchor:middle">
                                    <v:fill o:detectmouseclick="t" on="false"/>
                                    <v:stroke color="black" joinstyle="round" endcap="flat"/>
                                    <w10:wrap type="none"/>
                                  </v:shape>
                                  <v:shape id="shape_0" coordsize="235,136" path="m235,125l206,55l164,13l126,0l87,0l46,13l21,46l4,85l0,136e" stroked="t" o:allowincell="t" style="position:absolute;left:399;top:-689;width:28;height:16;mso-wrap-style:none;v-text-anchor:middle">
                                    <v:fill o:detectmouseclick="t" on="false"/>
                                    <v:stroke color="black" joinstyle="round" endcap="flat"/>
                                    <w10:wrap type="none"/>
                                  </v:shape>
                                  <v:line id="shape_0" from="397,-506" to="397,-469" stroked="t" o:allowincell="t" style="position:absolute;flip:x">
                                    <v:stroke color="black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88,-507" to="388,-470" stroked="t" o:allowincell="t" style="position:absolute;flip:y">
                                    <v:stroke color="black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77,-507" to="377,-470" stroked="t" o:allowincell="t" style="position:absolute;flip:x">
                                    <v:stroke color="black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67,-507" to="367,-470" stroked="t" o:allowincell="t" style="position:absolute;flip:xy">
                                    <v:stroke color="black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60,-506" to="360,-470" stroked="t" o:allowincell="t" style="position:absolute">
                                    <v:stroke color="black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52,-506" to="352,-471" stroked="t" o:allowincell="t" style="position:absolute;flip:y">
                                    <v:stroke color="black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44,-505" to="344,-471" stroked="t" o:allowincell="t" style="position:absolute;flip:x">
                                    <v:stroke color="black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37,-505" to="337,-473" stroked="t" o:allowincell="t" style="position:absolute;flip:y">
                                    <v:stroke color="black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29,-504" to="330,-473" stroked="t" o:allowincell="t" style="position:absolute;flip:x">
                                    <v:stroke color="black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22,-503" to="322,-474" stroked="t" o:allowincell="t" style="position:absolute;flip:y">
                                    <v:stroke color="black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15,-503" to="315,-474" stroked="t" o:allowincell="t" style="position:absolute;flip:x">
                                    <v:stroke color="black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66,-496" to="266,-485" stroked="t" o:allowincell="t" style="position:absolute">
                                    <v:stroke color="black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74,-499" to="274,-483" stroked="t" o:allowincell="t" style="position:absolute;flip:xy">
                                    <v:stroke color="black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82,-499" to="282,-481" stroked="t" o:allowincell="t" style="position:absolute">
                                    <v:stroke color="black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89,-500" to="289,-479" stroked="t" o:allowincell="t" style="position:absolute;flip:y">
                                    <v:stroke color="black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94,-501" to="294,-478" stroked="t" o:allowincell="t" style="position:absolute">
                                    <v:stroke color="black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99,-503" to="299,-477" stroked="t" o:allowincell="t" style="position:absolute;flip:xy">
                                    <v:stroke color="black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07,-502" to="307,-475" stroked="t" o:allowincell="t" style="position:absolute">
                                    <v:stroke color="black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18,-506" to="418,-469" stroked="t" o:allowincell="t" style="position:absolute;flip:x">
                                    <v:stroke color="black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29,-506" to="430,-469" stroked="t" o:allowincell="t" style="position:absolute;flip:y">
                                    <v:stroke color="black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40,-506" to="440,-468" stroked="t" o:allowincell="t" style="position:absolute">
                                    <v:stroke color="black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48,-505" to="450,-468" stroked="t" o:allowincell="t" style="position:absolute;flip:y">
                                    <v:stroke color="black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56,-504" to="456,-468" stroked="t" o:allowincell="t" style="position:absolute;flip:x">
                                    <v:stroke color="black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66,-504" to="466,-470" stroked="t" o:allowincell="t" style="position:absolute;flip:y">
                                    <v:stroke color="black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73,-502" to="473,-469" stroked="t" o:allowincell="t" style="position:absolute">
                                    <v:stroke color="black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80,-502" to="481,-470" stroked="t" o:allowincell="t" style="position:absolute;flip:y">
                                    <v:stroke color="black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88,-500" to="488,-469" stroked="t" o:allowincell="t" style="position:absolute">
                                    <v:stroke color="black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95,-501" to="496,-471" stroked="t" o:allowincell="t" style="position:absolute;flip:y">
                                    <v:stroke color="black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500,-499" to="500,-471" stroked="t" o:allowincell="t" style="position:absolute;flip:x">
                                    <v:stroke color="black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551,-490" to="551,-479" stroked="t" o:allowincell="t" style="position:absolute;flip:x">
                                    <v:stroke color="black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542,-492" to="542,-477" stroked="t" o:allowincell="t" style="position:absolute;flip:y">
                                    <v:stroke color="black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534,-494" to="534,-476" stroked="t" o:allowincell="t" style="position:absolute;flip:x">
                                    <v:stroke color="black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529,-495" to="529,-474" stroked="t" o:allowincell="t" style="position:absolute;flip:y">
                                    <v:stroke color="black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522,-496" to="522,-473" stroked="t" o:allowincell="t" style="position:absolute;flip:x">
                                    <v:stroke color="black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517,-497" to="517,-472" stroked="t" o:allowincell="t" style="position:absolute;flip:y">
                                    <v:stroke color="black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509,-498" to="509,-471" stroked="t" o:allowincell="t" style="position:absolute;flip:x">
                                    <v:stroke color="black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08,-506" to="408,-469" stroked="t" o:allowincell="t" style="position:absolute;flip:x">
                                    <v:stroke color="black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  <w:t xml:space="preserve"> </w:t>
                            </w:r>
                          </w:p>
                        </w:tc>
                        <w:tc>
                          <w:tcPr>
                            <w:tcW w:w="18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 Helvetica" w:hAnsi="Arial; Helvetica" w:cs="Arial; Helvetica"/>
                                <w:b/>
                                <w:b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color w:val="000000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color w:val="000000"/>
                                <w:sz w:val="4"/>
                                <w:szCs w:val="4"/>
                                <w:lang w:val="es-ES_tradnl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color w:val="000000"/>
                                <w:sz w:val="4"/>
                                <w:szCs w:val="4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color w:val="000000"/>
                                <w:lang w:val="es-ES_tradnl"/>
                              </w:rPr>
                              <w:t>GOBIE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eastAsia="Arial; Helvetica" w:cs="Arial; Helvetica" w:ascii="Arial; Helvetica" w:hAnsi="Arial; Helvetica"/>
                                <w:b/>
                                <w:color w:val="000000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rFonts w:cs="Arial; Helvetica" w:ascii="Arial; Helvetica" w:hAnsi="Arial; Helvetica"/>
                                <w:b/>
                                <w:color w:val="000000"/>
                                <w:lang w:val="es-ES_tradnl"/>
                              </w:rPr>
                              <w:t>De</w:t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rFonts w:ascii="Arial; Helvetica" w:hAnsi="Arial; Helvetica" w:cs="Arial; Helvetica"/>
                                <w:b/>
                                <w:b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color w:val="000000"/>
                                <w:lang w:val="es-ES_tradnl"/>
                              </w:rPr>
                              <w:t xml:space="preserve">CANTABRIA                     </w:t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rFonts w:ascii="Arial; Helvetica" w:hAnsi="Arial; Helvetica" w:eastAsia="Arial; Helvetica" w:cs="Arial; Helvetica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eastAsia="Arial; Helvetica" w:cs="Arial; Helvetica" w:ascii="Arial; Helvetica" w:hAnsi="Arial; Helvetica"/>
                                <w:color w:val="000000"/>
                                <w:lang w:val="es-ES_tradnl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42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eastAsia="Arial; Helvetica" w:cs="Arial; Helvetica" w:ascii="Arial; Helvetica" w:hAnsi="Arial; Helvetica"/>
                                <w:b/>
                                <w:color w:val="000000"/>
                                <w:lang w:val="es-ES_tradnl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Arial; Helvetica" w:ascii="Arial; Helvetica" w:hAnsi="Arial; Helvetica"/>
                                <w:b/>
                                <w:color w:val="000000"/>
                                <w:lang w:val="es-ES_tradnl"/>
                              </w:rPr>
                              <w:t>ANEXO 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color w:val="000000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; Helvetica" w:hAnsi="Arial; Helvetica" w:cs="Arial; Helvetica"/>
                                <w:lang w:val="es-ES_tradnl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lang w:val="es-ES_tradn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055110</wp:posOffset>
                </wp:positionH>
                <wp:positionV relativeFrom="paragraph">
                  <wp:posOffset>14605</wp:posOffset>
                </wp:positionV>
                <wp:extent cx="2769235" cy="8204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820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ELLO REGISTR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05pt;height:64.6pt;mso-wrap-distance-left:9.05pt;mso-wrap-distance-right:9.05pt;mso-wrap-distance-top:0pt;mso-wrap-distance-bottom:0pt;margin-top:1.15pt;mso-position-vertical-relative:text;margin-left:319.3pt;mso-position-horizontal-relative:margin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SELLO REGISTR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57150</wp:posOffset>
                </wp:positionH>
                <wp:positionV relativeFrom="paragraph">
                  <wp:posOffset>-570865</wp:posOffset>
                </wp:positionV>
                <wp:extent cx="409575" cy="762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680" cy="762120"/>
                          <a:chOff x="0" y="0"/>
                          <a:chExt cx="409680" cy="762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9680" cy="76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2600" y="20160"/>
                            <a:ext cx="374040" cy="721440"/>
                          </a:xfrm>
                        </wpg:grpSpPr>
                        <wps:wsp>
                          <wps:cNvSpPr/>
                          <wps:spPr>
                            <a:xfrm>
                              <a:off x="171720" y="554400"/>
                              <a:ext cx="126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136">
                                  <a:moveTo>
                                    <a:pt x="161" y="0"/>
                                  </a:moveTo>
                                  <a:lnTo>
                                    <a:pt x="76" y="14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30" y="68"/>
                                  </a:lnTo>
                                  <a:lnTo>
                                    <a:pt x="81" y="98"/>
                                  </a:lnTo>
                                  <a:lnTo>
                                    <a:pt x="114" y="124"/>
                                  </a:lnTo>
                                  <a:lnTo>
                                    <a:pt x="157" y="13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0" y="591480"/>
                              <a:ext cx="108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310">
                                  <a:moveTo>
                                    <a:pt x="38" y="0"/>
                                  </a:moveTo>
                                  <a:lnTo>
                                    <a:pt x="9" y="29"/>
                                  </a:lnTo>
                                  <a:lnTo>
                                    <a:pt x="0" y="169"/>
                                  </a:lnTo>
                                  <a:lnTo>
                                    <a:pt x="4" y="276"/>
                                  </a:lnTo>
                                  <a:lnTo>
                                    <a:pt x="29" y="310"/>
                                  </a:lnTo>
                                  <a:lnTo>
                                    <a:pt x="72" y="305"/>
                                  </a:lnTo>
                                  <a:lnTo>
                                    <a:pt x="114" y="216"/>
                                  </a:lnTo>
                                  <a:lnTo>
                                    <a:pt x="131" y="174"/>
                                  </a:lnTo>
                                  <a:lnTo>
                                    <a:pt x="135" y="132"/>
                                  </a:lnTo>
                                  <a:lnTo>
                                    <a:pt x="97" y="80"/>
                                  </a:lnTo>
                                  <a:lnTo>
                                    <a:pt x="68" y="38"/>
                                  </a:lnTo>
                                  <a:lnTo>
                                    <a:pt x="3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60" y="574920"/>
                              <a:ext cx="2304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" h="746">
                                  <a:moveTo>
                                    <a:pt x="283" y="365"/>
                                  </a:moveTo>
                                  <a:lnTo>
                                    <a:pt x="266" y="315"/>
                                  </a:lnTo>
                                  <a:lnTo>
                                    <a:pt x="203" y="174"/>
                                  </a:lnTo>
                                  <a:lnTo>
                                    <a:pt x="114" y="61"/>
                                  </a:lnTo>
                                  <a:lnTo>
                                    <a:pt x="85" y="22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8" y="78"/>
                                  </a:lnTo>
                                  <a:lnTo>
                                    <a:pt x="29" y="86"/>
                                  </a:lnTo>
                                  <a:lnTo>
                                    <a:pt x="68" y="98"/>
                                  </a:lnTo>
                                  <a:lnTo>
                                    <a:pt x="114" y="166"/>
                                  </a:lnTo>
                                  <a:lnTo>
                                    <a:pt x="186" y="323"/>
                                  </a:lnTo>
                                  <a:lnTo>
                                    <a:pt x="190" y="379"/>
                                  </a:lnTo>
                                  <a:lnTo>
                                    <a:pt x="165" y="518"/>
                                  </a:lnTo>
                                  <a:lnTo>
                                    <a:pt x="114" y="633"/>
                                  </a:lnTo>
                                  <a:lnTo>
                                    <a:pt x="88" y="650"/>
                                  </a:lnTo>
                                  <a:lnTo>
                                    <a:pt x="55" y="653"/>
                                  </a:lnTo>
                                  <a:lnTo>
                                    <a:pt x="29" y="680"/>
                                  </a:lnTo>
                                  <a:lnTo>
                                    <a:pt x="29" y="717"/>
                                  </a:lnTo>
                                  <a:lnTo>
                                    <a:pt x="51" y="746"/>
                                  </a:lnTo>
                                  <a:lnTo>
                                    <a:pt x="93" y="746"/>
                                  </a:lnTo>
                                  <a:lnTo>
                                    <a:pt x="122" y="722"/>
                                  </a:lnTo>
                                  <a:lnTo>
                                    <a:pt x="169" y="670"/>
                                  </a:lnTo>
                                  <a:lnTo>
                                    <a:pt x="237" y="552"/>
                                  </a:lnTo>
                                  <a:lnTo>
                                    <a:pt x="261" y="475"/>
                                  </a:lnTo>
                                  <a:lnTo>
                                    <a:pt x="275" y="429"/>
                                  </a:lnTo>
                                  <a:lnTo>
                                    <a:pt x="283" y="36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565920"/>
                              <a:ext cx="298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6" h="259">
                                  <a:moveTo>
                                    <a:pt x="372" y="166"/>
                                  </a:moveTo>
                                  <a:lnTo>
                                    <a:pt x="271" y="140"/>
                                  </a:lnTo>
                                  <a:lnTo>
                                    <a:pt x="135" y="85"/>
                                  </a:lnTo>
                                  <a:lnTo>
                                    <a:pt x="110" y="63"/>
                                  </a:lnTo>
                                  <a:lnTo>
                                    <a:pt x="84" y="21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25" y="98"/>
                                  </a:lnTo>
                                  <a:lnTo>
                                    <a:pt x="106" y="157"/>
                                  </a:lnTo>
                                  <a:lnTo>
                                    <a:pt x="245" y="229"/>
                                  </a:lnTo>
                                  <a:lnTo>
                                    <a:pt x="291" y="246"/>
                                  </a:lnTo>
                                  <a:lnTo>
                                    <a:pt x="338" y="259"/>
                                  </a:lnTo>
                                  <a:lnTo>
                                    <a:pt x="376" y="25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554400"/>
                              <a:ext cx="126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36">
                                  <a:moveTo>
                                    <a:pt x="1" y="0"/>
                                  </a:moveTo>
                                  <a:lnTo>
                                    <a:pt x="85" y="16"/>
                                  </a:lnTo>
                                  <a:lnTo>
                                    <a:pt x="144" y="27"/>
                                  </a:lnTo>
                                  <a:lnTo>
                                    <a:pt x="160" y="49"/>
                                  </a:lnTo>
                                  <a:lnTo>
                                    <a:pt x="129" y="74"/>
                                  </a:lnTo>
                                  <a:lnTo>
                                    <a:pt x="78" y="101"/>
                                  </a:lnTo>
                                  <a:lnTo>
                                    <a:pt x="43" y="125"/>
                                  </a:lnTo>
                                  <a:lnTo>
                                    <a:pt x="0" y="13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440" y="593280"/>
                              <a:ext cx="108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308">
                                  <a:moveTo>
                                    <a:pt x="103" y="0"/>
                                  </a:moveTo>
                                  <a:lnTo>
                                    <a:pt x="132" y="30"/>
                                  </a:lnTo>
                                  <a:lnTo>
                                    <a:pt x="134" y="170"/>
                                  </a:lnTo>
                                  <a:lnTo>
                                    <a:pt x="126" y="275"/>
                                  </a:lnTo>
                                  <a:lnTo>
                                    <a:pt x="99" y="308"/>
                                  </a:lnTo>
                                  <a:lnTo>
                                    <a:pt x="57" y="303"/>
                                  </a:lnTo>
                                  <a:lnTo>
                                    <a:pt x="18" y="212"/>
                                  </a:lnTo>
                                  <a:lnTo>
                                    <a:pt x="3" y="169"/>
                                  </a:lnTo>
                                  <a:lnTo>
                                    <a:pt x="0" y="127"/>
                                  </a:lnTo>
                                  <a:lnTo>
                                    <a:pt x="41" y="77"/>
                                  </a:lnTo>
                                  <a:lnTo>
                                    <a:pt x="72" y="36"/>
                                  </a:lnTo>
                                  <a:lnTo>
                                    <a:pt x="10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60" y="576000"/>
                              <a:ext cx="2340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" h="745">
                                  <a:moveTo>
                                    <a:pt x="0" y="354"/>
                                  </a:moveTo>
                                  <a:lnTo>
                                    <a:pt x="19" y="303"/>
                                  </a:lnTo>
                                  <a:lnTo>
                                    <a:pt x="88" y="167"/>
                                  </a:lnTo>
                                  <a:lnTo>
                                    <a:pt x="181" y="55"/>
                                  </a:lnTo>
                                  <a:lnTo>
                                    <a:pt x="212" y="19"/>
                                  </a:lnTo>
                                  <a:lnTo>
                                    <a:pt x="260" y="0"/>
                                  </a:lnTo>
                                  <a:lnTo>
                                    <a:pt x="284" y="17"/>
                                  </a:lnTo>
                                  <a:lnTo>
                                    <a:pt x="295" y="55"/>
                                  </a:lnTo>
                                  <a:lnTo>
                                    <a:pt x="286" y="77"/>
                                  </a:lnTo>
                                  <a:lnTo>
                                    <a:pt x="265" y="85"/>
                                  </a:lnTo>
                                  <a:lnTo>
                                    <a:pt x="226" y="95"/>
                                  </a:lnTo>
                                  <a:lnTo>
                                    <a:pt x="177" y="161"/>
                                  </a:lnTo>
                                  <a:lnTo>
                                    <a:pt x="98" y="315"/>
                                  </a:lnTo>
                                  <a:lnTo>
                                    <a:pt x="92" y="370"/>
                                  </a:lnTo>
                                  <a:lnTo>
                                    <a:pt x="112" y="511"/>
                                  </a:lnTo>
                                  <a:lnTo>
                                    <a:pt x="158" y="628"/>
                                  </a:lnTo>
                                  <a:lnTo>
                                    <a:pt x="182" y="645"/>
                                  </a:lnTo>
                                  <a:lnTo>
                                    <a:pt x="216" y="650"/>
                                  </a:lnTo>
                                  <a:lnTo>
                                    <a:pt x="241" y="678"/>
                                  </a:lnTo>
                                  <a:lnTo>
                                    <a:pt x="238" y="715"/>
                                  </a:lnTo>
                                  <a:lnTo>
                                    <a:pt x="216" y="745"/>
                                  </a:lnTo>
                                  <a:lnTo>
                                    <a:pt x="174" y="742"/>
                                  </a:lnTo>
                                  <a:lnTo>
                                    <a:pt x="146" y="716"/>
                                  </a:lnTo>
                                  <a:lnTo>
                                    <a:pt x="101" y="663"/>
                                  </a:lnTo>
                                  <a:lnTo>
                                    <a:pt x="38" y="541"/>
                                  </a:lnTo>
                                  <a:lnTo>
                                    <a:pt x="17" y="464"/>
                                  </a:lnTo>
                                  <a:lnTo>
                                    <a:pt x="5" y="418"/>
                                  </a:lnTo>
                                  <a:lnTo>
                                    <a:pt x="0" y="35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520" y="567360"/>
                              <a:ext cx="306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247">
                                  <a:moveTo>
                                    <a:pt x="8" y="153"/>
                                  </a:moveTo>
                                  <a:lnTo>
                                    <a:pt x="111" y="131"/>
                                  </a:lnTo>
                                  <a:lnTo>
                                    <a:pt x="248" y="81"/>
                                  </a:lnTo>
                                  <a:lnTo>
                                    <a:pt x="274" y="62"/>
                                  </a:lnTo>
                                  <a:lnTo>
                                    <a:pt x="302" y="20"/>
                                  </a:lnTo>
                                  <a:lnTo>
                                    <a:pt x="349" y="0"/>
                                  </a:lnTo>
                                  <a:lnTo>
                                    <a:pt x="377" y="28"/>
                                  </a:lnTo>
                                  <a:lnTo>
                                    <a:pt x="384" y="70"/>
                                  </a:lnTo>
                                  <a:lnTo>
                                    <a:pt x="357" y="98"/>
                                  </a:lnTo>
                                  <a:lnTo>
                                    <a:pt x="274" y="155"/>
                                  </a:lnTo>
                                  <a:lnTo>
                                    <a:pt x="133" y="221"/>
                                  </a:lnTo>
                                  <a:lnTo>
                                    <a:pt x="85" y="236"/>
                                  </a:lnTo>
                                  <a:lnTo>
                                    <a:pt x="39" y="24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6022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6022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6022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6022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6022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040" y="619920"/>
                              <a:ext cx="24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301">
                                  <a:moveTo>
                                    <a:pt x="313" y="0"/>
                                  </a:moveTo>
                                  <a:lnTo>
                                    <a:pt x="241" y="13"/>
                                  </a:lnTo>
                                  <a:lnTo>
                                    <a:pt x="152" y="64"/>
                                  </a:lnTo>
                                  <a:lnTo>
                                    <a:pt x="68" y="145"/>
                                  </a:lnTo>
                                  <a:lnTo>
                                    <a:pt x="34" y="177"/>
                                  </a:lnTo>
                                  <a:lnTo>
                                    <a:pt x="0" y="216"/>
                                  </a:lnTo>
                                  <a:lnTo>
                                    <a:pt x="4" y="258"/>
                                  </a:lnTo>
                                  <a:lnTo>
                                    <a:pt x="34" y="301"/>
                                  </a:lnTo>
                                  <a:lnTo>
                                    <a:pt x="77" y="288"/>
                                  </a:lnTo>
                                  <a:lnTo>
                                    <a:pt x="85" y="272"/>
                                  </a:lnTo>
                                  <a:lnTo>
                                    <a:pt x="92" y="216"/>
                                  </a:lnTo>
                                  <a:lnTo>
                                    <a:pt x="136" y="177"/>
                                  </a:lnTo>
                                  <a:lnTo>
                                    <a:pt x="228" y="118"/>
                                  </a:lnTo>
                                  <a:lnTo>
                                    <a:pt x="267" y="97"/>
                                  </a:lnTo>
                                  <a:lnTo>
                                    <a:pt x="295" y="9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" y="619920"/>
                              <a:ext cx="241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311">
                                  <a:moveTo>
                                    <a:pt x="18" y="0"/>
                                  </a:moveTo>
                                  <a:lnTo>
                                    <a:pt x="74" y="15"/>
                                  </a:lnTo>
                                  <a:lnTo>
                                    <a:pt x="161" y="70"/>
                                  </a:lnTo>
                                  <a:lnTo>
                                    <a:pt x="242" y="154"/>
                                  </a:lnTo>
                                  <a:lnTo>
                                    <a:pt x="274" y="189"/>
                                  </a:lnTo>
                                  <a:lnTo>
                                    <a:pt x="307" y="229"/>
                                  </a:lnTo>
                                  <a:lnTo>
                                    <a:pt x="300" y="271"/>
                                  </a:lnTo>
                                  <a:lnTo>
                                    <a:pt x="270" y="311"/>
                                  </a:lnTo>
                                  <a:lnTo>
                                    <a:pt x="228" y="298"/>
                                  </a:lnTo>
                                  <a:lnTo>
                                    <a:pt x="220" y="280"/>
                                  </a:lnTo>
                                  <a:lnTo>
                                    <a:pt x="214" y="225"/>
                                  </a:lnTo>
                                  <a:lnTo>
                                    <a:pt x="173" y="184"/>
                                  </a:lnTo>
                                  <a:lnTo>
                                    <a:pt x="83" y="122"/>
                                  </a:lnTo>
                                  <a:lnTo>
                                    <a:pt x="45" y="99"/>
                                  </a:lnTo>
                                  <a:lnTo>
                                    <a:pt x="0" y="9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638280"/>
                              <a:ext cx="126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36">
                                  <a:moveTo>
                                    <a:pt x="0" y="136"/>
                                  </a:moveTo>
                                  <a:lnTo>
                                    <a:pt x="84" y="123"/>
                                  </a:lnTo>
                                  <a:lnTo>
                                    <a:pt x="144" y="114"/>
                                  </a:lnTo>
                                  <a:lnTo>
                                    <a:pt x="160" y="94"/>
                                  </a:lnTo>
                                  <a:lnTo>
                                    <a:pt x="130" y="68"/>
                                  </a:lnTo>
                                  <a:lnTo>
                                    <a:pt x="81" y="38"/>
                                  </a:lnTo>
                                  <a:lnTo>
                                    <a:pt x="47" y="13"/>
                                  </a:lnTo>
                                  <a:lnTo>
                                    <a:pt x="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" y="638280"/>
                              <a:ext cx="126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35">
                                  <a:moveTo>
                                    <a:pt x="159" y="135"/>
                                  </a:moveTo>
                                  <a:lnTo>
                                    <a:pt x="75" y="119"/>
                                  </a:lnTo>
                                  <a:lnTo>
                                    <a:pt x="16" y="108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31" y="62"/>
                                  </a:lnTo>
                                  <a:lnTo>
                                    <a:pt x="83" y="34"/>
                                  </a:lnTo>
                                  <a:lnTo>
                                    <a:pt x="117" y="10"/>
                                  </a:lnTo>
                                  <a:lnTo>
                                    <a:pt x="16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120" y="513720"/>
                              <a:ext cx="8820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8" h="2246">
                                  <a:moveTo>
                                    <a:pt x="1108" y="161"/>
                                  </a:moveTo>
                                  <a:lnTo>
                                    <a:pt x="997" y="0"/>
                                  </a:lnTo>
                                  <a:lnTo>
                                    <a:pt x="920" y="200"/>
                                  </a:lnTo>
                                  <a:lnTo>
                                    <a:pt x="782" y="42"/>
                                  </a:lnTo>
                                  <a:lnTo>
                                    <a:pt x="738" y="254"/>
                                  </a:lnTo>
                                  <a:lnTo>
                                    <a:pt x="546" y="140"/>
                                  </a:lnTo>
                                  <a:lnTo>
                                    <a:pt x="550" y="359"/>
                                  </a:lnTo>
                                  <a:lnTo>
                                    <a:pt x="338" y="292"/>
                                  </a:lnTo>
                                  <a:lnTo>
                                    <a:pt x="392" y="504"/>
                                  </a:lnTo>
                                  <a:lnTo>
                                    <a:pt x="190" y="479"/>
                                  </a:lnTo>
                                  <a:lnTo>
                                    <a:pt x="277" y="673"/>
                                  </a:lnTo>
                                  <a:lnTo>
                                    <a:pt x="63" y="699"/>
                                  </a:lnTo>
                                  <a:lnTo>
                                    <a:pt x="196" y="881"/>
                                  </a:lnTo>
                                  <a:lnTo>
                                    <a:pt x="0" y="962"/>
                                  </a:lnTo>
                                  <a:lnTo>
                                    <a:pt x="167" y="1101"/>
                                  </a:lnTo>
                                  <a:lnTo>
                                    <a:pt x="0" y="1199"/>
                                  </a:lnTo>
                                  <a:lnTo>
                                    <a:pt x="183" y="1284"/>
                                  </a:lnTo>
                                  <a:lnTo>
                                    <a:pt x="38" y="1458"/>
                                  </a:lnTo>
                                  <a:lnTo>
                                    <a:pt x="244" y="1480"/>
                                  </a:lnTo>
                                  <a:lnTo>
                                    <a:pt x="144" y="1686"/>
                                  </a:lnTo>
                                  <a:lnTo>
                                    <a:pt x="352" y="1666"/>
                                  </a:lnTo>
                                  <a:lnTo>
                                    <a:pt x="292" y="1882"/>
                                  </a:lnTo>
                                  <a:lnTo>
                                    <a:pt x="495" y="1818"/>
                                  </a:lnTo>
                                  <a:lnTo>
                                    <a:pt x="465" y="2052"/>
                                  </a:lnTo>
                                  <a:lnTo>
                                    <a:pt x="685" y="1942"/>
                                  </a:lnTo>
                                  <a:lnTo>
                                    <a:pt x="711" y="2170"/>
                                  </a:lnTo>
                                  <a:lnTo>
                                    <a:pt x="887" y="2014"/>
                                  </a:lnTo>
                                  <a:lnTo>
                                    <a:pt x="977" y="2246"/>
                                  </a:lnTo>
                                  <a:lnTo>
                                    <a:pt x="1087" y="203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520" y="515160"/>
                              <a:ext cx="8820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0" h="2231">
                                  <a:moveTo>
                                    <a:pt x="21" y="144"/>
                                  </a:moveTo>
                                  <a:lnTo>
                                    <a:pt x="139" y="0"/>
                                  </a:lnTo>
                                  <a:lnTo>
                                    <a:pt x="207" y="187"/>
                                  </a:lnTo>
                                  <a:lnTo>
                                    <a:pt x="348" y="32"/>
                                  </a:lnTo>
                                  <a:lnTo>
                                    <a:pt x="388" y="245"/>
                                  </a:lnTo>
                                  <a:lnTo>
                                    <a:pt x="583" y="135"/>
                                  </a:lnTo>
                                  <a:lnTo>
                                    <a:pt x="574" y="354"/>
                                  </a:lnTo>
                                  <a:lnTo>
                                    <a:pt x="787" y="292"/>
                                  </a:lnTo>
                                  <a:lnTo>
                                    <a:pt x="729" y="504"/>
                                  </a:lnTo>
                                  <a:lnTo>
                                    <a:pt x="930" y="483"/>
                                  </a:lnTo>
                                  <a:lnTo>
                                    <a:pt x="840" y="675"/>
                                  </a:lnTo>
                                  <a:lnTo>
                                    <a:pt x="1053" y="705"/>
                                  </a:lnTo>
                                  <a:lnTo>
                                    <a:pt x="916" y="883"/>
                                  </a:lnTo>
                                  <a:lnTo>
                                    <a:pt x="1110" y="970"/>
                                  </a:lnTo>
                                  <a:lnTo>
                                    <a:pt x="939" y="1106"/>
                                  </a:lnTo>
                                  <a:lnTo>
                                    <a:pt x="1105" y="1207"/>
                                  </a:lnTo>
                                  <a:lnTo>
                                    <a:pt x="919" y="1288"/>
                                  </a:lnTo>
                                  <a:lnTo>
                                    <a:pt x="1061" y="1465"/>
                                  </a:lnTo>
                                  <a:lnTo>
                                    <a:pt x="854" y="1482"/>
                                  </a:lnTo>
                                  <a:lnTo>
                                    <a:pt x="950" y="1691"/>
                                  </a:lnTo>
                                  <a:lnTo>
                                    <a:pt x="744" y="1665"/>
                                  </a:lnTo>
                                  <a:lnTo>
                                    <a:pt x="798" y="1883"/>
                                  </a:lnTo>
                                  <a:lnTo>
                                    <a:pt x="596" y="1815"/>
                                  </a:lnTo>
                                  <a:lnTo>
                                    <a:pt x="620" y="2048"/>
                                  </a:lnTo>
                                  <a:lnTo>
                                    <a:pt x="404" y="1934"/>
                                  </a:lnTo>
                                  <a:lnTo>
                                    <a:pt x="373" y="2161"/>
                                  </a:lnTo>
                                  <a:lnTo>
                                    <a:pt x="199" y="2001"/>
                                  </a:lnTo>
                                  <a:lnTo>
                                    <a:pt x="105" y="2231"/>
                                  </a:lnTo>
                                  <a:lnTo>
                                    <a:pt x="0" y="201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441000"/>
                              <a:ext cx="3650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5" h="273">
                                  <a:moveTo>
                                    <a:pt x="4595" y="153"/>
                                  </a:moveTo>
                                  <a:lnTo>
                                    <a:pt x="4501" y="132"/>
                                  </a:lnTo>
                                  <a:lnTo>
                                    <a:pt x="4391" y="141"/>
                                  </a:lnTo>
                                  <a:lnTo>
                                    <a:pt x="4244" y="183"/>
                                  </a:lnTo>
                                  <a:lnTo>
                                    <a:pt x="4130" y="242"/>
                                  </a:lnTo>
                                  <a:lnTo>
                                    <a:pt x="4049" y="273"/>
                                  </a:lnTo>
                                  <a:lnTo>
                                    <a:pt x="3961" y="273"/>
                                  </a:lnTo>
                                  <a:lnTo>
                                    <a:pt x="3859" y="256"/>
                                  </a:lnTo>
                                  <a:lnTo>
                                    <a:pt x="3728" y="200"/>
                                  </a:lnTo>
                                  <a:lnTo>
                                    <a:pt x="3598" y="149"/>
                                  </a:lnTo>
                                  <a:lnTo>
                                    <a:pt x="3491" y="128"/>
                                  </a:lnTo>
                                  <a:lnTo>
                                    <a:pt x="3398" y="124"/>
                                  </a:lnTo>
                                  <a:lnTo>
                                    <a:pt x="3306" y="149"/>
                                  </a:lnTo>
                                  <a:lnTo>
                                    <a:pt x="3200" y="175"/>
                                  </a:lnTo>
                                  <a:lnTo>
                                    <a:pt x="3081" y="192"/>
                                  </a:lnTo>
                                  <a:lnTo>
                                    <a:pt x="2933" y="178"/>
                                  </a:lnTo>
                                  <a:lnTo>
                                    <a:pt x="2837" y="158"/>
                                  </a:lnTo>
                                  <a:lnTo>
                                    <a:pt x="2752" y="124"/>
                                  </a:lnTo>
                                  <a:lnTo>
                                    <a:pt x="2647" y="107"/>
                                  </a:lnTo>
                                  <a:lnTo>
                                    <a:pt x="2549" y="124"/>
                                  </a:lnTo>
                                  <a:lnTo>
                                    <a:pt x="2452" y="161"/>
                                  </a:lnTo>
                                  <a:lnTo>
                                    <a:pt x="2330" y="200"/>
                                  </a:lnTo>
                                  <a:lnTo>
                                    <a:pt x="2237" y="217"/>
                                  </a:lnTo>
                                  <a:lnTo>
                                    <a:pt x="2126" y="204"/>
                                  </a:lnTo>
                                  <a:lnTo>
                                    <a:pt x="2008" y="161"/>
                                  </a:lnTo>
                                  <a:lnTo>
                                    <a:pt x="1869" y="82"/>
                                  </a:lnTo>
                                  <a:lnTo>
                                    <a:pt x="1755" y="65"/>
                                  </a:lnTo>
                                  <a:lnTo>
                                    <a:pt x="1662" y="73"/>
                                  </a:lnTo>
                                  <a:lnTo>
                                    <a:pt x="1535" y="102"/>
                                  </a:lnTo>
                                  <a:lnTo>
                                    <a:pt x="1366" y="183"/>
                                  </a:lnTo>
                                  <a:lnTo>
                                    <a:pt x="1294" y="200"/>
                                  </a:lnTo>
                                  <a:lnTo>
                                    <a:pt x="1201" y="200"/>
                                  </a:lnTo>
                                  <a:lnTo>
                                    <a:pt x="1125" y="187"/>
                                  </a:lnTo>
                                  <a:lnTo>
                                    <a:pt x="1040" y="149"/>
                                  </a:lnTo>
                                  <a:lnTo>
                                    <a:pt x="884" y="94"/>
                                  </a:lnTo>
                                  <a:lnTo>
                                    <a:pt x="804" y="82"/>
                                  </a:lnTo>
                                  <a:lnTo>
                                    <a:pt x="694" y="82"/>
                                  </a:lnTo>
                                  <a:lnTo>
                                    <a:pt x="635" y="102"/>
                                  </a:lnTo>
                                  <a:lnTo>
                                    <a:pt x="545" y="132"/>
                                  </a:lnTo>
                                  <a:lnTo>
                                    <a:pt x="474" y="158"/>
                                  </a:lnTo>
                                  <a:lnTo>
                                    <a:pt x="394" y="158"/>
                                  </a:lnTo>
                                  <a:lnTo>
                                    <a:pt x="305" y="145"/>
                                  </a:lnTo>
                                  <a:lnTo>
                                    <a:pt x="208" y="102"/>
                                  </a:lnTo>
                                  <a:lnTo>
                                    <a:pt x="131" y="56"/>
                                  </a:lnTo>
                                  <a:lnTo>
                                    <a:pt x="68" y="3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450360"/>
                              <a:ext cx="3607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4" h="273">
                                  <a:moveTo>
                                    <a:pt x="4544" y="146"/>
                                  </a:moveTo>
                                  <a:lnTo>
                                    <a:pt x="4494" y="133"/>
                                  </a:lnTo>
                                  <a:lnTo>
                                    <a:pt x="4414" y="140"/>
                                  </a:lnTo>
                                  <a:lnTo>
                                    <a:pt x="4289" y="175"/>
                                  </a:lnTo>
                                  <a:lnTo>
                                    <a:pt x="4178" y="233"/>
                                  </a:lnTo>
                                  <a:lnTo>
                                    <a:pt x="4072" y="273"/>
                                  </a:lnTo>
                                  <a:lnTo>
                                    <a:pt x="3952" y="273"/>
                                  </a:lnTo>
                                  <a:lnTo>
                                    <a:pt x="3827" y="251"/>
                                  </a:lnTo>
                                  <a:lnTo>
                                    <a:pt x="3685" y="192"/>
                                  </a:lnTo>
                                  <a:lnTo>
                                    <a:pt x="3565" y="146"/>
                                  </a:lnTo>
                                  <a:lnTo>
                                    <a:pt x="3478" y="127"/>
                                  </a:lnTo>
                                  <a:lnTo>
                                    <a:pt x="3413" y="125"/>
                                  </a:lnTo>
                                  <a:lnTo>
                                    <a:pt x="3336" y="146"/>
                                  </a:lnTo>
                                  <a:lnTo>
                                    <a:pt x="3223" y="173"/>
                                  </a:lnTo>
                                  <a:lnTo>
                                    <a:pt x="3086" y="192"/>
                                  </a:lnTo>
                                  <a:lnTo>
                                    <a:pt x="2917" y="179"/>
                                  </a:lnTo>
                                  <a:lnTo>
                                    <a:pt x="2803" y="154"/>
                                  </a:lnTo>
                                  <a:lnTo>
                                    <a:pt x="2721" y="121"/>
                                  </a:lnTo>
                                  <a:lnTo>
                                    <a:pt x="2648" y="108"/>
                                  </a:lnTo>
                                  <a:lnTo>
                                    <a:pt x="2582" y="121"/>
                                  </a:lnTo>
                                  <a:lnTo>
                                    <a:pt x="2493" y="156"/>
                                  </a:lnTo>
                                  <a:lnTo>
                                    <a:pt x="2359" y="197"/>
                                  </a:lnTo>
                                  <a:lnTo>
                                    <a:pt x="2241" y="218"/>
                                  </a:lnTo>
                                  <a:lnTo>
                                    <a:pt x="2100" y="202"/>
                                  </a:lnTo>
                                  <a:lnTo>
                                    <a:pt x="1959" y="151"/>
                                  </a:lnTo>
                                  <a:lnTo>
                                    <a:pt x="1830" y="78"/>
                                  </a:lnTo>
                                  <a:lnTo>
                                    <a:pt x="1752" y="65"/>
                                  </a:lnTo>
                                  <a:lnTo>
                                    <a:pt x="1682" y="72"/>
                                  </a:lnTo>
                                  <a:lnTo>
                                    <a:pt x="1576" y="97"/>
                                  </a:lnTo>
                                  <a:lnTo>
                                    <a:pt x="1406" y="177"/>
                                  </a:lnTo>
                                  <a:lnTo>
                                    <a:pt x="1308" y="200"/>
                                  </a:lnTo>
                                  <a:lnTo>
                                    <a:pt x="1192" y="200"/>
                                  </a:lnTo>
                                  <a:lnTo>
                                    <a:pt x="1091" y="183"/>
                                  </a:lnTo>
                                  <a:lnTo>
                                    <a:pt x="997" y="141"/>
                                  </a:lnTo>
                                  <a:lnTo>
                                    <a:pt x="855" y="91"/>
                                  </a:lnTo>
                                  <a:lnTo>
                                    <a:pt x="795" y="82"/>
                                  </a:lnTo>
                                  <a:lnTo>
                                    <a:pt x="715" y="82"/>
                                  </a:lnTo>
                                  <a:lnTo>
                                    <a:pt x="674" y="97"/>
                                  </a:lnTo>
                                  <a:lnTo>
                                    <a:pt x="585" y="126"/>
                                  </a:lnTo>
                                  <a:lnTo>
                                    <a:pt x="495" y="158"/>
                                  </a:lnTo>
                                  <a:lnTo>
                                    <a:pt x="386" y="158"/>
                                  </a:lnTo>
                                  <a:lnTo>
                                    <a:pt x="274" y="142"/>
                                  </a:lnTo>
                                  <a:lnTo>
                                    <a:pt x="154" y="90"/>
                                  </a:lnTo>
                                  <a:lnTo>
                                    <a:pt x="79" y="4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00" y="471240"/>
                              <a:ext cx="115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22">
                                  <a:moveTo>
                                    <a:pt x="0" y="22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140" y="1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482760"/>
                              <a:ext cx="140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73">
                                  <a:moveTo>
                                    <a:pt x="174" y="0"/>
                                  </a:moveTo>
                                  <a:lnTo>
                                    <a:pt x="101" y="21"/>
                                  </a:lnTo>
                                  <a:lnTo>
                                    <a:pt x="0" y="7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430200"/>
                              <a:ext cx="3582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9" h="289">
                                  <a:moveTo>
                                    <a:pt x="4509" y="148"/>
                                  </a:moveTo>
                                  <a:lnTo>
                                    <a:pt x="4371" y="158"/>
                                  </a:lnTo>
                                  <a:lnTo>
                                    <a:pt x="4200" y="207"/>
                                  </a:lnTo>
                                  <a:lnTo>
                                    <a:pt x="4082" y="268"/>
                                  </a:lnTo>
                                  <a:lnTo>
                                    <a:pt x="4028" y="289"/>
                                  </a:lnTo>
                                  <a:lnTo>
                                    <a:pt x="3969" y="289"/>
                                  </a:lnTo>
                                  <a:lnTo>
                                    <a:pt x="3890" y="275"/>
                                  </a:lnTo>
                                  <a:lnTo>
                                    <a:pt x="3770" y="225"/>
                                  </a:lnTo>
                                  <a:lnTo>
                                    <a:pt x="3628" y="171"/>
                                  </a:lnTo>
                                  <a:lnTo>
                                    <a:pt x="3504" y="146"/>
                                  </a:lnTo>
                                  <a:lnTo>
                                    <a:pt x="3385" y="140"/>
                                  </a:lnTo>
                                  <a:lnTo>
                                    <a:pt x="3276" y="170"/>
                                  </a:lnTo>
                                  <a:lnTo>
                                    <a:pt x="3178" y="194"/>
                                  </a:lnTo>
                                  <a:lnTo>
                                    <a:pt x="3077" y="208"/>
                                  </a:lnTo>
                                  <a:lnTo>
                                    <a:pt x="2950" y="197"/>
                                  </a:lnTo>
                                  <a:lnTo>
                                    <a:pt x="2869" y="179"/>
                                  </a:lnTo>
                                  <a:lnTo>
                                    <a:pt x="2782" y="145"/>
                                  </a:lnTo>
                                  <a:lnTo>
                                    <a:pt x="2645" y="122"/>
                                  </a:lnTo>
                                  <a:lnTo>
                                    <a:pt x="2518" y="145"/>
                                  </a:lnTo>
                                  <a:lnTo>
                                    <a:pt x="2414" y="186"/>
                                  </a:lnTo>
                                  <a:lnTo>
                                    <a:pt x="2302" y="220"/>
                                  </a:lnTo>
                                  <a:lnTo>
                                    <a:pt x="2231" y="233"/>
                                  </a:lnTo>
                                  <a:lnTo>
                                    <a:pt x="2151" y="223"/>
                                  </a:lnTo>
                                  <a:lnTo>
                                    <a:pt x="2055" y="189"/>
                                  </a:lnTo>
                                  <a:lnTo>
                                    <a:pt x="1905" y="103"/>
                                  </a:lnTo>
                                  <a:lnTo>
                                    <a:pt x="1757" y="81"/>
                                  </a:lnTo>
                                  <a:lnTo>
                                    <a:pt x="1643" y="91"/>
                                  </a:lnTo>
                                  <a:lnTo>
                                    <a:pt x="1497" y="125"/>
                                  </a:lnTo>
                                  <a:lnTo>
                                    <a:pt x="1327" y="206"/>
                                  </a:lnTo>
                                  <a:lnTo>
                                    <a:pt x="1279" y="217"/>
                                  </a:lnTo>
                                  <a:lnTo>
                                    <a:pt x="1209" y="217"/>
                                  </a:lnTo>
                                  <a:lnTo>
                                    <a:pt x="1157" y="208"/>
                                  </a:lnTo>
                                  <a:lnTo>
                                    <a:pt x="1081" y="174"/>
                                  </a:lnTo>
                                  <a:lnTo>
                                    <a:pt x="911" y="114"/>
                                  </a:lnTo>
                                  <a:lnTo>
                                    <a:pt x="812" y="98"/>
                                  </a:lnTo>
                                  <a:lnTo>
                                    <a:pt x="673" y="98"/>
                                  </a:lnTo>
                                  <a:lnTo>
                                    <a:pt x="596" y="125"/>
                                  </a:lnTo>
                                  <a:lnTo>
                                    <a:pt x="508" y="155"/>
                                  </a:lnTo>
                                  <a:lnTo>
                                    <a:pt x="454" y="174"/>
                                  </a:lnTo>
                                  <a:lnTo>
                                    <a:pt x="401" y="174"/>
                                  </a:lnTo>
                                  <a:lnTo>
                                    <a:pt x="335" y="165"/>
                                  </a:lnTo>
                                  <a:lnTo>
                                    <a:pt x="259" y="132"/>
                                  </a:lnTo>
                                  <a:lnTo>
                                    <a:pt x="182" y="85"/>
                                  </a:lnTo>
                                  <a:lnTo>
                                    <a:pt x="111" y="5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48528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6600" y="488520"/>
                              <a:ext cx="50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0" y="484200"/>
                              <a:ext cx="110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48132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60" y="477000"/>
                              <a:ext cx="540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1" h="134">
                                  <a:moveTo>
                                    <a:pt x="681" y="134"/>
                                  </a:moveTo>
                                  <a:lnTo>
                                    <a:pt x="645" y="131"/>
                                  </a:lnTo>
                                  <a:lnTo>
                                    <a:pt x="452" y="61"/>
                                  </a:lnTo>
                                  <a:lnTo>
                                    <a:pt x="347" y="0"/>
                                  </a:lnTo>
                                  <a:lnTo>
                                    <a:pt x="352" y="1"/>
                                  </a:lnTo>
                                  <a:lnTo>
                                    <a:pt x="333" y="2"/>
                                  </a:lnTo>
                                  <a:lnTo>
                                    <a:pt x="274" y="16"/>
                                  </a:lnTo>
                                  <a:lnTo>
                                    <a:pt x="105" y="96"/>
                                  </a:lnTo>
                                  <a:lnTo>
                                    <a:pt x="0" y="12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480960"/>
                              <a:ext cx="990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6" h="93">
                                  <a:moveTo>
                                    <a:pt x="1246" y="61"/>
                                  </a:moveTo>
                                  <a:lnTo>
                                    <a:pt x="1151" y="23"/>
                                  </a:lnTo>
                                  <a:lnTo>
                                    <a:pt x="1108" y="15"/>
                                  </a:lnTo>
                                  <a:lnTo>
                                    <a:pt x="1107" y="15"/>
                                  </a:lnTo>
                                  <a:lnTo>
                                    <a:pt x="1067" y="25"/>
                                  </a:lnTo>
                                  <a:lnTo>
                                    <a:pt x="938" y="57"/>
                                  </a:lnTo>
                                  <a:lnTo>
                                    <a:pt x="757" y="82"/>
                                  </a:lnTo>
                                  <a:lnTo>
                                    <a:pt x="539" y="64"/>
                                  </a:lnTo>
                                  <a:lnTo>
                                    <a:pt x="385" y="30"/>
                                  </a:lnTo>
                                  <a:lnTo>
                                    <a:pt x="311" y="0"/>
                                  </a:lnTo>
                                  <a:lnTo>
                                    <a:pt x="313" y="0"/>
                                  </a:lnTo>
                                  <a:lnTo>
                                    <a:pt x="320" y="0"/>
                                  </a:lnTo>
                                  <a:lnTo>
                                    <a:pt x="246" y="29"/>
                                  </a:lnTo>
                                  <a:lnTo>
                                    <a:pt x="87" y="78"/>
                                  </a:lnTo>
                                  <a:lnTo>
                                    <a:pt x="0" y="9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462960"/>
                              <a:ext cx="3531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9" h="258">
                                  <a:moveTo>
                                    <a:pt x="4449" y="123"/>
                                  </a:moveTo>
                                  <a:lnTo>
                                    <a:pt x="4443" y="124"/>
                                  </a:lnTo>
                                  <a:lnTo>
                                    <a:pt x="4347" y="151"/>
                                  </a:lnTo>
                                  <a:lnTo>
                                    <a:pt x="4241" y="206"/>
                                  </a:lnTo>
                                  <a:lnTo>
                                    <a:pt x="4101" y="258"/>
                                  </a:lnTo>
                                  <a:lnTo>
                                    <a:pt x="3941" y="258"/>
                                  </a:lnTo>
                                  <a:lnTo>
                                    <a:pt x="3786" y="232"/>
                                  </a:lnTo>
                                  <a:lnTo>
                                    <a:pt x="3630" y="166"/>
                                  </a:lnTo>
                                  <a:lnTo>
                                    <a:pt x="3525" y="125"/>
                                  </a:lnTo>
                                  <a:lnTo>
                                    <a:pt x="3461" y="113"/>
                                  </a:lnTo>
                                  <a:lnTo>
                                    <a:pt x="3432" y="111"/>
                                  </a:lnTo>
                                  <a:lnTo>
                                    <a:pt x="3375" y="126"/>
                                  </a:lnTo>
                                  <a:lnTo>
                                    <a:pt x="3253" y="156"/>
                                  </a:lnTo>
                                  <a:lnTo>
                                    <a:pt x="3092" y="180"/>
                                  </a:lnTo>
                                  <a:lnTo>
                                    <a:pt x="2896" y="162"/>
                                  </a:lnTo>
                                  <a:lnTo>
                                    <a:pt x="2759" y="133"/>
                                  </a:lnTo>
                                  <a:lnTo>
                                    <a:pt x="2683" y="101"/>
                                  </a:lnTo>
                                  <a:lnTo>
                                    <a:pt x="2651" y="97"/>
                                  </a:lnTo>
                                  <a:lnTo>
                                    <a:pt x="2625" y="101"/>
                                  </a:lnTo>
                                  <a:lnTo>
                                    <a:pt x="2544" y="133"/>
                                  </a:lnTo>
                                  <a:lnTo>
                                    <a:pt x="2397" y="178"/>
                                  </a:lnTo>
                                  <a:lnTo>
                                    <a:pt x="2248" y="206"/>
                                  </a:lnTo>
                                  <a:lnTo>
                                    <a:pt x="2068" y="185"/>
                                  </a:lnTo>
                                  <a:lnTo>
                                    <a:pt x="1897" y="124"/>
                                  </a:lnTo>
                                  <a:lnTo>
                                    <a:pt x="1781" y="57"/>
                                  </a:lnTo>
                                  <a:lnTo>
                                    <a:pt x="1750" y="52"/>
                                  </a:lnTo>
                                  <a:lnTo>
                                    <a:pt x="1708" y="56"/>
                                  </a:lnTo>
                                  <a:lnTo>
                                    <a:pt x="1627" y="75"/>
                                  </a:lnTo>
                                  <a:lnTo>
                                    <a:pt x="1459" y="156"/>
                                  </a:lnTo>
                                  <a:lnTo>
                                    <a:pt x="1328" y="186"/>
                                  </a:lnTo>
                                  <a:lnTo>
                                    <a:pt x="1181" y="186"/>
                                  </a:lnTo>
                                  <a:lnTo>
                                    <a:pt x="1049" y="164"/>
                                  </a:lnTo>
                                  <a:lnTo>
                                    <a:pt x="942" y="116"/>
                                  </a:lnTo>
                                  <a:lnTo>
                                    <a:pt x="820" y="73"/>
                                  </a:lnTo>
                                  <a:lnTo>
                                    <a:pt x="785" y="67"/>
                                  </a:lnTo>
                                  <a:lnTo>
                                    <a:pt x="743" y="67"/>
                                  </a:lnTo>
                                  <a:lnTo>
                                    <a:pt x="726" y="74"/>
                                  </a:lnTo>
                                  <a:lnTo>
                                    <a:pt x="637" y="103"/>
                                  </a:lnTo>
                                  <a:lnTo>
                                    <a:pt x="524" y="143"/>
                                  </a:lnTo>
                                  <a:lnTo>
                                    <a:pt x="377" y="143"/>
                                  </a:lnTo>
                                  <a:lnTo>
                                    <a:pt x="234" y="123"/>
                                  </a:lnTo>
                                  <a:lnTo>
                                    <a:pt x="85" y="5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473760"/>
                              <a:ext cx="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475200"/>
                              <a:ext cx="71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117">
                                  <a:moveTo>
                                    <a:pt x="900" y="82"/>
                                  </a:moveTo>
                                  <a:lnTo>
                                    <a:pt x="794" y="43"/>
                                  </a:lnTo>
                                  <a:lnTo>
                                    <a:pt x="779" y="41"/>
                                  </a:lnTo>
                                  <a:lnTo>
                                    <a:pt x="768" y="41"/>
                                  </a:lnTo>
                                  <a:lnTo>
                                    <a:pt x="769" y="41"/>
                                  </a:lnTo>
                                  <a:lnTo>
                                    <a:pt x="679" y="70"/>
                                  </a:lnTo>
                                  <a:lnTo>
                                    <a:pt x="547" y="117"/>
                                  </a:lnTo>
                                  <a:lnTo>
                                    <a:pt x="371" y="117"/>
                                  </a:lnTo>
                                  <a:lnTo>
                                    <a:pt x="203" y="93"/>
                                  </a:lnTo>
                                  <a:lnTo>
                                    <a:pt x="32" y="1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419400"/>
                              <a:ext cx="2502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54" h="251">
                                  <a:moveTo>
                                    <a:pt x="3154" y="214"/>
                                  </a:moveTo>
                                  <a:lnTo>
                                    <a:pt x="3154" y="214"/>
                                  </a:lnTo>
                                  <a:lnTo>
                                    <a:pt x="2966" y="217"/>
                                  </a:lnTo>
                                  <a:lnTo>
                                    <a:pt x="2903" y="203"/>
                                  </a:lnTo>
                                  <a:lnTo>
                                    <a:pt x="2812" y="167"/>
                                  </a:lnTo>
                                  <a:lnTo>
                                    <a:pt x="2642" y="139"/>
                                  </a:lnTo>
                                  <a:lnTo>
                                    <a:pt x="2484" y="167"/>
                                  </a:lnTo>
                                  <a:lnTo>
                                    <a:pt x="2373" y="211"/>
                                  </a:lnTo>
                                  <a:lnTo>
                                    <a:pt x="2271" y="242"/>
                                  </a:lnTo>
                                  <a:lnTo>
                                    <a:pt x="2227" y="251"/>
                                  </a:lnTo>
                                  <a:lnTo>
                                    <a:pt x="2178" y="245"/>
                                  </a:lnTo>
                                  <a:lnTo>
                                    <a:pt x="2105" y="219"/>
                                  </a:lnTo>
                                  <a:lnTo>
                                    <a:pt x="1945" y="126"/>
                                  </a:lnTo>
                                  <a:lnTo>
                                    <a:pt x="1759" y="99"/>
                                  </a:lnTo>
                                  <a:lnTo>
                                    <a:pt x="1622" y="111"/>
                                  </a:lnTo>
                                  <a:lnTo>
                                    <a:pt x="1455" y="150"/>
                                  </a:lnTo>
                                  <a:lnTo>
                                    <a:pt x="1286" y="230"/>
                                  </a:lnTo>
                                  <a:lnTo>
                                    <a:pt x="1265" y="236"/>
                                  </a:lnTo>
                                  <a:lnTo>
                                    <a:pt x="1218" y="236"/>
                                  </a:lnTo>
                                  <a:lnTo>
                                    <a:pt x="1191" y="231"/>
                                  </a:lnTo>
                                  <a:lnTo>
                                    <a:pt x="1125" y="202"/>
                                  </a:lnTo>
                                  <a:lnTo>
                                    <a:pt x="940" y="136"/>
                                  </a:lnTo>
                                  <a:lnTo>
                                    <a:pt x="820" y="117"/>
                                  </a:lnTo>
                                  <a:lnTo>
                                    <a:pt x="651" y="117"/>
                                  </a:lnTo>
                                  <a:lnTo>
                                    <a:pt x="556" y="151"/>
                                  </a:lnTo>
                                  <a:lnTo>
                                    <a:pt x="468" y="180"/>
                                  </a:lnTo>
                                  <a:lnTo>
                                    <a:pt x="432" y="194"/>
                                  </a:lnTo>
                                  <a:lnTo>
                                    <a:pt x="409" y="194"/>
                                  </a:lnTo>
                                  <a:lnTo>
                                    <a:pt x="367" y="187"/>
                                  </a:lnTo>
                                  <a:lnTo>
                                    <a:pt x="314" y="164"/>
                                  </a:lnTo>
                                  <a:lnTo>
                                    <a:pt x="234" y="116"/>
                                  </a:lnTo>
                                  <a:lnTo>
                                    <a:pt x="156" y="8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60" y="432720"/>
                              <a:ext cx="284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4" h="70">
                                  <a:moveTo>
                                    <a:pt x="364" y="0"/>
                                  </a:moveTo>
                                  <a:lnTo>
                                    <a:pt x="196" y="13"/>
                                  </a:lnTo>
                                  <a:lnTo>
                                    <a:pt x="2" y="69"/>
                                  </a:lnTo>
                                  <a:lnTo>
                                    <a:pt x="0" y="7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438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600" y="437760"/>
                              <a:ext cx="291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77">
                                  <a:moveTo>
                                    <a:pt x="373" y="14"/>
                                  </a:moveTo>
                                  <a:lnTo>
                                    <a:pt x="274" y="66"/>
                                  </a:lnTo>
                                  <a:lnTo>
                                    <a:pt x="246" y="77"/>
                                  </a:lnTo>
                                  <a:lnTo>
                                    <a:pt x="218" y="77"/>
                                  </a:lnTo>
                                  <a:lnTo>
                                    <a:pt x="163" y="6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417240"/>
                              <a:ext cx="2808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426240"/>
                              <a:ext cx="248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200" y="417960"/>
                              <a:ext cx="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428040"/>
                              <a:ext cx="7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428760"/>
                              <a:ext cx="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760" y="426240"/>
                              <a:ext cx="82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" h="123">
                                  <a:moveTo>
                                    <a:pt x="106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2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4880" y="424800"/>
                              <a:ext cx="10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80" y="415440"/>
                              <a:ext cx="7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0720" y="406440"/>
                              <a:ext cx="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960" y="406440"/>
                              <a:ext cx="72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000" y="408960"/>
                              <a:ext cx="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0600" y="407160"/>
                              <a:ext cx="3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407160"/>
                              <a:ext cx="252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6040" y="393120"/>
                              <a:ext cx="489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280" y="394560"/>
                              <a:ext cx="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4840" y="396360"/>
                              <a:ext cx="72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396360"/>
                              <a:ext cx="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000" y="383760"/>
                              <a:ext cx="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3320" y="384480"/>
                              <a:ext cx="7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720" y="381240"/>
                              <a:ext cx="439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960" y="371520"/>
                              <a:ext cx="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371160"/>
                              <a:ext cx="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9000" y="371160"/>
                              <a:ext cx="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371160"/>
                              <a:ext cx="14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080" y="371160"/>
                              <a:ext cx="1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000" y="367200"/>
                              <a:ext cx="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60" y="362880"/>
                              <a:ext cx="122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6000" y="350640"/>
                              <a:ext cx="7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3960" y="361440"/>
                              <a:ext cx="11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1880" y="351360"/>
                              <a:ext cx="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240" y="350640"/>
                              <a:ext cx="399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55600"/>
                              <a:ext cx="373320" cy="46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5" h="5871">
                                  <a:moveTo>
                                    <a:pt x="4705" y="114"/>
                                  </a:moveTo>
                                  <a:lnTo>
                                    <a:pt x="4668" y="2976"/>
                                  </a:lnTo>
                                  <a:lnTo>
                                    <a:pt x="4659" y="3611"/>
                                  </a:lnTo>
                                  <a:lnTo>
                                    <a:pt x="4620" y="3934"/>
                                  </a:lnTo>
                                  <a:lnTo>
                                    <a:pt x="4569" y="4167"/>
                                  </a:lnTo>
                                  <a:lnTo>
                                    <a:pt x="4480" y="4392"/>
                                  </a:lnTo>
                                  <a:lnTo>
                                    <a:pt x="4353" y="4655"/>
                                  </a:lnTo>
                                  <a:lnTo>
                                    <a:pt x="4082" y="5054"/>
                                  </a:lnTo>
                                  <a:lnTo>
                                    <a:pt x="3867" y="5269"/>
                                  </a:lnTo>
                                  <a:lnTo>
                                    <a:pt x="3669" y="5426"/>
                                  </a:lnTo>
                                  <a:lnTo>
                                    <a:pt x="3432" y="5583"/>
                                  </a:lnTo>
                                  <a:lnTo>
                                    <a:pt x="3111" y="5722"/>
                                  </a:lnTo>
                                  <a:lnTo>
                                    <a:pt x="2823" y="5815"/>
                                  </a:lnTo>
                                  <a:lnTo>
                                    <a:pt x="2548" y="5859"/>
                                  </a:lnTo>
                                  <a:lnTo>
                                    <a:pt x="2299" y="5871"/>
                                  </a:lnTo>
                                  <a:lnTo>
                                    <a:pt x="2046" y="5846"/>
                                  </a:lnTo>
                                  <a:lnTo>
                                    <a:pt x="1695" y="5783"/>
                                  </a:lnTo>
                                  <a:lnTo>
                                    <a:pt x="1424" y="5680"/>
                                  </a:lnTo>
                                  <a:lnTo>
                                    <a:pt x="1133" y="5536"/>
                                  </a:lnTo>
                                  <a:lnTo>
                                    <a:pt x="900" y="5375"/>
                                  </a:lnTo>
                                  <a:lnTo>
                                    <a:pt x="643" y="5138"/>
                                  </a:lnTo>
                                  <a:lnTo>
                                    <a:pt x="397" y="4837"/>
                                  </a:lnTo>
                                  <a:lnTo>
                                    <a:pt x="224" y="4506"/>
                                  </a:lnTo>
                                  <a:lnTo>
                                    <a:pt x="106" y="4239"/>
                                  </a:lnTo>
                                  <a:lnTo>
                                    <a:pt x="38" y="3980"/>
                                  </a:lnTo>
                                  <a:lnTo>
                                    <a:pt x="0" y="3655"/>
                                  </a:lnTo>
                                  <a:lnTo>
                                    <a:pt x="4" y="3310"/>
                                  </a:lnTo>
                                  <a:lnTo>
                                    <a:pt x="3" y="2891"/>
                                  </a:lnTo>
                                  <a:lnTo>
                                    <a:pt x="3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255600"/>
                              <a:ext cx="3700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71" h="114">
                                  <a:moveTo>
                                    <a:pt x="4671" y="114"/>
                                  </a:moveTo>
                                  <a:lnTo>
                                    <a:pt x="2745" y="53"/>
                                  </a:lnTo>
                                  <a:lnTo>
                                    <a:pt x="1939" y="3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9640" y="432720"/>
                              <a:ext cx="122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9640" y="442080"/>
                              <a:ext cx="1260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5760" y="452880"/>
                              <a:ext cx="57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1440" y="461160"/>
                              <a:ext cx="936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5400" y="47196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4960" y="481320"/>
                              <a:ext cx="158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1240" y="486000"/>
                              <a:ext cx="259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6022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6022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381960"/>
                              <a:ext cx="3240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" h="636">
                                  <a:moveTo>
                                    <a:pt x="285" y="636"/>
                                  </a:moveTo>
                                  <a:lnTo>
                                    <a:pt x="359" y="483"/>
                                  </a:lnTo>
                                  <a:lnTo>
                                    <a:pt x="405" y="304"/>
                                  </a:lnTo>
                                  <a:lnTo>
                                    <a:pt x="405" y="152"/>
                                  </a:lnTo>
                                  <a:lnTo>
                                    <a:pt x="410" y="13"/>
                                  </a:lnTo>
                                  <a:lnTo>
                                    <a:pt x="325" y="0"/>
                                  </a:lnTo>
                                  <a:lnTo>
                                    <a:pt x="312" y="140"/>
                                  </a:lnTo>
                                  <a:lnTo>
                                    <a:pt x="291" y="237"/>
                                  </a:lnTo>
                                  <a:lnTo>
                                    <a:pt x="198" y="309"/>
                                  </a:lnTo>
                                  <a:lnTo>
                                    <a:pt x="122" y="343"/>
                                  </a:lnTo>
                                  <a:lnTo>
                                    <a:pt x="54" y="356"/>
                                  </a:lnTo>
                                  <a:lnTo>
                                    <a:pt x="0" y="37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000" y="403920"/>
                              <a:ext cx="255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406">
                                  <a:moveTo>
                                    <a:pt x="320" y="377"/>
                                  </a:moveTo>
                                  <a:lnTo>
                                    <a:pt x="297" y="347"/>
                                  </a:lnTo>
                                  <a:lnTo>
                                    <a:pt x="178" y="207"/>
                                  </a:lnTo>
                                  <a:lnTo>
                                    <a:pt x="107" y="9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7" y="71"/>
                                  </a:lnTo>
                                  <a:lnTo>
                                    <a:pt x="93" y="207"/>
                                  </a:lnTo>
                                  <a:lnTo>
                                    <a:pt x="157" y="313"/>
                                  </a:lnTo>
                                  <a:lnTo>
                                    <a:pt x="186" y="372"/>
                                  </a:lnTo>
                                  <a:lnTo>
                                    <a:pt x="243" y="40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377280"/>
                              <a:ext cx="12492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0" h="643">
                                  <a:moveTo>
                                    <a:pt x="1570" y="445"/>
                                  </a:moveTo>
                                  <a:lnTo>
                                    <a:pt x="1461" y="458"/>
                                  </a:lnTo>
                                  <a:lnTo>
                                    <a:pt x="1225" y="466"/>
                                  </a:lnTo>
                                  <a:lnTo>
                                    <a:pt x="985" y="462"/>
                                  </a:lnTo>
                                  <a:lnTo>
                                    <a:pt x="849" y="445"/>
                                  </a:lnTo>
                                  <a:lnTo>
                                    <a:pt x="929" y="534"/>
                                  </a:lnTo>
                                  <a:lnTo>
                                    <a:pt x="781" y="487"/>
                                  </a:lnTo>
                                  <a:lnTo>
                                    <a:pt x="671" y="433"/>
                                  </a:lnTo>
                                  <a:lnTo>
                                    <a:pt x="444" y="402"/>
                                  </a:lnTo>
                                  <a:lnTo>
                                    <a:pt x="266" y="335"/>
                                  </a:lnTo>
                                  <a:lnTo>
                                    <a:pt x="139" y="262"/>
                                  </a:lnTo>
                                  <a:lnTo>
                                    <a:pt x="93" y="203"/>
                                  </a:lnTo>
                                  <a:lnTo>
                                    <a:pt x="105" y="1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233"/>
                                  </a:lnTo>
                                  <a:lnTo>
                                    <a:pt x="8" y="369"/>
                                  </a:lnTo>
                                  <a:lnTo>
                                    <a:pt x="46" y="512"/>
                                  </a:lnTo>
                                  <a:lnTo>
                                    <a:pt x="76" y="64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329760"/>
                              <a:ext cx="831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8" h="47">
                                  <a:moveTo>
                                    <a:pt x="1048" y="30"/>
                                  </a:moveTo>
                                  <a:lnTo>
                                    <a:pt x="53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36" y="47"/>
                                  </a:lnTo>
                                  <a:lnTo>
                                    <a:pt x="1048" y="3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800" y="333360"/>
                              <a:ext cx="720" cy="8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120" y="333360"/>
                              <a:ext cx="1800" cy="79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315000"/>
                              <a:ext cx="216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136">
                                  <a:moveTo>
                                    <a:pt x="270" y="136"/>
                                  </a:moveTo>
                                  <a:lnTo>
                                    <a:pt x="0" y="132"/>
                                  </a:lnTo>
                                  <a:lnTo>
                                    <a:pt x="4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46" y="73"/>
                                  </a:lnTo>
                                  <a:lnTo>
                                    <a:pt x="105" y="73"/>
                                  </a:lnTo>
                                  <a:lnTo>
                                    <a:pt x="109" y="4"/>
                                  </a:lnTo>
                                  <a:lnTo>
                                    <a:pt x="168" y="9"/>
                                  </a:lnTo>
                                  <a:lnTo>
                                    <a:pt x="165" y="77"/>
                                  </a:lnTo>
                                  <a:lnTo>
                                    <a:pt x="219" y="77"/>
                                  </a:lnTo>
                                  <a:lnTo>
                                    <a:pt x="224" y="14"/>
                                  </a:lnTo>
                                  <a:lnTo>
                                    <a:pt x="266" y="14"/>
                                  </a:lnTo>
                                  <a:lnTo>
                                    <a:pt x="270" y="13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360" y="295920"/>
                              <a:ext cx="144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29160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9">
                                  <a:moveTo>
                                    <a:pt x="59" y="30"/>
                                  </a:moveTo>
                                  <a:lnTo>
                                    <a:pt x="58" y="26"/>
                                  </a:lnTo>
                                  <a:lnTo>
                                    <a:pt x="56" y="18"/>
                                  </a:lnTo>
                                  <a:lnTo>
                                    <a:pt x="52" y="11"/>
                                  </a:lnTo>
                                  <a:lnTo>
                                    <a:pt x="47" y="7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33" y="1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5" y="1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2" y="41"/>
                                  </a:lnTo>
                                  <a:lnTo>
                                    <a:pt x="6" y="48"/>
                                  </a:lnTo>
                                  <a:lnTo>
                                    <a:pt x="11" y="53"/>
                                  </a:lnTo>
                                  <a:lnTo>
                                    <a:pt x="18" y="57"/>
                                  </a:lnTo>
                                  <a:lnTo>
                                    <a:pt x="25" y="59"/>
                                  </a:lnTo>
                                  <a:lnTo>
                                    <a:pt x="29" y="59"/>
                                  </a:lnTo>
                                  <a:lnTo>
                                    <a:pt x="33" y="59"/>
                                  </a:lnTo>
                                  <a:lnTo>
                                    <a:pt x="41" y="57"/>
                                  </a:lnTo>
                                  <a:lnTo>
                                    <a:pt x="47" y="53"/>
                                  </a:lnTo>
                                  <a:lnTo>
                                    <a:pt x="52" y="48"/>
                                  </a:lnTo>
                                  <a:lnTo>
                                    <a:pt x="56" y="41"/>
                                  </a:lnTo>
                                  <a:lnTo>
                                    <a:pt x="58" y="34"/>
                                  </a:lnTo>
                                  <a:lnTo>
                                    <a:pt x="59" y="30"/>
                                  </a:lnTo>
                                  <a:lnTo>
                                    <a:pt x="59" y="3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299160"/>
                              <a:ext cx="388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7" h="151">
                                  <a:moveTo>
                                    <a:pt x="9" y="0"/>
                                  </a:moveTo>
                                  <a:lnTo>
                                    <a:pt x="455" y="42"/>
                                  </a:lnTo>
                                  <a:lnTo>
                                    <a:pt x="112" y="71"/>
                                  </a:lnTo>
                                  <a:lnTo>
                                    <a:pt x="487" y="114"/>
                                  </a:lnTo>
                                  <a:lnTo>
                                    <a:pt x="0" y="15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880" y="325800"/>
                              <a:ext cx="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840" y="325440"/>
                              <a:ext cx="72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0" y="397800"/>
                              <a:ext cx="82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87">
                                  <a:moveTo>
                                    <a:pt x="111" y="0"/>
                                  </a:moveTo>
                                  <a:lnTo>
                                    <a:pt x="63" y="34"/>
                                  </a:lnTo>
                                  <a:lnTo>
                                    <a:pt x="13" y="77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5" y="175"/>
                                  </a:lnTo>
                                  <a:lnTo>
                                    <a:pt x="25" y="18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20" y="330480"/>
                              <a:ext cx="1728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1025">
                                  <a:moveTo>
                                    <a:pt x="219" y="1025"/>
                                  </a:moveTo>
                                  <a:lnTo>
                                    <a:pt x="126" y="940"/>
                                  </a:lnTo>
                                  <a:lnTo>
                                    <a:pt x="60" y="829"/>
                                  </a:lnTo>
                                  <a:lnTo>
                                    <a:pt x="21" y="710"/>
                                  </a:lnTo>
                                  <a:lnTo>
                                    <a:pt x="4" y="549"/>
                                  </a:lnTo>
                                  <a:lnTo>
                                    <a:pt x="0" y="409"/>
                                  </a:lnTo>
                                  <a:lnTo>
                                    <a:pt x="34" y="265"/>
                                  </a:lnTo>
                                  <a:lnTo>
                                    <a:pt x="75" y="134"/>
                                  </a:lnTo>
                                  <a:lnTo>
                                    <a:pt x="12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380520"/>
                              <a:ext cx="3096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0" h="421">
                                  <a:moveTo>
                                    <a:pt x="390" y="336"/>
                                  </a:moveTo>
                                  <a:lnTo>
                                    <a:pt x="390" y="4"/>
                                  </a:lnTo>
                                  <a:lnTo>
                                    <a:pt x="317" y="4"/>
                                  </a:lnTo>
                                  <a:lnTo>
                                    <a:pt x="317" y="94"/>
                                  </a:lnTo>
                                  <a:lnTo>
                                    <a:pt x="229" y="89"/>
                                  </a:lnTo>
                                  <a:lnTo>
                                    <a:pt x="233" y="9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131" y="85"/>
                                  </a:lnTo>
                                  <a:lnTo>
                                    <a:pt x="56" y="85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42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332280"/>
                              <a:ext cx="1404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933">
                                  <a:moveTo>
                                    <a:pt x="122" y="0"/>
                                  </a:moveTo>
                                  <a:lnTo>
                                    <a:pt x="51" y="148"/>
                                  </a:lnTo>
                                  <a:lnTo>
                                    <a:pt x="9" y="275"/>
                                  </a:lnTo>
                                  <a:lnTo>
                                    <a:pt x="0" y="441"/>
                                  </a:lnTo>
                                  <a:lnTo>
                                    <a:pt x="17" y="623"/>
                                  </a:lnTo>
                                  <a:lnTo>
                                    <a:pt x="55" y="742"/>
                                  </a:lnTo>
                                  <a:lnTo>
                                    <a:pt x="106" y="860"/>
                                  </a:lnTo>
                                  <a:lnTo>
                                    <a:pt x="176" y="93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397800"/>
                              <a:ext cx="334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166">
                                  <a:moveTo>
                                    <a:pt x="423" y="166"/>
                                  </a:moveTo>
                                  <a:lnTo>
                                    <a:pt x="273" y="77"/>
                                  </a:lnTo>
                                  <a:lnTo>
                                    <a:pt x="112" y="26"/>
                                  </a:lnTo>
                                  <a:lnTo>
                                    <a:pt x="53" y="1"/>
                                  </a:lnTo>
                                  <a:lnTo>
                                    <a:pt x="32" y="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392760"/>
                              <a:ext cx="68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182">
                                  <a:moveTo>
                                    <a:pt x="0" y="4"/>
                                  </a:moveTo>
                                  <a:lnTo>
                                    <a:pt x="85" y="0"/>
                                  </a:lnTo>
                                  <a:lnTo>
                                    <a:pt x="93" y="18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392760"/>
                              <a:ext cx="5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230">
                                  <a:moveTo>
                                    <a:pt x="58" y="9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23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39060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397080"/>
                              <a:ext cx="615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" h="298">
                                  <a:moveTo>
                                    <a:pt x="0" y="0"/>
                                  </a:moveTo>
                                  <a:lnTo>
                                    <a:pt x="37" y="56"/>
                                  </a:lnTo>
                                  <a:lnTo>
                                    <a:pt x="244" y="188"/>
                                  </a:lnTo>
                                  <a:lnTo>
                                    <a:pt x="507" y="259"/>
                                  </a:lnTo>
                                  <a:lnTo>
                                    <a:pt x="778" y="29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417240"/>
                              <a:ext cx="48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7" h="47">
                                  <a:moveTo>
                                    <a:pt x="0" y="39"/>
                                  </a:moveTo>
                                  <a:lnTo>
                                    <a:pt x="215" y="47"/>
                                  </a:lnTo>
                                  <a:lnTo>
                                    <a:pt x="440" y="39"/>
                                  </a:lnTo>
                                  <a:lnTo>
                                    <a:pt x="566" y="17"/>
                                  </a:lnTo>
                                  <a:lnTo>
                                    <a:pt x="61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402840"/>
                              <a:ext cx="230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7" h="186">
                                  <a:moveTo>
                                    <a:pt x="0" y="186"/>
                                  </a:moveTo>
                                  <a:lnTo>
                                    <a:pt x="110" y="148"/>
                                  </a:lnTo>
                                  <a:lnTo>
                                    <a:pt x="186" y="115"/>
                                  </a:lnTo>
                                  <a:lnTo>
                                    <a:pt x="232" y="76"/>
                                  </a:lnTo>
                                  <a:lnTo>
                                    <a:pt x="28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404640"/>
                              <a:ext cx="190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220">
                                  <a:moveTo>
                                    <a:pt x="237" y="0"/>
                                  </a:moveTo>
                                  <a:lnTo>
                                    <a:pt x="173" y="115"/>
                                  </a:lnTo>
                                  <a:lnTo>
                                    <a:pt x="89" y="183"/>
                                  </a:lnTo>
                                  <a:lnTo>
                                    <a:pt x="46" y="195"/>
                                  </a:lnTo>
                                  <a:lnTo>
                                    <a:pt x="0" y="22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600" y="414720"/>
                              <a:ext cx="108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36">
                                  <a:moveTo>
                                    <a:pt x="0" y="136"/>
                                  </a:moveTo>
                                  <a:lnTo>
                                    <a:pt x="63" y="98"/>
                                  </a:lnTo>
                                  <a:lnTo>
                                    <a:pt x="93" y="68"/>
                                  </a:lnTo>
                                  <a:lnTo>
                                    <a:pt x="122" y="34"/>
                                  </a:lnTo>
                                  <a:lnTo>
                                    <a:pt x="14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840" y="423720"/>
                              <a:ext cx="576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600" y="432720"/>
                              <a:ext cx="100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47">
                                  <a:moveTo>
                                    <a:pt x="127" y="0"/>
                                  </a:moveTo>
                                  <a:lnTo>
                                    <a:pt x="72" y="22"/>
                                  </a:lnTo>
                                  <a:lnTo>
                                    <a:pt x="0" y="4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428760"/>
                              <a:ext cx="183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34">
                                  <a:moveTo>
                                    <a:pt x="232" y="0"/>
                                  </a:moveTo>
                                  <a:lnTo>
                                    <a:pt x="105" y="21"/>
                                  </a:lnTo>
                                  <a:lnTo>
                                    <a:pt x="0" y="3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411120"/>
                              <a:ext cx="590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0" h="254">
                                  <a:moveTo>
                                    <a:pt x="740" y="254"/>
                                  </a:moveTo>
                                  <a:lnTo>
                                    <a:pt x="491" y="225"/>
                                  </a:lnTo>
                                  <a:lnTo>
                                    <a:pt x="326" y="204"/>
                                  </a:lnTo>
                                  <a:lnTo>
                                    <a:pt x="177" y="144"/>
                                  </a:lnTo>
                                  <a:lnTo>
                                    <a:pt x="72" y="85"/>
                                  </a:lnTo>
                                  <a:lnTo>
                                    <a:pt x="17" y="3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416880"/>
                              <a:ext cx="43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84">
                                  <a:moveTo>
                                    <a:pt x="0" y="0"/>
                                  </a:moveTo>
                                  <a:lnTo>
                                    <a:pt x="22" y="33"/>
                                  </a:lnTo>
                                  <a:lnTo>
                                    <a:pt x="64" y="8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404640"/>
                              <a:ext cx="774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6" h="276">
                                  <a:moveTo>
                                    <a:pt x="0" y="0"/>
                                  </a:moveTo>
                                  <a:lnTo>
                                    <a:pt x="50" y="51"/>
                                  </a:lnTo>
                                  <a:lnTo>
                                    <a:pt x="181" y="144"/>
                                  </a:lnTo>
                                  <a:lnTo>
                                    <a:pt x="396" y="220"/>
                                  </a:lnTo>
                                  <a:lnTo>
                                    <a:pt x="680" y="271"/>
                                  </a:lnTo>
                                  <a:lnTo>
                                    <a:pt x="976" y="27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" y="423000"/>
                              <a:ext cx="259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43">
                                  <a:moveTo>
                                    <a:pt x="0" y="43"/>
                                  </a:moveTo>
                                  <a:lnTo>
                                    <a:pt x="156" y="17"/>
                                  </a:lnTo>
                                  <a:lnTo>
                                    <a:pt x="249" y="4"/>
                                  </a:lnTo>
                                  <a:lnTo>
                                    <a:pt x="32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395280"/>
                              <a:ext cx="183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" h="234">
                                  <a:moveTo>
                                    <a:pt x="236" y="183"/>
                                  </a:moveTo>
                                  <a:lnTo>
                                    <a:pt x="232" y="98"/>
                                  </a:lnTo>
                                  <a:lnTo>
                                    <a:pt x="207" y="51"/>
                                  </a:lnTo>
                                  <a:lnTo>
                                    <a:pt x="156" y="8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46" y="25"/>
                                  </a:lnTo>
                                  <a:lnTo>
                                    <a:pt x="17" y="59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18" y="23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440" y="313920"/>
                              <a:ext cx="6408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281">
                                  <a:moveTo>
                                    <a:pt x="807" y="22"/>
                                  </a:moveTo>
                                  <a:lnTo>
                                    <a:pt x="707" y="17"/>
                                  </a:lnTo>
                                  <a:lnTo>
                                    <a:pt x="702" y="111"/>
                                  </a:lnTo>
                                  <a:lnTo>
                                    <a:pt x="583" y="103"/>
                                  </a:lnTo>
                                  <a:lnTo>
                                    <a:pt x="588" y="22"/>
                                  </a:lnTo>
                                  <a:lnTo>
                                    <a:pt x="465" y="17"/>
                                  </a:lnTo>
                                  <a:lnTo>
                                    <a:pt x="465" y="103"/>
                                  </a:lnTo>
                                  <a:lnTo>
                                    <a:pt x="334" y="103"/>
                                  </a:lnTo>
                                  <a:lnTo>
                                    <a:pt x="339" y="17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216" y="98"/>
                                  </a:lnTo>
                                  <a:lnTo>
                                    <a:pt x="93" y="90"/>
                                  </a:lnTo>
                                  <a:lnTo>
                                    <a:pt x="97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267"/>
                                  </a:lnTo>
                                  <a:lnTo>
                                    <a:pt x="804" y="281"/>
                                  </a:lnTo>
                                  <a:lnTo>
                                    <a:pt x="807" y="2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440" y="334800"/>
                              <a:ext cx="63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4" h="94">
                                  <a:moveTo>
                                    <a:pt x="804" y="14"/>
                                  </a:moveTo>
                                  <a:lnTo>
                                    <a:pt x="714" y="94"/>
                                  </a:lnTo>
                                  <a:lnTo>
                                    <a:pt x="63" y="7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352440"/>
                              <a:ext cx="82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237">
                                  <a:moveTo>
                                    <a:pt x="110" y="232"/>
                                  </a:moveTo>
                                  <a:lnTo>
                                    <a:pt x="110" y="42"/>
                                  </a:lnTo>
                                  <a:lnTo>
                                    <a:pt x="97" y="12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0" y="237"/>
                                  </a:lnTo>
                                  <a:lnTo>
                                    <a:pt x="110" y="23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60" y="341280"/>
                              <a:ext cx="2160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1196">
                                  <a:moveTo>
                                    <a:pt x="272" y="0"/>
                                  </a:moveTo>
                                  <a:lnTo>
                                    <a:pt x="251" y="273"/>
                                  </a:lnTo>
                                  <a:lnTo>
                                    <a:pt x="247" y="452"/>
                                  </a:lnTo>
                                  <a:lnTo>
                                    <a:pt x="230" y="537"/>
                                  </a:lnTo>
                                  <a:lnTo>
                                    <a:pt x="171" y="630"/>
                                  </a:lnTo>
                                  <a:lnTo>
                                    <a:pt x="108" y="718"/>
                                  </a:lnTo>
                                  <a:lnTo>
                                    <a:pt x="57" y="762"/>
                                  </a:lnTo>
                                  <a:lnTo>
                                    <a:pt x="15" y="791"/>
                                  </a:lnTo>
                                  <a:lnTo>
                                    <a:pt x="0" y="119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60" y="436320"/>
                              <a:ext cx="7740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760" y="438840"/>
                              <a:ext cx="18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920" y="342360"/>
                              <a:ext cx="183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3" h="1214">
                                  <a:moveTo>
                                    <a:pt x="224" y="1214"/>
                                  </a:moveTo>
                                  <a:lnTo>
                                    <a:pt x="224" y="1214"/>
                                  </a:lnTo>
                                  <a:lnTo>
                                    <a:pt x="233" y="833"/>
                                  </a:lnTo>
                                  <a:lnTo>
                                    <a:pt x="160" y="781"/>
                                  </a:lnTo>
                                  <a:lnTo>
                                    <a:pt x="84" y="676"/>
                                  </a:lnTo>
                                  <a:lnTo>
                                    <a:pt x="33" y="595"/>
                                  </a:lnTo>
                                  <a:lnTo>
                                    <a:pt x="9" y="524"/>
                                  </a:lnTo>
                                  <a:lnTo>
                                    <a:pt x="4" y="414"/>
                                  </a:lnTo>
                                  <a:lnTo>
                                    <a:pt x="0" y="243"/>
                                  </a:lnTo>
                                  <a:lnTo>
                                    <a:pt x="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411120"/>
                              <a:ext cx="183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342">
                                  <a:moveTo>
                                    <a:pt x="227" y="342"/>
                                  </a:moveTo>
                                  <a:lnTo>
                                    <a:pt x="232" y="124"/>
                                  </a:lnTo>
                                  <a:lnTo>
                                    <a:pt x="199" y="51"/>
                                  </a:lnTo>
                                  <a:lnTo>
                                    <a:pt x="156" y="14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55" y="22"/>
                                  </a:lnTo>
                                  <a:lnTo>
                                    <a:pt x="17" y="51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4" y="33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342360"/>
                              <a:ext cx="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343800"/>
                              <a:ext cx="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520" y="414360"/>
                              <a:ext cx="126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161">
                                  <a:moveTo>
                                    <a:pt x="161" y="80"/>
                                  </a:moveTo>
                                  <a:lnTo>
                                    <a:pt x="160" y="70"/>
                                  </a:lnTo>
                                  <a:lnTo>
                                    <a:pt x="154" y="50"/>
                                  </a:lnTo>
                                  <a:lnTo>
                                    <a:pt x="144" y="31"/>
                                  </a:lnTo>
                                  <a:lnTo>
                                    <a:pt x="129" y="17"/>
                                  </a:lnTo>
                                  <a:lnTo>
                                    <a:pt x="111" y="6"/>
                                  </a:lnTo>
                                  <a:lnTo>
                                    <a:pt x="91" y="1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49" y="6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16" y="31"/>
                                  </a:lnTo>
                                  <a:lnTo>
                                    <a:pt x="6" y="50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6" y="112"/>
                                  </a:lnTo>
                                  <a:lnTo>
                                    <a:pt x="16" y="130"/>
                                  </a:lnTo>
                                  <a:lnTo>
                                    <a:pt x="31" y="145"/>
                                  </a:lnTo>
                                  <a:lnTo>
                                    <a:pt x="49" y="155"/>
                                  </a:lnTo>
                                  <a:lnTo>
                                    <a:pt x="69" y="161"/>
                                  </a:lnTo>
                                  <a:lnTo>
                                    <a:pt x="80" y="161"/>
                                  </a:lnTo>
                                  <a:lnTo>
                                    <a:pt x="91" y="161"/>
                                  </a:lnTo>
                                  <a:lnTo>
                                    <a:pt x="111" y="155"/>
                                  </a:lnTo>
                                  <a:lnTo>
                                    <a:pt x="129" y="145"/>
                                  </a:lnTo>
                                  <a:lnTo>
                                    <a:pt x="144" y="130"/>
                                  </a:lnTo>
                                  <a:lnTo>
                                    <a:pt x="154" y="112"/>
                                  </a:lnTo>
                                  <a:lnTo>
                                    <a:pt x="160" y="92"/>
                                  </a:lnTo>
                                  <a:lnTo>
                                    <a:pt x="161" y="80"/>
                                  </a:lnTo>
                                  <a:lnTo>
                                    <a:pt x="161" y="8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720" y="4147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40" y="428760"/>
                              <a:ext cx="133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178">
                                  <a:moveTo>
                                    <a:pt x="161" y="64"/>
                                  </a:moveTo>
                                  <a:lnTo>
                                    <a:pt x="76" y="0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89" y="178"/>
                                  </a:lnTo>
                                  <a:lnTo>
                                    <a:pt x="161" y="6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441360"/>
                              <a:ext cx="140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95">
                                  <a:moveTo>
                                    <a:pt x="174" y="76"/>
                                  </a:moveTo>
                                  <a:lnTo>
                                    <a:pt x="85" y="0"/>
                                  </a:lnTo>
                                  <a:lnTo>
                                    <a:pt x="0" y="127"/>
                                  </a:lnTo>
                                  <a:lnTo>
                                    <a:pt x="90" y="195"/>
                                  </a:lnTo>
                                  <a:lnTo>
                                    <a:pt x="174" y="7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280" y="456840"/>
                              <a:ext cx="133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69">
                                  <a:moveTo>
                                    <a:pt x="92" y="169"/>
                                  </a:moveTo>
                                  <a:lnTo>
                                    <a:pt x="165" y="76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0" y="10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" y="452160"/>
                              <a:ext cx="756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4160" y="43848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240" y="423000"/>
                              <a:ext cx="50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403560"/>
                              <a:ext cx="108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191">
                                  <a:moveTo>
                                    <a:pt x="2" y="0"/>
                                  </a:moveTo>
                                  <a:lnTo>
                                    <a:pt x="66" y="9"/>
                                  </a:lnTo>
                                  <a:lnTo>
                                    <a:pt x="117" y="43"/>
                                  </a:lnTo>
                                  <a:lnTo>
                                    <a:pt x="138" y="102"/>
                                  </a:lnTo>
                                  <a:lnTo>
                                    <a:pt x="117" y="166"/>
                                  </a:lnTo>
                                  <a:lnTo>
                                    <a:pt x="83" y="191"/>
                                  </a:lnTo>
                                  <a:lnTo>
                                    <a:pt x="45" y="191"/>
                                  </a:lnTo>
                                  <a:lnTo>
                                    <a:pt x="0" y="16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466920"/>
                              <a:ext cx="108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49">
                                  <a:moveTo>
                                    <a:pt x="139" y="73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63" y="14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456120"/>
                              <a:ext cx="122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74">
                                  <a:moveTo>
                                    <a:pt x="153" y="103"/>
                                  </a:moveTo>
                                  <a:lnTo>
                                    <a:pt x="76" y="0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93" y="174"/>
                                  </a:lnTo>
                                  <a:lnTo>
                                    <a:pt x="153" y="10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446040"/>
                              <a:ext cx="140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183">
                                  <a:moveTo>
                                    <a:pt x="173" y="85"/>
                                  </a:moveTo>
                                  <a:lnTo>
                                    <a:pt x="75" y="0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109" y="183"/>
                                  </a:lnTo>
                                  <a:lnTo>
                                    <a:pt x="173" y="8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433080"/>
                              <a:ext cx="126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178">
                                  <a:moveTo>
                                    <a:pt x="161" y="94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102" y="178"/>
                                  </a:lnTo>
                                  <a:lnTo>
                                    <a:pt x="161" y="9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419400"/>
                              <a:ext cx="151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91">
                                  <a:moveTo>
                                    <a:pt x="190" y="113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106" y="191"/>
                                  </a:lnTo>
                                  <a:lnTo>
                                    <a:pt x="190" y="11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413640"/>
                              <a:ext cx="900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429480"/>
                              <a:ext cx="1008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" y="443880"/>
                              <a:ext cx="684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454320"/>
                              <a:ext cx="936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465480"/>
                              <a:ext cx="900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880" y="294120"/>
                              <a:ext cx="388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7" h="453">
                                  <a:moveTo>
                                    <a:pt x="251" y="55"/>
                                  </a:moveTo>
                                  <a:lnTo>
                                    <a:pt x="268" y="38"/>
                                  </a:lnTo>
                                  <a:lnTo>
                                    <a:pt x="314" y="12"/>
                                  </a:lnTo>
                                  <a:lnTo>
                                    <a:pt x="344" y="8"/>
                                  </a:lnTo>
                                  <a:lnTo>
                                    <a:pt x="377" y="25"/>
                                  </a:lnTo>
                                  <a:lnTo>
                                    <a:pt x="394" y="59"/>
                                  </a:lnTo>
                                  <a:lnTo>
                                    <a:pt x="415" y="139"/>
                                  </a:lnTo>
                                  <a:lnTo>
                                    <a:pt x="444" y="313"/>
                                  </a:lnTo>
                                  <a:lnTo>
                                    <a:pt x="458" y="352"/>
                                  </a:lnTo>
                                  <a:lnTo>
                                    <a:pt x="478" y="369"/>
                                  </a:lnTo>
                                  <a:lnTo>
                                    <a:pt x="487" y="398"/>
                                  </a:lnTo>
                                  <a:lnTo>
                                    <a:pt x="453" y="428"/>
                                  </a:lnTo>
                                  <a:lnTo>
                                    <a:pt x="402" y="423"/>
                                  </a:lnTo>
                                  <a:lnTo>
                                    <a:pt x="364" y="381"/>
                                  </a:lnTo>
                                  <a:lnTo>
                                    <a:pt x="322" y="440"/>
                                  </a:lnTo>
                                  <a:lnTo>
                                    <a:pt x="288" y="453"/>
                                  </a:lnTo>
                                  <a:lnTo>
                                    <a:pt x="237" y="453"/>
                                  </a:lnTo>
                                  <a:lnTo>
                                    <a:pt x="195" y="440"/>
                                  </a:lnTo>
                                  <a:lnTo>
                                    <a:pt x="174" y="415"/>
                                  </a:lnTo>
                                  <a:lnTo>
                                    <a:pt x="132" y="377"/>
                                  </a:lnTo>
                                  <a:lnTo>
                                    <a:pt x="124" y="411"/>
                                  </a:lnTo>
                                  <a:lnTo>
                                    <a:pt x="94" y="420"/>
                                  </a:lnTo>
                                  <a:lnTo>
                                    <a:pt x="27" y="420"/>
                                  </a:lnTo>
                                  <a:lnTo>
                                    <a:pt x="0" y="403"/>
                                  </a:lnTo>
                                  <a:lnTo>
                                    <a:pt x="0" y="352"/>
                                  </a:lnTo>
                                  <a:lnTo>
                                    <a:pt x="31" y="339"/>
                                  </a:lnTo>
                                  <a:lnTo>
                                    <a:pt x="51" y="325"/>
                                  </a:lnTo>
                                  <a:lnTo>
                                    <a:pt x="77" y="85"/>
                                  </a:lnTo>
                                  <a:lnTo>
                                    <a:pt x="98" y="46"/>
                                  </a:lnTo>
                                  <a:lnTo>
                                    <a:pt x="127" y="17"/>
                                  </a:lnTo>
                                  <a:lnTo>
                                    <a:pt x="166" y="4"/>
                                  </a:lnTo>
                                  <a:lnTo>
                                    <a:pt x="191" y="0"/>
                                  </a:lnTo>
                                  <a:lnTo>
                                    <a:pt x="220" y="12"/>
                                  </a:lnTo>
                                  <a:lnTo>
                                    <a:pt x="251" y="5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282240"/>
                              <a:ext cx="172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385">
                                  <a:moveTo>
                                    <a:pt x="155" y="385"/>
                                  </a:moveTo>
                                  <a:lnTo>
                                    <a:pt x="174" y="361"/>
                                  </a:lnTo>
                                  <a:lnTo>
                                    <a:pt x="201" y="308"/>
                                  </a:lnTo>
                                  <a:lnTo>
                                    <a:pt x="215" y="251"/>
                                  </a:lnTo>
                                  <a:lnTo>
                                    <a:pt x="212" y="192"/>
                                  </a:lnTo>
                                  <a:lnTo>
                                    <a:pt x="195" y="135"/>
                                  </a:lnTo>
                                  <a:lnTo>
                                    <a:pt x="164" y="84"/>
                                  </a:lnTo>
                                  <a:lnTo>
                                    <a:pt x="143" y="61"/>
                                  </a:lnTo>
                                  <a:lnTo>
                                    <a:pt x="132" y="52"/>
                                  </a:lnTo>
                                  <a:lnTo>
                                    <a:pt x="110" y="36"/>
                                  </a:lnTo>
                                  <a:lnTo>
                                    <a:pt x="64" y="12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282240"/>
                              <a:ext cx="190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" h="370">
                                  <a:moveTo>
                                    <a:pt x="242" y="0"/>
                                  </a:moveTo>
                                  <a:lnTo>
                                    <a:pt x="210" y="1"/>
                                  </a:lnTo>
                                  <a:lnTo>
                                    <a:pt x="151" y="13"/>
                                  </a:lnTo>
                                  <a:lnTo>
                                    <a:pt x="99" y="41"/>
                                  </a:lnTo>
                                  <a:lnTo>
                                    <a:pt x="56" y="80"/>
                                  </a:lnTo>
                                  <a:lnTo>
                                    <a:pt x="23" y="129"/>
                                  </a:lnTo>
                                  <a:lnTo>
                                    <a:pt x="5" y="187"/>
                                  </a:lnTo>
                                  <a:lnTo>
                                    <a:pt x="2" y="217"/>
                                  </a:lnTo>
                                  <a:lnTo>
                                    <a:pt x="0" y="231"/>
                                  </a:lnTo>
                                  <a:lnTo>
                                    <a:pt x="2" y="259"/>
                                  </a:lnTo>
                                  <a:lnTo>
                                    <a:pt x="15" y="311"/>
                                  </a:lnTo>
                                  <a:lnTo>
                                    <a:pt x="40" y="359"/>
                                  </a:lnTo>
                                  <a:lnTo>
                                    <a:pt x="49" y="37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880" y="300600"/>
                              <a:ext cx="93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228">
                                  <a:moveTo>
                                    <a:pt x="124" y="8"/>
                                  </a:moveTo>
                                  <a:lnTo>
                                    <a:pt x="81" y="0"/>
                                  </a:lnTo>
                                  <a:lnTo>
                                    <a:pt x="48" y="12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22" y="105"/>
                                  </a:lnTo>
                                  <a:lnTo>
                                    <a:pt x="17" y="177"/>
                                  </a:lnTo>
                                  <a:lnTo>
                                    <a:pt x="0" y="22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316440"/>
                              <a:ext cx="32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60" y="313920"/>
                              <a:ext cx="144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800" y="317160"/>
                              <a:ext cx="32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320760"/>
                              <a:ext cx="43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34">
                                  <a:moveTo>
                                    <a:pt x="0" y="0"/>
                                  </a:moveTo>
                                  <a:lnTo>
                                    <a:pt x="46" y="4"/>
                                  </a:lnTo>
                                  <a:lnTo>
                                    <a:pt x="55" y="3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520" y="321480"/>
                              <a:ext cx="14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313200"/>
                              <a:ext cx="32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51">
                                  <a:moveTo>
                                    <a:pt x="25" y="0"/>
                                  </a:moveTo>
                                  <a:lnTo>
                                    <a:pt x="38" y="51"/>
                                  </a:lnTo>
                                  <a:lnTo>
                                    <a:pt x="0" y="5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300600"/>
                              <a:ext cx="93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84">
                                  <a:moveTo>
                                    <a:pt x="0" y="20"/>
                                  </a:moveTo>
                                  <a:lnTo>
                                    <a:pt x="29" y="3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85" y="12"/>
                                  </a:lnTo>
                                  <a:lnTo>
                                    <a:pt x="97" y="34"/>
                                  </a:lnTo>
                                  <a:lnTo>
                                    <a:pt x="122" y="8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310680"/>
                              <a:ext cx="25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4480" y="306720"/>
                              <a:ext cx="576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4200" y="307440"/>
                              <a:ext cx="50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000" y="309240"/>
                              <a:ext cx="39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295560"/>
                              <a:ext cx="115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39">
                                  <a:moveTo>
                                    <a:pt x="135" y="0"/>
                                  </a:moveTo>
                                  <a:lnTo>
                                    <a:pt x="139" y="59"/>
                                  </a:lnTo>
                                  <a:lnTo>
                                    <a:pt x="93" y="51"/>
                                  </a:lnTo>
                                  <a:lnTo>
                                    <a:pt x="50" y="51"/>
                                  </a:lnTo>
                                  <a:lnTo>
                                    <a:pt x="20" y="71"/>
                                  </a:lnTo>
                                  <a:lnTo>
                                    <a:pt x="12" y="97"/>
                                  </a:lnTo>
                                  <a:lnTo>
                                    <a:pt x="0" y="13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" y="298440"/>
                              <a:ext cx="68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52">
                                  <a:moveTo>
                                    <a:pt x="0" y="0"/>
                                  </a:moveTo>
                                  <a:lnTo>
                                    <a:pt x="29" y="4"/>
                                  </a:lnTo>
                                  <a:lnTo>
                                    <a:pt x="60" y="13"/>
                                  </a:lnTo>
                                  <a:lnTo>
                                    <a:pt x="68" y="42"/>
                                  </a:lnTo>
                                  <a:lnTo>
                                    <a:pt x="77" y="97"/>
                                  </a:lnTo>
                                  <a:lnTo>
                                    <a:pt x="85" y="15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313200"/>
                              <a:ext cx="216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9" h="81">
                                  <a:moveTo>
                                    <a:pt x="269" y="30"/>
                                  </a:moveTo>
                                  <a:lnTo>
                                    <a:pt x="220" y="81"/>
                                  </a:lnTo>
                                  <a:lnTo>
                                    <a:pt x="190" y="55"/>
                                  </a:lnTo>
                                  <a:lnTo>
                                    <a:pt x="139" y="42"/>
                                  </a:lnTo>
                                  <a:lnTo>
                                    <a:pt x="93" y="47"/>
                                  </a:lnTo>
                                  <a:lnTo>
                                    <a:pt x="63" y="81"/>
                                  </a:lnTo>
                                  <a:lnTo>
                                    <a:pt x="20" y="59"/>
                                  </a:lnTo>
                                  <a:lnTo>
                                    <a:pt x="12" y="3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320040"/>
                              <a:ext cx="68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14">
                                  <a:moveTo>
                                    <a:pt x="0" y="14"/>
                                  </a:moveTo>
                                  <a:lnTo>
                                    <a:pt x="38" y="5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93" y="1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30672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3">
                                  <a:moveTo>
                                    <a:pt x="67" y="0"/>
                                  </a:moveTo>
                                  <a:lnTo>
                                    <a:pt x="38" y="4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0" y="6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30672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46">
                                  <a:moveTo>
                                    <a:pt x="0" y="0"/>
                                  </a:moveTo>
                                  <a:lnTo>
                                    <a:pt x="30" y="4"/>
                                  </a:lnTo>
                                  <a:lnTo>
                                    <a:pt x="59" y="17"/>
                                  </a:lnTo>
                                  <a:lnTo>
                                    <a:pt x="76" y="4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680" y="310680"/>
                              <a:ext cx="32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310680"/>
                              <a:ext cx="32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312480"/>
                              <a:ext cx="90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34">
                                  <a:moveTo>
                                    <a:pt x="0" y="130"/>
                                  </a:moveTo>
                                  <a:lnTo>
                                    <a:pt x="85" y="134"/>
                                  </a:lnTo>
                                  <a:lnTo>
                                    <a:pt x="107" y="117"/>
                                  </a:lnTo>
                                  <a:lnTo>
                                    <a:pt x="115" y="78"/>
                                  </a:lnTo>
                                  <a:lnTo>
                                    <a:pt x="94" y="63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4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276480"/>
                              <a:ext cx="2016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" h="460">
                                  <a:moveTo>
                                    <a:pt x="158" y="460"/>
                                  </a:moveTo>
                                  <a:lnTo>
                                    <a:pt x="183" y="436"/>
                                  </a:lnTo>
                                  <a:lnTo>
                                    <a:pt x="223" y="382"/>
                                  </a:lnTo>
                                  <a:lnTo>
                                    <a:pt x="247" y="319"/>
                                  </a:lnTo>
                                  <a:lnTo>
                                    <a:pt x="253" y="254"/>
                                  </a:lnTo>
                                  <a:lnTo>
                                    <a:pt x="243" y="188"/>
                                  </a:lnTo>
                                  <a:lnTo>
                                    <a:pt x="216" y="125"/>
                                  </a:lnTo>
                                  <a:lnTo>
                                    <a:pt x="197" y="96"/>
                                  </a:lnTo>
                                  <a:lnTo>
                                    <a:pt x="183" y="82"/>
                                  </a:lnTo>
                                  <a:lnTo>
                                    <a:pt x="156" y="56"/>
                                  </a:lnTo>
                                  <a:lnTo>
                                    <a:pt x="91" y="18"/>
                                  </a:lnTo>
                                  <a:lnTo>
                                    <a:pt x="19" y="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289080"/>
                              <a:ext cx="284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289">
                                  <a:moveTo>
                                    <a:pt x="360" y="289"/>
                                  </a:moveTo>
                                  <a:lnTo>
                                    <a:pt x="352" y="257"/>
                                  </a:lnTo>
                                  <a:lnTo>
                                    <a:pt x="345" y="97"/>
                                  </a:lnTo>
                                  <a:lnTo>
                                    <a:pt x="318" y="46"/>
                                  </a:lnTo>
                                  <a:lnTo>
                                    <a:pt x="281" y="20"/>
                                  </a:lnTo>
                                  <a:lnTo>
                                    <a:pt x="222" y="3"/>
                                  </a:lnTo>
                                  <a:lnTo>
                                    <a:pt x="162" y="17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61" y="20"/>
                                  </a:lnTo>
                                  <a:lnTo>
                                    <a:pt x="32" y="84"/>
                                  </a:lnTo>
                                  <a:lnTo>
                                    <a:pt x="0" y="26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310680"/>
                              <a:ext cx="32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9" h="255">
                                  <a:moveTo>
                                    <a:pt x="91" y="0"/>
                                  </a:moveTo>
                                  <a:lnTo>
                                    <a:pt x="89" y="17"/>
                                  </a:lnTo>
                                  <a:lnTo>
                                    <a:pt x="77" y="89"/>
                                  </a:lnTo>
                                  <a:lnTo>
                                    <a:pt x="26" y="89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34" y="165"/>
                                  </a:lnTo>
                                  <a:lnTo>
                                    <a:pt x="77" y="174"/>
                                  </a:lnTo>
                                  <a:lnTo>
                                    <a:pt x="114" y="174"/>
                                  </a:lnTo>
                                  <a:lnTo>
                                    <a:pt x="156" y="153"/>
                                  </a:lnTo>
                                  <a:lnTo>
                                    <a:pt x="211" y="255"/>
                                  </a:lnTo>
                                  <a:lnTo>
                                    <a:pt x="245" y="233"/>
                                  </a:lnTo>
                                  <a:lnTo>
                                    <a:pt x="270" y="199"/>
                                  </a:lnTo>
                                  <a:lnTo>
                                    <a:pt x="292" y="199"/>
                                  </a:lnTo>
                                  <a:lnTo>
                                    <a:pt x="326" y="250"/>
                                  </a:lnTo>
                                  <a:lnTo>
                                    <a:pt x="351" y="213"/>
                                  </a:lnTo>
                                  <a:lnTo>
                                    <a:pt x="389" y="174"/>
                                  </a:lnTo>
                                  <a:lnTo>
                                    <a:pt x="409" y="15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276480"/>
                              <a:ext cx="2088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" h="428">
                                  <a:moveTo>
                                    <a:pt x="262" y="0"/>
                                  </a:moveTo>
                                  <a:lnTo>
                                    <a:pt x="227" y="3"/>
                                  </a:lnTo>
                                  <a:lnTo>
                                    <a:pt x="160" y="20"/>
                                  </a:lnTo>
                                  <a:lnTo>
                                    <a:pt x="102" y="53"/>
                                  </a:lnTo>
                                  <a:lnTo>
                                    <a:pt x="56" y="98"/>
                                  </a:lnTo>
                                  <a:lnTo>
                                    <a:pt x="21" y="155"/>
                                  </a:lnTo>
                                  <a:lnTo>
                                    <a:pt x="2" y="221"/>
                                  </a:lnTo>
                                  <a:lnTo>
                                    <a:pt x="0" y="255"/>
                                  </a:lnTo>
                                  <a:lnTo>
                                    <a:pt x="0" y="272"/>
                                  </a:lnTo>
                                  <a:lnTo>
                                    <a:pt x="2" y="303"/>
                                  </a:lnTo>
                                  <a:lnTo>
                                    <a:pt x="19" y="363"/>
                                  </a:lnTo>
                                  <a:lnTo>
                                    <a:pt x="51" y="416"/>
                                  </a:lnTo>
                                  <a:lnTo>
                                    <a:pt x="62" y="42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0"/>
                              <a:ext cx="9468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8" h="1619">
                                  <a:moveTo>
                                    <a:pt x="1188" y="4"/>
                                  </a:moveTo>
                                  <a:lnTo>
                                    <a:pt x="1142" y="0"/>
                                  </a:lnTo>
                                  <a:lnTo>
                                    <a:pt x="1142" y="98"/>
                                  </a:lnTo>
                                  <a:lnTo>
                                    <a:pt x="1057" y="98"/>
                                  </a:lnTo>
                                  <a:lnTo>
                                    <a:pt x="1053" y="174"/>
                                  </a:lnTo>
                                  <a:lnTo>
                                    <a:pt x="1142" y="186"/>
                                  </a:lnTo>
                                  <a:lnTo>
                                    <a:pt x="1142" y="313"/>
                                  </a:lnTo>
                                  <a:lnTo>
                                    <a:pt x="1091" y="322"/>
                                  </a:lnTo>
                                  <a:lnTo>
                                    <a:pt x="1032" y="356"/>
                                  </a:lnTo>
                                  <a:lnTo>
                                    <a:pt x="993" y="411"/>
                                  </a:lnTo>
                                  <a:lnTo>
                                    <a:pt x="964" y="450"/>
                                  </a:lnTo>
                                  <a:lnTo>
                                    <a:pt x="951" y="526"/>
                                  </a:lnTo>
                                  <a:lnTo>
                                    <a:pt x="981" y="636"/>
                                  </a:lnTo>
                                  <a:lnTo>
                                    <a:pt x="1010" y="682"/>
                                  </a:lnTo>
                                  <a:lnTo>
                                    <a:pt x="1078" y="724"/>
                                  </a:lnTo>
                                  <a:lnTo>
                                    <a:pt x="1100" y="733"/>
                                  </a:lnTo>
                                  <a:lnTo>
                                    <a:pt x="1159" y="733"/>
                                  </a:lnTo>
                                  <a:lnTo>
                                    <a:pt x="1112" y="741"/>
                                  </a:lnTo>
                                  <a:lnTo>
                                    <a:pt x="1069" y="758"/>
                                  </a:lnTo>
                                  <a:lnTo>
                                    <a:pt x="1032" y="793"/>
                                  </a:lnTo>
                                  <a:lnTo>
                                    <a:pt x="1019" y="839"/>
                                  </a:lnTo>
                                  <a:lnTo>
                                    <a:pt x="909" y="810"/>
                                  </a:lnTo>
                                  <a:lnTo>
                                    <a:pt x="732" y="763"/>
                                  </a:lnTo>
                                  <a:lnTo>
                                    <a:pt x="600" y="750"/>
                                  </a:lnTo>
                                  <a:lnTo>
                                    <a:pt x="457" y="754"/>
                                  </a:lnTo>
                                  <a:lnTo>
                                    <a:pt x="325" y="788"/>
                                  </a:lnTo>
                                  <a:lnTo>
                                    <a:pt x="203" y="844"/>
                                  </a:lnTo>
                                  <a:lnTo>
                                    <a:pt x="115" y="929"/>
                                  </a:lnTo>
                                  <a:lnTo>
                                    <a:pt x="39" y="1039"/>
                                  </a:lnTo>
                                  <a:lnTo>
                                    <a:pt x="5" y="1120"/>
                                  </a:lnTo>
                                  <a:lnTo>
                                    <a:pt x="0" y="1247"/>
                                  </a:lnTo>
                                  <a:lnTo>
                                    <a:pt x="30" y="1407"/>
                                  </a:lnTo>
                                  <a:lnTo>
                                    <a:pt x="42" y="1470"/>
                                  </a:lnTo>
                                  <a:lnTo>
                                    <a:pt x="64" y="1509"/>
                                  </a:lnTo>
                                  <a:lnTo>
                                    <a:pt x="89" y="1534"/>
                                  </a:lnTo>
                                  <a:lnTo>
                                    <a:pt x="56" y="1556"/>
                                  </a:lnTo>
                                  <a:lnTo>
                                    <a:pt x="102" y="1619"/>
                                  </a:lnTo>
                                  <a:lnTo>
                                    <a:pt x="186" y="1548"/>
                                  </a:lnTo>
                                  <a:lnTo>
                                    <a:pt x="127" y="1386"/>
                                  </a:lnTo>
                                  <a:lnTo>
                                    <a:pt x="98" y="1230"/>
                                  </a:lnTo>
                                  <a:lnTo>
                                    <a:pt x="127" y="1089"/>
                                  </a:lnTo>
                                  <a:lnTo>
                                    <a:pt x="208" y="979"/>
                                  </a:lnTo>
                                  <a:lnTo>
                                    <a:pt x="322" y="903"/>
                                  </a:lnTo>
                                  <a:lnTo>
                                    <a:pt x="478" y="844"/>
                                  </a:lnTo>
                                  <a:lnTo>
                                    <a:pt x="647" y="817"/>
                                  </a:lnTo>
                                  <a:lnTo>
                                    <a:pt x="778" y="852"/>
                                  </a:lnTo>
                                  <a:lnTo>
                                    <a:pt x="863" y="878"/>
                                  </a:lnTo>
                                  <a:lnTo>
                                    <a:pt x="900" y="898"/>
                                  </a:lnTo>
                                  <a:lnTo>
                                    <a:pt x="990" y="929"/>
                                  </a:lnTo>
                                  <a:lnTo>
                                    <a:pt x="1019" y="83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520" y="5652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78">
                                  <a:moveTo>
                                    <a:pt x="77" y="39"/>
                                  </a:moveTo>
                                  <a:lnTo>
                                    <a:pt x="76" y="34"/>
                                  </a:lnTo>
                                  <a:lnTo>
                                    <a:pt x="74" y="24"/>
                                  </a:lnTo>
                                  <a:lnTo>
                                    <a:pt x="68" y="16"/>
                                  </a:lnTo>
                                  <a:lnTo>
                                    <a:pt x="62" y="9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43" y="1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33" y="1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15" y="9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3" y="2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3" y="54"/>
                                  </a:lnTo>
                                  <a:lnTo>
                                    <a:pt x="8" y="63"/>
                                  </a:lnTo>
                                  <a:lnTo>
                                    <a:pt x="15" y="70"/>
                                  </a:lnTo>
                                  <a:lnTo>
                                    <a:pt x="24" y="75"/>
                                  </a:lnTo>
                                  <a:lnTo>
                                    <a:pt x="33" y="78"/>
                                  </a:lnTo>
                                  <a:lnTo>
                                    <a:pt x="39" y="78"/>
                                  </a:lnTo>
                                  <a:lnTo>
                                    <a:pt x="43" y="78"/>
                                  </a:lnTo>
                                  <a:lnTo>
                                    <a:pt x="54" y="75"/>
                                  </a:lnTo>
                                  <a:lnTo>
                                    <a:pt x="62" y="70"/>
                                  </a:lnTo>
                                  <a:lnTo>
                                    <a:pt x="68" y="63"/>
                                  </a:lnTo>
                                  <a:lnTo>
                                    <a:pt x="74" y="54"/>
                                  </a:lnTo>
                                  <a:lnTo>
                                    <a:pt x="76" y="45"/>
                                  </a:lnTo>
                                  <a:lnTo>
                                    <a:pt x="77" y="39"/>
                                  </a:lnTo>
                                  <a:lnTo>
                                    <a:pt x="77" y="3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547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4968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77">
                                  <a:moveTo>
                                    <a:pt x="77" y="38"/>
                                  </a:moveTo>
                                  <a:lnTo>
                                    <a:pt x="76" y="34"/>
                                  </a:lnTo>
                                  <a:lnTo>
                                    <a:pt x="73" y="24"/>
                                  </a:lnTo>
                                  <a:lnTo>
                                    <a:pt x="68" y="16"/>
                                  </a:lnTo>
                                  <a:lnTo>
                                    <a:pt x="61" y="9"/>
                                  </a:lnTo>
                                  <a:lnTo>
                                    <a:pt x="53" y="3"/>
                                  </a:lnTo>
                                  <a:lnTo>
                                    <a:pt x="43" y="1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33" y="1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2" y="2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2" y="53"/>
                                  </a:lnTo>
                                  <a:lnTo>
                                    <a:pt x="8" y="62"/>
                                  </a:lnTo>
                                  <a:lnTo>
                                    <a:pt x="14" y="69"/>
                                  </a:lnTo>
                                  <a:lnTo>
                                    <a:pt x="23" y="75"/>
                                  </a:lnTo>
                                  <a:lnTo>
                                    <a:pt x="33" y="77"/>
                                  </a:lnTo>
                                  <a:lnTo>
                                    <a:pt x="38" y="77"/>
                                  </a:lnTo>
                                  <a:lnTo>
                                    <a:pt x="43" y="77"/>
                                  </a:lnTo>
                                  <a:lnTo>
                                    <a:pt x="53" y="75"/>
                                  </a:lnTo>
                                  <a:lnTo>
                                    <a:pt x="61" y="69"/>
                                  </a:lnTo>
                                  <a:lnTo>
                                    <a:pt x="68" y="62"/>
                                  </a:lnTo>
                                  <a:lnTo>
                                    <a:pt x="73" y="53"/>
                                  </a:lnTo>
                                  <a:lnTo>
                                    <a:pt x="76" y="44"/>
                                  </a:lnTo>
                                  <a:lnTo>
                                    <a:pt x="77" y="38"/>
                                  </a:lnTo>
                                  <a:lnTo>
                                    <a:pt x="77" y="3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5220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5040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77">
                                  <a:moveTo>
                                    <a:pt x="77" y="38"/>
                                  </a:moveTo>
                                  <a:lnTo>
                                    <a:pt x="76" y="34"/>
                                  </a:lnTo>
                                  <a:lnTo>
                                    <a:pt x="74" y="24"/>
                                  </a:lnTo>
                                  <a:lnTo>
                                    <a:pt x="68" y="16"/>
                                  </a:lnTo>
                                  <a:lnTo>
                                    <a:pt x="61" y="9"/>
                                  </a:lnTo>
                                  <a:lnTo>
                                    <a:pt x="53" y="3"/>
                                  </a:lnTo>
                                  <a:lnTo>
                                    <a:pt x="43" y="1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33" y="1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15" y="9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2" y="2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2" y="53"/>
                                  </a:lnTo>
                                  <a:lnTo>
                                    <a:pt x="8" y="62"/>
                                  </a:lnTo>
                                  <a:lnTo>
                                    <a:pt x="15" y="69"/>
                                  </a:lnTo>
                                  <a:lnTo>
                                    <a:pt x="24" y="75"/>
                                  </a:lnTo>
                                  <a:lnTo>
                                    <a:pt x="33" y="77"/>
                                  </a:lnTo>
                                  <a:lnTo>
                                    <a:pt x="39" y="77"/>
                                  </a:lnTo>
                                  <a:lnTo>
                                    <a:pt x="43" y="77"/>
                                  </a:lnTo>
                                  <a:lnTo>
                                    <a:pt x="53" y="75"/>
                                  </a:lnTo>
                                  <a:lnTo>
                                    <a:pt x="61" y="69"/>
                                  </a:lnTo>
                                  <a:lnTo>
                                    <a:pt x="68" y="62"/>
                                  </a:lnTo>
                                  <a:lnTo>
                                    <a:pt x="74" y="53"/>
                                  </a:lnTo>
                                  <a:lnTo>
                                    <a:pt x="76" y="44"/>
                                  </a:lnTo>
                                  <a:lnTo>
                                    <a:pt x="77" y="38"/>
                                  </a:lnTo>
                                  <a:lnTo>
                                    <a:pt x="77" y="3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5400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77">
                                  <a:moveTo>
                                    <a:pt x="77" y="38"/>
                                  </a:moveTo>
                                  <a:lnTo>
                                    <a:pt x="75" y="34"/>
                                  </a:lnTo>
                                  <a:lnTo>
                                    <a:pt x="73" y="24"/>
                                  </a:lnTo>
                                  <a:lnTo>
                                    <a:pt x="67" y="16"/>
                                  </a:lnTo>
                                  <a:lnTo>
                                    <a:pt x="61" y="9"/>
                                  </a:lnTo>
                                  <a:lnTo>
                                    <a:pt x="53" y="3"/>
                                  </a:lnTo>
                                  <a:lnTo>
                                    <a:pt x="43" y="1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32" y="1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2" y="2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2" y="53"/>
                                  </a:lnTo>
                                  <a:lnTo>
                                    <a:pt x="7" y="62"/>
                                  </a:lnTo>
                                  <a:lnTo>
                                    <a:pt x="14" y="69"/>
                                  </a:lnTo>
                                  <a:lnTo>
                                    <a:pt x="23" y="75"/>
                                  </a:lnTo>
                                  <a:lnTo>
                                    <a:pt x="32" y="77"/>
                                  </a:lnTo>
                                  <a:lnTo>
                                    <a:pt x="38" y="77"/>
                                  </a:lnTo>
                                  <a:lnTo>
                                    <a:pt x="43" y="77"/>
                                  </a:lnTo>
                                  <a:lnTo>
                                    <a:pt x="53" y="75"/>
                                  </a:lnTo>
                                  <a:lnTo>
                                    <a:pt x="61" y="69"/>
                                  </a:lnTo>
                                  <a:lnTo>
                                    <a:pt x="67" y="62"/>
                                  </a:lnTo>
                                  <a:lnTo>
                                    <a:pt x="73" y="53"/>
                                  </a:lnTo>
                                  <a:lnTo>
                                    <a:pt x="75" y="44"/>
                                  </a:lnTo>
                                  <a:lnTo>
                                    <a:pt x="77" y="38"/>
                                  </a:lnTo>
                                  <a:lnTo>
                                    <a:pt x="77" y="3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622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60" y="698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7632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77">
                                  <a:moveTo>
                                    <a:pt x="77" y="38"/>
                                  </a:moveTo>
                                  <a:lnTo>
                                    <a:pt x="76" y="34"/>
                                  </a:lnTo>
                                  <a:lnTo>
                                    <a:pt x="74" y="24"/>
                                  </a:lnTo>
                                  <a:lnTo>
                                    <a:pt x="68" y="16"/>
                                  </a:lnTo>
                                  <a:lnTo>
                                    <a:pt x="61" y="9"/>
                                  </a:lnTo>
                                  <a:lnTo>
                                    <a:pt x="53" y="3"/>
                                  </a:lnTo>
                                  <a:lnTo>
                                    <a:pt x="43" y="1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33" y="1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15" y="9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2" y="2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2" y="53"/>
                                  </a:lnTo>
                                  <a:lnTo>
                                    <a:pt x="8" y="62"/>
                                  </a:lnTo>
                                  <a:lnTo>
                                    <a:pt x="15" y="69"/>
                                  </a:lnTo>
                                  <a:lnTo>
                                    <a:pt x="24" y="75"/>
                                  </a:lnTo>
                                  <a:lnTo>
                                    <a:pt x="33" y="77"/>
                                  </a:lnTo>
                                  <a:lnTo>
                                    <a:pt x="38" y="77"/>
                                  </a:lnTo>
                                  <a:lnTo>
                                    <a:pt x="43" y="77"/>
                                  </a:lnTo>
                                  <a:lnTo>
                                    <a:pt x="53" y="75"/>
                                  </a:lnTo>
                                  <a:lnTo>
                                    <a:pt x="61" y="69"/>
                                  </a:lnTo>
                                  <a:lnTo>
                                    <a:pt x="68" y="62"/>
                                  </a:lnTo>
                                  <a:lnTo>
                                    <a:pt x="74" y="53"/>
                                  </a:lnTo>
                                  <a:lnTo>
                                    <a:pt x="76" y="44"/>
                                  </a:lnTo>
                                  <a:lnTo>
                                    <a:pt x="77" y="38"/>
                                  </a:lnTo>
                                  <a:lnTo>
                                    <a:pt x="77" y="3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8784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77">
                                  <a:moveTo>
                                    <a:pt x="77" y="39"/>
                                  </a:moveTo>
                                  <a:lnTo>
                                    <a:pt x="76" y="34"/>
                                  </a:lnTo>
                                  <a:lnTo>
                                    <a:pt x="74" y="24"/>
                                  </a:lnTo>
                                  <a:lnTo>
                                    <a:pt x="68" y="16"/>
                                  </a:lnTo>
                                  <a:lnTo>
                                    <a:pt x="62" y="9"/>
                                  </a:lnTo>
                                  <a:lnTo>
                                    <a:pt x="54" y="3"/>
                                  </a:lnTo>
                                  <a:lnTo>
                                    <a:pt x="44" y="1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33" y="1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15" y="9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3" y="2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8" y="62"/>
                                  </a:lnTo>
                                  <a:lnTo>
                                    <a:pt x="15" y="69"/>
                                  </a:lnTo>
                                  <a:lnTo>
                                    <a:pt x="24" y="75"/>
                                  </a:lnTo>
                                  <a:lnTo>
                                    <a:pt x="33" y="77"/>
                                  </a:lnTo>
                                  <a:lnTo>
                                    <a:pt x="39" y="77"/>
                                  </a:lnTo>
                                  <a:lnTo>
                                    <a:pt x="44" y="77"/>
                                  </a:lnTo>
                                  <a:lnTo>
                                    <a:pt x="54" y="75"/>
                                  </a:lnTo>
                                  <a:lnTo>
                                    <a:pt x="62" y="69"/>
                                  </a:lnTo>
                                  <a:lnTo>
                                    <a:pt x="68" y="62"/>
                                  </a:lnTo>
                                  <a:lnTo>
                                    <a:pt x="74" y="53"/>
                                  </a:lnTo>
                                  <a:lnTo>
                                    <a:pt x="76" y="44"/>
                                  </a:lnTo>
                                  <a:lnTo>
                                    <a:pt x="77" y="39"/>
                                  </a:lnTo>
                                  <a:lnTo>
                                    <a:pt x="77" y="3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9972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77">
                                  <a:moveTo>
                                    <a:pt x="77" y="39"/>
                                  </a:moveTo>
                                  <a:lnTo>
                                    <a:pt x="76" y="34"/>
                                  </a:lnTo>
                                  <a:lnTo>
                                    <a:pt x="74" y="24"/>
                                  </a:lnTo>
                                  <a:lnTo>
                                    <a:pt x="68" y="16"/>
                                  </a:lnTo>
                                  <a:lnTo>
                                    <a:pt x="62" y="9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44" y="1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33" y="1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15" y="9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3" y="2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8" y="63"/>
                                  </a:lnTo>
                                  <a:lnTo>
                                    <a:pt x="15" y="69"/>
                                  </a:lnTo>
                                  <a:lnTo>
                                    <a:pt x="24" y="75"/>
                                  </a:lnTo>
                                  <a:lnTo>
                                    <a:pt x="33" y="77"/>
                                  </a:lnTo>
                                  <a:lnTo>
                                    <a:pt x="39" y="77"/>
                                  </a:lnTo>
                                  <a:lnTo>
                                    <a:pt x="44" y="77"/>
                                  </a:lnTo>
                                  <a:lnTo>
                                    <a:pt x="54" y="75"/>
                                  </a:lnTo>
                                  <a:lnTo>
                                    <a:pt x="62" y="69"/>
                                  </a:lnTo>
                                  <a:lnTo>
                                    <a:pt x="68" y="63"/>
                                  </a:lnTo>
                                  <a:lnTo>
                                    <a:pt x="74" y="53"/>
                                  </a:lnTo>
                                  <a:lnTo>
                                    <a:pt x="76" y="44"/>
                                  </a:lnTo>
                                  <a:lnTo>
                                    <a:pt x="77" y="39"/>
                                  </a:lnTo>
                                  <a:lnTo>
                                    <a:pt x="77" y="3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1130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120" y="12024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77">
                                  <a:moveTo>
                                    <a:pt x="77" y="39"/>
                                  </a:moveTo>
                                  <a:lnTo>
                                    <a:pt x="76" y="34"/>
                                  </a:lnTo>
                                  <a:lnTo>
                                    <a:pt x="73" y="24"/>
                                  </a:lnTo>
                                  <a:lnTo>
                                    <a:pt x="68" y="16"/>
                                  </a:lnTo>
                                  <a:lnTo>
                                    <a:pt x="61" y="9"/>
                                  </a:lnTo>
                                  <a:lnTo>
                                    <a:pt x="53" y="3"/>
                                  </a:lnTo>
                                  <a:lnTo>
                                    <a:pt x="43" y="1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33" y="1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15" y="9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2" y="2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2" y="53"/>
                                  </a:lnTo>
                                  <a:lnTo>
                                    <a:pt x="8" y="62"/>
                                  </a:lnTo>
                                  <a:lnTo>
                                    <a:pt x="15" y="69"/>
                                  </a:lnTo>
                                  <a:lnTo>
                                    <a:pt x="24" y="75"/>
                                  </a:lnTo>
                                  <a:lnTo>
                                    <a:pt x="33" y="77"/>
                                  </a:lnTo>
                                  <a:lnTo>
                                    <a:pt x="38" y="77"/>
                                  </a:lnTo>
                                  <a:lnTo>
                                    <a:pt x="43" y="77"/>
                                  </a:lnTo>
                                  <a:lnTo>
                                    <a:pt x="53" y="75"/>
                                  </a:lnTo>
                                  <a:lnTo>
                                    <a:pt x="61" y="69"/>
                                  </a:lnTo>
                                  <a:lnTo>
                                    <a:pt x="68" y="62"/>
                                  </a:lnTo>
                                  <a:lnTo>
                                    <a:pt x="73" y="53"/>
                                  </a:lnTo>
                                  <a:lnTo>
                                    <a:pt x="76" y="44"/>
                                  </a:lnTo>
                                  <a:lnTo>
                                    <a:pt x="77" y="39"/>
                                  </a:lnTo>
                                  <a:lnTo>
                                    <a:pt x="77" y="3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694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66960"/>
                              <a:ext cx="57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77">
                                  <a:moveTo>
                                    <a:pt x="77" y="39"/>
                                  </a:moveTo>
                                  <a:lnTo>
                                    <a:pt x="76" y="34"/>
                                  </a:lnTo>
                                  <a:lnTo>
                                    <a:pt x="74" y="24"/>
                                  </a:lnTo>
                                  <a:lnTo>
                                    <a:pt x="68" y="16"/>
                                  </a:lnTo>
                                  <a:lnTo>
                                    <a:pt x="61" y="9"/>
                                  </a:lnTo>
                                  <a:lnTo>
                                    <a:pt x="54" y="3"/>
                                  </a:lnTo>
                                  <a:lnTo>
                                    <a:pt x="43" y="1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33" y="1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15" y="9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3" y="2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8" y="63"/>
                                  </a:lnTo>
                                  <a:lnTo>
                                    <a:pt x="15" y="69"/>
                                  </a:lnTo>
                                  <a:lnTo>
                                    <a:pt x="24" y="75"/>
                                  </a:lnTo>
                                  <a:lnTo>
                                    <a:pt x="33" y="77"/>
                                  </a:lnTo>
                                  <a:lnTo>
                                    <a:pt x="39" y="77"/>
                                  </a:lnTo>
                                  <a:lnTo>
                                    <a:pt x="43" y="77"/>
                                  </a:lnTo>
                                  <a:lnTo>
                                    <a:pt x="54" y="75"/>
                                  </a:lnTo>
                                  <a:lnTo>
                                    <a:pt x="61" y="69"/>
                                  </a:lnTo>
                                  <a:lnTo>
                                    <a:pt x="68" y="63"/>
                                  </a:lnTo>
                                  <a:lnTo>
                                    <a:pt x="74" y="53"/>
                                  </a:lnTo>
                                  <a:lnTo>
                                    <a:pt x="76" y="44"/>
                                  </a:lnTo>
                                  <a:lnTo>
                                    <a:pt x="77" y="39"/>
                                  </a:lnTo>
                                  <a:lnTo>
                                    <a:pt x="77" y="3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698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6876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77">
                                  <a:moveTo>
                                    <a:pt x="77" y="38"/>
                                  </a:moveTo>
                                  <a:lnTo>
                                    <a:pt x="76" y="34"/>
                                  </a:lnTo>
                                  <a:lnTo>
                                    <a:pt x="74" y="23"/>
                                  </a:lnTo>
                                  <a:lnTo>
                                    <a:pt x="68" y="15"/>
                                  </a:lnTo>
                                  <a:lnTo>
                                    <a:pt x="61" y="9"/>
                                  </a:lnTo>
                                  <a:lnTo>
                                    <a:pt x="54" y="3"/>
                                  </a:lnTo>
                                  <a:lnTo>
                                    <a:pt x="43" y="1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33" y="1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15" y="9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8" y="62"/>
                                  </a:lnTo>
                                  <a:lnTo>
                                    <a:pt x="15" y="69"/>
                                  </a:lnTo>
                                  <a:lnTo>
                                    <a:pt x="24" y="74"/>
                                  </a:lnTo>
                                  <a:lnTo>
                                    <a:pt x="33" y="77"/>
                                  </a:lnTo>
                                  <a:lnTo>
                                    <a:pt x="39" y="77"/>
                                  </a:lnTo>
                                  <a:lnTo>
                                    <a:pt x="43" y="77"/>
                                  </a:lnTo>
                                  <a:lnTo>
                                    <a:pt x="54" y="74"/>
                                  </a:lnTo>
                                  <a:lnTo>
                                    <a:pt x="61" y="69"/>
                                  </a:lnTo>
                                  <a:lnTo>
                                    <a:pt x="68" y="62"/>
                                  </a:lnTo>
                                  <a:lnTo>
                                    <a:pt x="74" y="53"/>
                                  </a:lnTo>
                                  <a:lnTo>
                                    <a:pt x="76" y="44"/>
                                  </a:lnTo>
                                  <a:lnTo>
                                    <a:pt x="77" y="38"/>
                                  </a:lnTo>
                                  <a:lnTo>
                                    <a:pt x="77" y="3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752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813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8856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961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1076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11844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36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77">
                                  <a:moveTo>
                                    <a:pt x="77" y="38"/>
                                  </a:moveTo>
                                  <a:lnTo>
                                    <a:pt x="76" y="34"/>
                                  </a:lnTo>
                                  <a:lnTo>
                                    <a:pt x="73" y="23"/>
                                  </a:lnTo>
                                  <a:lnTo>
                                    <a:pt x="68" y="16"/>
                                  </a:lnTo>
                                  <a:lnTo>
                                    <a:pt x="61" y="9"/>
                                  </a:lnTo>
                                  <a:lnTo>
                                    <a:pt x="53" y="3"/>
                                  </a:lnTo>
                                  <a:lnTo>
                                    <a:pt x="43" y="1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33" y="1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2" y="23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2" y="53"/>
                                  </a:lnTo>
                                  <a:lnTo>
                                    <a:pt x="8" y="62"/>
                                  </a:lnTo>
                                  <a:lnTo>
                                    <a:pt x="14" y="69"/>
                                  </a:lnTo>
                                  <a:lnTo>
                                    <a:pt x="24" y="75"/>
                                  </a:lnTo>
                                  <a:lnTo>
                                    <a:pt x="33" y="77"/>
                                  </a:lnTo>
                                  <a:lnTo>
                                    <a:pt x="38" y="77"/>
                                  </a:lnTo>
                                  <a:lnTo>
                                    <a:pt x="43" y="77"/>
                                  </a:lnTo>
                                  <a:lnTo>
                                    <a:pt x="53" y="75"/>
                                  </a:lnTo>
                                  <a:lnTo>
                                    <a:pt x="61" y="69"/>
                                  </a:lnTo>
                                  <a:lnTo>
                                    <a:pt x="68" y="62"/>
                                  </a:lnTo>
                                  <a:lnTo>
                                    <a:pt x="73" y="53"/>
                                  </a:lnTo>
                                  <a:lnTo>
                                    <a:pt x="76" y="44"/>
                                  </a:lnTo>
                                  <a:lnTo>
                                    <a:pt x="77" y="38"/>
                                  </a:lnTo>
                                  <a:lnTo>
                                    <a:pt x="77" y="3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13932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77">
                                  <a:moveTo>
                                    <a:pt x="77" y="38"/>
                                  </a:moveTo>
                                  <a:lnTo>
                                    <a:pt x="76" y="34"/>
                                  </a:lnTo>
                                  <a:lnTo>
                                    <a:pt x="73" y="24"/>
                                  </a:lnTo>
                                  <a:lnTo>
                                    <a:pt x="68" y="16"/>
                                  </a:lnTo>
                                  <a:lnTo>
                                    <a:pt x="61" y="9"/>
                                  </a:lnTo>
                                  <a:lnTo>
                                    <a:pt x="53" y="3"/>
                                  </a:lnTo>
                                  <a:lnTo>
                                    <a:pt x="43" y="1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33" y="1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2" y="24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2" y="53"/>
                                  </a:lnTo>
                                  <a:lnTo>
                                    <a:pt x="8" y="62"/>
                                  </a:lnTo>
                                  <a:lnTo>
                                    <a:pt x="14" y="69"/>
                                  </a:lnTo>
                                  <a:lnTo>
                                    <a:pt x="24" y="75"/>
                                  </a:lnTo>
                                  <a:lnTo>
                                    <a:pt x="33" y="77"/>
                                  </a:lnTo>
                                  <a:lnTo>
                                    <a:pt x="38" y="77"/>
                                  </a:lnTo>
                                  <a:lnTo>
                                    <a:pt x="43" y="77"/>
                                  </a:lnTo>
                                  <a:lnTo>
                                    <a:pt x="53" y="75"/>
                                  </a:lnTo>
                                  <a:lnTo>
                                    <a:pt x="61" y="69"/>
                                  </a:lnTo>
                                  <a:lnTo>
                                    <a:pt x="68" y="62"/>
                                  </a:lnTo>
                                  <a:lnTo>
                                    <a:pt x="73" y="53"/>
                                  </a:lnTo>
                                  <a:lnTo>
                                    <a:pt x="76" y="44"/>
                                  </a:lnTo>
                                  <a:lnTo>
                                    <a:pt x="77" y="38"/>
                                  </a:lnTo>
                                  <a:lnTo>
                                    <a:pt x="77" y="3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15192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78">
                                  <a:moveTo>
                                    <a:pt x="77" y="39"/>
                                  </a:moveTo>
                                  <a:lnTo>
                                    <a:pt x="76" y="35"/>
                                  </a:lnTo>
                                  <a:lnTo>
                                    <a:pt x="74" y="24"/>
                                  </a:lnTo>
                                  <a:lnTo>
                                    <a:pt x="68" y="16"/>
                                  </a:lnTo>
                                  <a:lnTo>
                                    <a:pt x="61" y="10"/>
                                  </a:lnTo>
                                  <a:lnTo>
                                    <a:pt x="53" y="4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33" y="2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2" y="24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2" y="54"/>
                                  </a:lnTo>
                                  <a:lnTo>
                                    <a:pt x="8" y="63"/>
                                  </a:lnTo>
                                  <a:lnTo>
                                    <a:pt x="15" y="70"/>
                                  </a:lnTo>
                                  <a:lnTo>
                                    <a:pt x="24" y="75"/>
                                  </a:lnTo>
                                  <a:lnTo>
                                    <a:pt x="33" y="78"/>
                                  </a:lnTo>
                                  <a:lnTo>
                                    <a:pt x="39" y="78"/>
                                  </a:lnTo>
                                  <a:lnTo>
                                    <a:pt x="43" y="78"/>
                                  </a:lnTo>
                                  <a:lnTo>
                                    <a:pt x="53" y="75"/>
                                  </a:lnTo>
                                  <a:lnTo>
                                    <a:pt x="61" y="70"/>
                                  </a:lnTo>
                                  <a:lnTo>
                                    <a:pt x="68" y="63"/>
                                  </a:lnTo>
                                  <a:lnTo>
                                    <a:pt x="74" y="54"/>
                                  </a:lnTo>
                                  <a:lnTo>
                                    <a:pt x="76" y="45"/>
                                  </a:lnTo>
                                  <a:lnTo>
                                    <a:pt x="77" y="39"/>
                                  </a:lnTo>
                                  <a:lnTo>
                                    <a:pt x="77" y="3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" y="75600"/>
                              <a:ext cx="8388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1" h="1013">
                                  <a:moveTo>
                                    <a:pt x="1042" y="34"/>
                                  </a:moveTo>
                                  <a:lnTo>
                                    <a:pt x="883" y="0"/>
                                  </a:lnTo>
                                  <a:lnTo>
                                    <a:pt x="727" y="9"/>
                                  </a:lnTo>
                                  <a:lnTo>
                                    <a:pt x="519" y="51"/>
                                  </a:lnTo>
                                  <a:lnTo>
                                    <a:pt x="342" y="136"/>
                                  </a:lnTo>
                                  <a:lnTo>
                                    <a:pt x="198" y="250"/>
                                  </a:lnTo>
                                  <a:lnTo>
                                    <a:pt x="88" y="399"/>
                                  </a:lnTo>
                                  <a:lnTo>
                                    <a:pt x="25" y="521"/>
                                  </a:lnTo>
                                  <a:lnTo>
                                    <a:pt x="0" y="641"/>
                                  </a:lnTo>
                                  <a:lnTo>
                                    <a:pt x="0" y="768"/>
                                  </a:lnTo>
                                  <a:lnTo>
                                    <a:pt x="29" y="870"/>
                                  </a:lnTo>
                                  <a:lnTo>
                                    <a:pt x="63" y="942"/>
                                  </a:lnTo>
                                  <a:lnTo>
                                    <a:pt x="105" y="993"/>
                                  </a:lnTo>
                                  <a:lnTo>
                                    <a:pt x="131" y="1013"/>
                                  </a:lnTo>
                                  <a:lnTo>
                                    <a:pt x="261" y="844"/>
                                  </a:lnTo>
                                  <a:lnTo>
                                    <a:pt x="198" y="768"/>
                                  </a:lnTo>
                                  <a:lnTo>
                                    <a:pt x="160" y="692"/>
                                  </a:lnTo>
                                  <a:lnTo>
                                    <a:pt x="156" y="590"/>
                                  </a:lnTo>
                                  <a:lnTo>
                                    <a:pt x="185" y="441"/>
                                  </a:lnTo>
                                  <a:lnTo>
                                    <a:pt x="270" y="310"/>
                                  </a:lnTo>
                                  <a:lnTo>
                                    <a:pt x="400" y="208"/>
                                  </a:lnTo>
                                  <a:lnTo>
                                    <a:pt x="524" y="144"/>
                                  </a:lnTo>
                                  <a:lnTo>
                                    <a:pt x="668" y="98"/>
                                  </a:lnTo>
                                  <a:lnTo>
                                    <a:pt x="807" y="81"/>
                                  </a:lnTo>
                                  <a:lnTo>
                                    <a:pt x="925" y="76"/>
                                  </a:lnTo>
                                  <a:lnTo>
                                    <a:pt x="993" y="85"/>
                                  </a:lnTo>
                                  <a:lnTo>
                                    <a:pt x="1051" y="8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104760"/>
                              <a:ext cx="756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582">
                                  <a:moveTo>
                                    <a:pt x="10" y="582"/>
                                  </a:moveTo>
                                  <a:lnTo>
                                    <a:pt x="93" y="489"/>
                                  </a:lnTo>
                                  <a:lnTo>
                                    <a:pt x="46" y="421"/>
                                  </a:lnTo>
                                  <a:lnTo>
                                    <a:pt x="13" y="340"/>
                                  </a:lnTo>
                                  <a:lnTo>
                                    <a:pt x="0" y="273"/>
                                  </a:lnTo>
                                  <a:lnTo>
                                    <a:pt x="0" y="188"/>
                                  </a:lnTo>
                                  <a:lnTo>
                                    <a:pt x="17" y="124"/>
                                  </a:lnTo>
                                  <a:lnTo>
                                    <a:pt x="4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" y="115200"/>
                              <a:ext cx="6660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2" h="260">
                                  <a:moveTo>
                                    <a:pt x="842" y="0"/>
                                  </a:moveTo>
                                  <a:lnTo>
                                    <a:pt x="744" y="0"/>
                                  </a:lnTo>
                                  <a:lnTo>
                                    <a:pt x="608" y="3"/>
                                  </a:lnTo>
                                  <a:lnTo>
                                    <a:pt x="448" y="54"/>
                                  </a:lnTo>
                                  <a:lnTo>
                                    <a:pt x="237" y="135"/>
                                  </a:lnTo>
                                  <a:lnTo>
                                    <a:pt x="0" y="26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174960"/>
                              <a:ext cx="126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79">
                                  <a:moveTo>
                                    <a:pt x="13" y="5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102" y="17"/>
                                  </a:lnTo>
                                  <a:lnTo>
                                    <a:pt x="143" y="73"/>
                                  </a:lnTo>
                                  <a:lnTo>
                                    <a:pt x="160" y="112"/>
                                  </a:lnTo>
                                  <a:lnTo>
                                    <a:pt x="152" y="158"/>
                                  </a:lnTo>
                                  <a:lnTo>
                                    <a:pt x="119" y="179"/>
                                  </a:lnTo>
                                  <a:lnTo>
                                    <a:pt x="63" y="175"/>
                                  </a:lnTo>
                                  <a:lnTo>
                                    <a:pt x="26" y="145"/>
                                  </a:lnTo>
                                  <a:lnTo>
                                    <a:pt x="4" y="95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4" y="44"/>
                                  </a:lnTo>
                                  <a:lnTo>
                                    <a:pt x="13" y="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6520" y="200520"/>
                            <a:ext cx="1461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5" h="335">
                                <a:moveTo>
                                  <a:pt x="1845" y="0"/>
                                </a:moveTo>
                                <a:lnTo>
                                  <a:pt x="1752" y="115"/>
                                </a:lnTo>
                                <a:lnTo>
                                  <a:pt x="1689" y="152"/>
                                </a:lnTo>
                                <a:lnTo>
                                  <a:pt x="1612" y="174"/>
                                </a:lnTo>
                                <a:lnTo>
                                  <a:pt x="1528" y="166"/>
                                </a:lnTo>
                                <a:lnTo>
                                  <a:pt x="1465" y="140"/>
                                </a:lnTo>
                                <a:lnTo>
                                  <a:pt x="1409" y="106"/>
                                </a:lnTo>
                                <a:lnTo>
                                  <a:pt x="1358" y="59"/>
                                </a:lnTo>
                                <a:lnTo>
                                  <a:pt x="1295" y="127"/>
                                </a:lnTo>
                                <a:lnTo>
                                  <a:pt x="1219" y="186"/>
                                </a:lnTo>
                                <a:lnTo>
                                  <a:pt x="1131" y="203"/>
                                </a:lnTo>
                                <a:lnTo>
                                  <a:pt x="1046" y="186"/>
                                </a:lnTo>
                                <a:lnTo>
                                  <a:pt x="982" y="149"/>
                                </a:lnTo>
                                <a:lnTo>
                                  <a:pt x="899" y="76"/>
                                </a:lnTo>
                                <a:lnTo>
                                  <a:pt x="848" y="186"/>
                                </a:lnTo>
                                <a:lnTo>
                                  <a:pt x="797" y="229"/>
                                </a:lnTo>
                                <a:lnTo>
                                  <a:pt x="738" y="259"/>
                                </a:lnTo>
                                <a:lnTo>
                                  <a:pt x="665" y="267"/>
                                </a:lnTo>
                                <a:lnTo>
                                  <a:pt x="585" y="254"/>
                                </a:lnTo>
                                <a:lnTo>
                                  <a:pt x="467" y="203"/>
                                </a:lnTo>
                                <a:lnTo>
                                  <a:pt x="441" y="279"/>
                                </a:lnTo>
                                <a:lnTo>
                                  <a:pt x="395" y="318"/>
                                </a:lnTo>
                                <a:lnTo>
                                  <a:pt x="344" y="335"/>
                                </a:lnTo>
                                <a:lnTo>
                                  <a:pt x="290" y="335"/>
                                </a:lnTo>
                                <a:lnTo>
                                  <a:pt x="226" y="323"/>
                                </a:lnTo>
                                <a:lnTo>
                                  <a:pt x="150" y="259"/>
                                </a:lnTo>
                                <a:lnTo>
                                  <a:pt x="74" y="182"/>
                                </a:lnTo>
                                <a:lnTo>
                                  <a:pt x="0" y="10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" y="192240"/>
                            <a:ext cx="82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41">
                                <a:moveTo>
                                  <a:pt x="72" y="141"/>
                                </a:moveTo>
                                <a:lnTo>
                                  <a:pt x="98" y="127"/>
                                </a:lnTo>
                                <a:lnTo>
                                  <a:pt x="98" y="63"/>
                                </a:lnTo>
                                <a:lnTo>
                                  <a:pt x="67" y="17"/>
                                </a:lnTo>
                                <a:lnTo>
                                  <a:pt x="47" y="0"/>
                                </a:lnTo>
                                <a:lnTo>
                                  <a:pt x="8" y="4"/>
                                </a:lnTo>
                                <a:lnTo>
                                  <a:pt x="0" y="51"/>
                                </a:lnTo>
                                <a:lnTo>
                                  <a:pt x="8" y="98"/>
                                </a:lnTo>
                                <a:lnTo>
                                  <a:pt x="25" y="124"/>
                                </a:lnTo>
                                <a:lnTo>
                                  <a:pt x="42" y="136"/>
                                </a:lnTo>
                                <a:lnTo>
                                  <a:pt x="72" y="14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177840"/>
                            <a:ext cx="10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38">
                                <a:moveTo>
                                  <a:pt x="138" y="69"/>
                                </a:moveTo>
                                <a:lnTo>
                                  <a:pt x="137" y="60"/>
                                </a:lnTo>
                                <a:lnTo>
                                  <a:pt x="132" y="43"/>
                                </a:lnTo>
                                <a:lnTo>
                                  <a:pt x="123" y="27"/>
                                </a:lnTo>
                                <a:lnTo>
                                  <a:pt x="111" y="14"/>
                                </a:lnTo>
                                <a:lnTo>
                                  <a:pt x="95" y="5"/>
                                </a:lnTo>
                                <a:lnTo>
                                  <a:pt x="78" y="1"/>
                                </a:lnTo>
                                <a:lnTo>
                                  <a:pt x="69" y="0"/>
                                </a:lnTo>
                                <a:lnTo>
                                  <a:pt x="58" y="1"/>
                                </a:lnTo>
                                <a:lnTo>
                                  <a:pt x="42" y="5"/>
                                </a:lnTo>
                                <a:lnTo>
                                  <a:pt x="27" y="14"/>
                                </a:lnTo>
                                <a:lnTo>
                                  <a:pt x="13" y="27"/>
                                </a:lnTo>
                                <a:lnTo>
                                  <a:pt x="4" y="43"/>
                                </a:lnTo>
                                <a:lnTo>
                                  <a:pt x="0" y="60"/>
                                </a:lnTo>
                                <a:lnTo>
                                  <a:pt x="0" y="69"/>
                                </a:lnTo>
                                <a:lnTo>
                                  <a:pt x="0" y="79"/>
                                </a:lnTo>
                                <a:lnTo>
                                  <a:pt x="4" y="96"/>
                                </a:lnTo>
                                <a:lnTo>
                                  <a:pt x="13" y="111"/>
                                </a:lnTo>
                                <a:lnTo>
                                  <a:pt x="27" y="124"/>
                                </a:lnTo>
                                <a:lnTo>
                                  <a:pt x="42" y="134"/>
                                </a:lnTo>
                                <a:lnTo>
                                  <a:pt x="58" y="138"/>
                                </a:lnTo>
                                <a:lnTo>
                                  <a:pt x="69" y="138"/>
                                </a:lnTo>
                                <a:lnTo>
                                  <a:pt x="78" y="138"/>
                                </a:lnTo>
                                <a:lnTo>
                                  <a:pt x="95" y="134"/>
                                </a:lnTo>
                                <a:lnTo>
                                  <a:pt x="111" y="124"/>
                                </a:lnTo>
                                <a:lnTo>
                                  <a:pt x="123" y="111"/>
                                </a:lnTo>
                                <a:lnTo>
                                  <a:pt x="132" y="96"/>
                                </a:lnTo>
                                <a:lnTo>
                                  <a:pt x="137" y="79"/>
                                </a:lnTo>
                                <a:lnTo>
                                  <a:pt x="138" y="69"/>
                                </a:lnTo>
                                <a:lnTo>
                                  <a:pt x="138" y="6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18108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40">
                                <a:moveTo>
                                  <a:pt x="72" y="140"/>
                                </a:moveTo>
                                <a:lnTo>
                                  <a:pt x="98" y="127"/>
                                </a:lnTo>
                                <a:lnTo>
                                  <a:pt x="98" y="64"/>
                                </a:lnTo>
                                <a:lnTo>
                                  <a:pt x="67" y="17"/>
                                </a:lnTo>
                                <a:lnTo>
                                  <a:pt x="47" y="0"/>
                                </a:lnTo>
                                <a:lnTo>
                                  <a:pt x="8" y="4"/>
                                </a:lnTo>
                                <a:lnTo>
                                  <a:pt x="0" y="50"/>
                                </a:lnTo>
                                <a:lnTo>
                                  <a:pt x="8" y="98"/>
                                </a:lnTo>
                                <a:lnTo>
                                  <a:pt x="25" y="123"/>
                                </a:lnTo>
                                <a:lnTo>
                                  <a:pt x="42" y="135"/>
                                </a:lnTo>
                                <a:lnTo>
                                  <a:pt x="72" y="14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203760"/>
                            <a:ext cx="306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" h="210">
                                <a:moveTo>
                                  <a:pt x="381" y="0"/>
                                </a:moveTo>
                                <a:lnTo>
                                  <a:pt x="378" y="114"/>
                                </a:lnTo>
                                <a:lnTo>
                                  <a:pt x="349" y="181"/>
                                </a:lnTo>
                                <a:lnTo>
                                  <a:pt x="311" y="210"/>
                                </a:lnTo>
                                <a:lnTo>
                                  <a:pt x="244" y="202"/>
                                </a:lnTo>
                                <a:lnTo>
                                  <a:pt x="180" y="177"/>
                                </a:lnTo>
                                <a:lnTo>
                                  <a:pt x="95" y="100"/>
                                </a:lnTo>
                                <a:lnTo>
                                  <a:pt x="0" y="1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88640"/>
                            <a:ext cx="324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6" h="328">
                                <a:moveTo>
                                  <a:pt x="386" y="0"/>
                                </a:moveTo>
                                <a:lnTo>
                                  <a:pt x="406" y="125"/>
                                </a:lnTo>
                                <a:lnTo>
                                  <a:pt x="384" y="218"/>
                                </a:lnTo>
                                <a:lnTo>
                                  <a:pt x="313" y="294"/>
                                </a:lnTo>
                                <a:lnTo>
                                  <a:pt x="236" y="328"/>
                                </a:lnTo>
                                <a:lnTo>
                                  <a:pt x="148" y="323"/>
                                </a:lnTo>
                                <a:lnTo>
                                  <a:pt x="67" y="277"/>
                                </a:lnTo>
                                <a:lnTo>
                                  <a:pt x="33" y="243"/>
                                </a:lnTo>
                                <a:lnTo>
                                  <a:pt x="0" y="18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" y="187920"/>
                            <a:ext cx="349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7" h="276">
                                <a:moveTo>
                                  <a:pt x="437" y="46"/>
                                </a:moveTo>
                                <a:lnTo>
                                  <a:pt x="434" y="149"/>
                                </a:lnTo>
                                <a:lnTo>
                                  <a:pt x="376" y="237"/>
                                </a:lnTo>
                                <a:lnTo>
                                  <a:pt x="300" y="267"/>
                                </a:lnTo>
                                <a:lnTo>
                                  <a:pt x="223" y="276"/>
                                </a:lnTo>
                                <a:lnTo>
                                  <a:pt x="151" y="254"/>
                                </a:lnTo>
                                <a:lnTo>
                                  <a:pt x="71" y="200"/>
                                </a:lnTo>
                                <a:lnTo>
                                  <a:pt x="37" y="144"/>
                                </a:lnTo>
                                <a:lnTo>
                                  <a:pt x="25" y="8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" y="181440"/>
                            <a:ext cx="36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8" h="308">
                                <a:moveTo>
                                  <a:pt x="458" y="0"/>
                                </a:moveTo>
                                <a:lnTo>
                                  <a:pt x="423" y="184"/>
                                </a:lnTo>
                                <a:lnTo>
                                  <a:pt x="342" y="270"/>
                                </a:lnTo>
                                <a:lnTo>
                                  <a:pt x="274" y="299"/>
                                </a:lnTo>
                                <a:lnTo>
                                  <a:pt x="189" y="308"/>
                                </a:lnTo>
                                <a:lnTo>
                                  <a:pt x="101" y="287"/>
                                </a:lnTo>
                                <a:lnTo>
                                  <a:pt x="55" y="253"/>
                                </a:lnTo>
                                <a:lnTo>
                                  <a:pt x="25" y="194"/>
                                </a:lnTo>
                                <a:lnTo>
                                  <a:pt x="0" y="12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2329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23940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238680"/>
                            <a:ext cx="158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106">
                                <a:moveTo>
                                  <a:pt x="204" y="30"/>
                                </a:moveTo>
                                <a:lnTo>
                                  <a:pt x="72" y="0"/>
                                </a:lnTo>
                                <a:lnTo>
                                  <a:pt x="0" y="81"/>
                                </a:lnTo>
                                <a:lnTo>
                                  <a:pt x="119" y="106"/>
                                </a:lnTo>
                                <a:lnTo>
                                  <a:pt x="204" y="3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213840"/>
                            <a:ext cx="12564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0" h="259">
                                <a:moveTo>
                                  <a:pt x="1573" y="0"/>
                                </a:moveTo>
                                <a:lnTo>
                                  <a:pt x="1323" y="3"/>
                                </a:lnTo>
                                <a:lnTo>
                                  <a:pt x="881" y="31"/>
                                </a:lnTo>
                                <a:lnTo>
                                  <a:pt x="432" y="95"/>
                                </a:lnTo>
                                <a:lnTo>
                                  <a:pt x="84" y="164"/>
                                </a:lnTo>
                                <a:lnTo>
                                  <a:pt x="9" y="191"/>
                                </a:lnTo>
                                <a:lnTo>
                                  <a:pt x="0" y="221"/>
                                </a:lnTo>
                                <a:lnTo>
                                  <a:pt x="12" y="251"/>
                                </a:lnTo>
                                <a:lnTo>
                                  <a:pt x="60" y="259"/>
                                </a:lnTo>
                                <a:lnTo>
                                  <a:pt x="102" y="247"/>
                                </a:lnTo>
                                <a:lnTo>
                                  <a:pt x="212" y="221"/>
                                </a:lnTo>
                                <a:lnTo>
                                  <a:pt x="583" y="144"/>
                                </a:lnTo>
                                <a:lnTo>
                                  <a:pt x="977" y="107"/>
                                </a:lnTo>
                                <a:lnTo>
                                  <a:pt x="1294" y="90"/>
                                </a:lnTo>
                                <a:lnTo>
                                  <a:pt x="1580" y="8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200" y="102960"/>
                            <a:ext cx="144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114480"/>
                            <a:ext cx="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125640"/>
                            <a:ext cx="72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136440"/>
                            <a:ext cx="180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840" y="144000"/>
                            <a:ext cx="25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280" y="91440"/>
                            <a:ext cx="8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520" y="93240"/>
                            <a:ext cx="396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82880"/>
                            <a:ext cx="280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335">
                                <a:moveTo>
                                  <a:pt x="0" y="176"/>
                                </a:moveTo>
                                <a:lnTo>
                                  <a:pt x="23" y="123"/>
                                </a:lnTo>
                                <a:lnTo>
                                  <a:pt x="79" y="89"/>
                                </a:lnTo>
                                <a:lnTo>
                                  <a:pt x="133" y="51"/>
                                </a:lnTo>
                                <a:lnTo>
                                  <a:pt x="164" y="0"/>
                                </a:lnTo>
                                <a:lnTo>
                                  <a:pt x="172" y="93"/>
                                </a:lnTo>
                                <a:lnTo>
                                  <a:pt x="240" y="72"/>
                                </a:lnTo>
                                <a:lnTo>
                                  <a:pt x="291" y="77"/>
                                </a:lnTo>
                                <a:lnTo>
                                  <a:pt x="345" y="85"/>
                                </a:lnTo>
                                <a:lnTo>
                                  <a:pt x="316" y="136"/>
                                </a:lnTo>
                                <a:lnTo>
                                  <a:pt x="291" y="187"/>
                                </a:lnTo>
                                <a:lnTo>
                                  <a:pt x="265" y="208"/>
                                </a:lnTo>
                                <a:lnTo>
                                  <a:pt x="235" y="217"/>
                                </a:lnTo>
                                <a:lnTo>
                                  <a:pt x="294" y="251"/>
                                </a:lnTo>
                                <a:lnTo>
                                  <a:pt x="306" y="284"/>
                                </a:lnTo>
                                <a:lnTo>
                                  <a:pt x="257" y="284"/>
                                </a:lnTo>
                                <a:lnTo>
                                  <a:pt x="201" y="301"/>
                                </a:lnTo>
                                <a:lnTo>
                                  <a:pt x="167" y="314"/>
                                </a:lnTo>
                                <a:lnTo>
                                  <a:pt x="115" y="33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169560"/>
                            <a:ext cx="324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7" h="326">
                                <a:moveTo>
                                  <a:pt x="407" y="279"/>
                                </a:moveTo>
                                <a:lnTo>
                                  <a:pt x="375" y="169"/>
                                </a:lnTo>
                                <a:lnTo>
                                  <a:pt x="312" y="55"/>
                                </a:lnTo>
                                <a:lnTo>
                                  <a:pt x="262" y="0"/>
                                </a:lnTo>
                                <a:lnTo>
                                  <a:pt x="232" y="67"/>
                                </a:lnTo>
                                <a:lnTo>
                                  <a:pt x="236" y="89"/>
                                </a:lnTo>
                                <a:lnTo>
                                  <a:pt x="165" y="84"/>
                                </a:lnTo>
                                <a:lnTo>
                                  <a:pt x="106" y="84"/>
                                </a:lnTo>
                                <a:lnTo>
                                  <a:pt x="75" y="101"/>
                                </a:lnTo>
                                <a:lnTo>
                                  <a:pt x="38" y="131"/>
                                </a:lnTo>
                                <a:lnTo>
                                  <a:pt x="0" y="191"/>
                                </a:lnTo>
                                <a:lnTo>
                                  <a:pt x="80" y="194"/>
                                </a:lnTo>
                                <a:lnTo>
                                  <a:pt x="156" y="216"/>
                                </a:lnTo>
                                <a:lnTo>
                                  <a:pt x="216" y="254"/>
                                </a:lnTo>
                                <a:lnTo>
                                  <a:pt x="279" y="32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149400"/>
                            <a:ext cx="108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374">
                                <a:moveTo>
                                  <a:pt x="0" y="0"/>
                                </a:moveTo>
                                <a:lnTo>
                                  <a:pt x="50" y="127"/>
                                </a:lnTo>
                                <a:lnTo>
                                  <a:pt x="89" y="98"/>
                                </a:lnTo>
                                <a:lnTo>
                                  <a:pt x="135" y="68"/>
                                </a:lnTo>
                                <a:lnTo>
                                  <a:pt x="118" y="144"/>
                                </a:lnTo>
                                <a:lnTo>
                                  <a:pt x="113" y="242"/>
                                </a:lnTo>
                                <a:lnTo>
                                  <a:pt x="110" y="301"/>
                                </a:lnTo>
                                <a:lnTo>
                                  <a:pt x="66" y="37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144000"/>
                            <a:ext cx="151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449">
                                <a:moveTo>
                                  <a:pt x="190" y="449"/>
                                </a:moveTo>
                                <a:lnTo>
                                  <a:pt x="110" y="401"/>
                                </a:lnTo>
                                <a:lnTo>
                                  <a:pt x="85" y="364"/>
                                </a:lnTo>
                                <a:lnTo>
                                  <a:pt x="43" y="266"/>
                                </a:lnTo>
                                <a:lnTo>
                                  <a:pt x="0" y="147"/>
                                </a:lnTo>
                                <a:lnTo>
                                  <a:pt x="72" y="177"/>
                                </a:lnTo>
                                <a:lnTo>
                                  <a:pt x="119" y="202"/>
                                </a:lnTo>
                                <a:lnTo>
                                  <a:pt x="131" y="109"/>
                                </a:lnTo>
                                <a:lnTo>
                                  <a:pt x="13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169560"/>
                            <a:ext cx="24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279">
                                <a:moveTo>
                                  <a:pt x="14" y="57"/>
                                </a:moveTo>
                                <a:lnTo>
                                  <a:pt x="94" y="47"/>
                                </a:lnTo>
                                <a:lnTo>
                                  <a:pt x="150" y="30"/>
                                </a:lnTo>
                                <a:lnTo>
                                  <a:pt x="200" y="0"/>
                                </a:lnTo>
                                <a:lnTo>
                                  <a:pt x="162" y="93"/>
                                </a:lnTo>
                                <a:lnTo>
                                  <a:pt x="243" y="81"/>
                                </a:lnTo>
                                <a:lnTo>
                                  <a:pt x="314" y="115"/>
                                </a:lnTo>
                                <a:lnTo>
                                  <a:pt x="263" y="178"/>
                                </a:lnTo>
                                <a:lnTo>
                                  <a:pt x="217" y="203"/>
                                </a:lnTo>
                                <a:lnTo>
                                  <a:pt x="183" y="203"/>
                                </a:lnTo>
                                <a:lnTo>
                                  <a:pt x="230" y="279"/>
                                </a:lnTo>
                                <a:lnTo>
                                  <a:pt x="162" y="271"/>
                                </a:lnTo>
                                <a:lnTo>
                                  <a:pt x="103" y="267"/>
                                </a:lnTo>
                                <a:lnTo>
                                  <a:pt x="57" y="267"/>
                                </a:lnTo>
                                <a:lnTo>
                                  <a:pt x="0" y="21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80" y="172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318">
                                <a:moveTo>
                                  <a:pt x="256" y="49"/>
                                </a:moveTo>
                                <a:lnTo>
                                  <a:pt x="176" y="38"/>
                                </a:lnTo>
                                <a:lnTo>
                                  <a:pt x="113" y="0"/>
                                </a:lnTo>
                                <a:lnTo>
                                  <a:pt x="147" y="93"/>
                                </a:lnTo>
                                <a:lnTo>
                                  <a:pt x="67" y="123"/>
                                </a:lnTo>
                                <a:lnTo>
                                  <a:pt x="0" y="194"/>
                                </a:lnTo>
                                <a:lnTo>
                                  <a:pt x="113" y="233"/>
                                </a:lnTo>
                                <a:lnTo>
                                  <a:pt x="176" y="233"/>
                                </a:lnTo>
                                <a:lnTo>
                                  <a:pt x="142" y="318"/>
                                </a:lnTo>
                                <a:lnTo>
                                  <a:pt x="232" y="279"/>
                                </a:lnTo>
                                <a:lnTo>
                                  <a:pt x="291" y="258"/>
                                </a:lnTo>
                                <a:lnTo>
                                  <a:pt x="308" y="237"/>
                                </a:lnTo>
                                <a:lnTo>
                                  <a:pt x="342" y="18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" y="138600"/>
                            <a:ext cx="133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404">
                                <a:moveTo>
                                  <a:pt x="161" y="0"/>
                                </a:moveTo>
                                <a:lnTo>
                                  <a:pt x="110" y="84"/>
                                </a:lnTo>
                                <a:lnTo>
                                  <a:pt x="85" y="148"/>
                                </a:lnTo>
                                <a:lnTo>
                                  <a:pt x="81" y="224"/>
                                </a:lnTo>
                                <a:lnTo>
                                  <a:pt x="0" y="148"/>
                                </a:lnTo>
                                <a:lnTo>
                                  <a:pt x="5" y="228"/>
                                </a:lnTo>
                                <a:lnTo>
                                  <a:pt x="22" y="292"/>
                                </a:lnTo>
                                <a:lnTo>
                                  <a:pt x="47" y="334"/>
                                </a:lnTo>
                                <a:lnTo>
                                  <a:pt x="89" y="40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161280"/>
                            <a:ext cx="309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327">
                                <a:moveTo>
                                  <a:pt x="384" y="112"/>
                                </a:moveTo>
                                <a:lnTo>
                                  <a:pt x="278" y="68"/>
                                </a:lnTo>
                                <a:lnTo>
                                  <a:pt x="198" y="42"/>
                                </a:lnTo>
                                <a:lnTo>
                                  <a:pt x="144" y="0"/>
                                </a:lnTo>
                                <a:lnTo>
                                  <a:pt x="139" y="59"/>
                                </a:lnTo>
                                <a:lnTo>
                                  <a:pt x="151" y="105"/>
                                </a:lnTo>
                                <a:lnTo>
                                  <a:pt x="71" y="140"/>
                                </a:lnTo>
                                <a:lnTo>
                                  <a:pt x="0" y="195"/>
                                </a:lnTo>
                                <a:lnTo>
                                  <a:pt x="88" y="225"/>
                                </a:lnTo>
                                <a:lnTo>
                                  <a:pt x="168" y="254"/>
                                </a:lnTo>
                                <a:lnTo>
                                  <a:pt x="114" y="327"/>
                                </a:lnTo>
                                <a:lnTo>
                                  <a:pt x="219" y="313"/>
                                </a:lnTo>
                                <a:lnTo>
                                  <a:pt x="300" y="310"/>
                                </a:lnTo>
                                <a:lnTo>
                                  <a:pt x="334" y="296"/>
                                </a:lnTo>
                                <a:lnTo>
                                  <a:pt x="390" y="24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93960"/>
                            <a:ext cx="756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703">
                                <a:moveTo>
                                  <a:pt x="94" y="0"/>
                                </a:moveTo>
                                <a:lnTo>
                                  <a:pt x="72" y="233"/>
                                </a:lnTo>
                                <a:lnTo>
                                  <a:pt x="38" y="428"/>
                                </a:lnTo>
                                <a:lnTo>
                                  <a:pt x="0" y="585"/>
                                </a:lnTo>
                                <a:lnTo>
                                  <a:pt x="97" y="70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84960"/>
                            <a:ext cx="1404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796">
                                <a:moveTo>
                                  <a:pt x="88" y="796"/>
                                </a:moveTo>
                                <a:lnTo>
                                  <a:pt x="0" y="680"/>
                                </a:lnTo>
                                <a:lnTo>
                                  <a:pt x="55" y="387"/>
                                </a:lnTo>
                                <a:lnTo>
                                  <a:pt x="76" y="158"/>
                                </a:lnTo>
                                <a:lnTo>
                                  <a:pt x="88" y="73"/>
                                </a:lnTo>
                                <a:lnTo>
                                  <a:pt x="114" y="27"/>
                                </a:lnTo>
                                <a:lnTo>
                                  <a:pt x="134" y="14"/>
                                </a:lnTo>
                                <a:lnTo>
                                  <a:pt x="17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18800"/>
                            <a:ext cx="658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8" h="142">
                                <a:moveTo>
                                  <a:pt x="828" y="0"/>
                                </a:moveTo>
                                <a:lnTo>
                                  <a:pt x="651" y="22"/>
                                </a:lnTo>
                                <a:lnTo>
                                  <a:pt x="410" y="65"/>
                                </a:lnTo>
                                <a:lnTo>
                                  <a:pt x="148" y="116"/>
                                </a:lnTo>
                                <a:lnTo>
                                  <a:pt x="0" y="14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248760"/>
                            <a:ext cx="1062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6" h="314">
                                <a:moveTo>
                                  <a:pt x="1336" y="8"/>
                                </a:moveTo>
                                <a:lnTo>
                                  <a:pt x="1015" y="0"/>
                                </a:lnTo>
                                <a:lnTo>
                                  <a:pt x="722" y="25"/>
                                </a:lnTo>
                                <a:lnTo>
                                  <a:pt x="444" y="42"/>
                                </a:lnTo>
                                <a:lnTo>
                                  <a:pt x="165" y="89"/>
                                </a:lnTo>
                                <a:lnTo>
                                  <a:pt x="0" y="131"/>
                                </a:lnTo>
                                <a:lnTo>
                                  <a:pt x="156" y="179"/>
                                </a:lnTo>
                                <a:lnTo>
                                  <a:pt x="469" y="255"/>
                                </a:lnTo>
                                <a:lnTo>
                                  <a:pt x="749" y="289"/>
                                </a:lnTo>
                                <a:lnTo>
                                  <a:pt x="1027" y="306"/>
                                </a:lnTo>
                                <a:lnTo>
                                  <a:pt x="1205" y="306"/>
                                </a:lnTo>
                                <a:lnTo>
                                  <a:pt x="1327" y="31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80" y="176040"/>
                            <a:ext cx="1148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0" h="451">
                                <a:moveTo>
                                  <a:pt x="1039" y="451"/>
                                </a:moveTo>
                                <a:lnTo>
                                  <a:pt x="567" y="389"/>
                                </a:lnTo>
                                <a:lnTo>
                                  <a:pt x="229" y="301"/>
                                </a:lnTo>
                                <a:lnTo>
                                  <a:pt x="51" y="262"/>
                                </a:lnTo>
                                <a:lnTo>
                                  <a:pt x="9" y="242"/>
                                </a:lnTo>
                                <a:lnTo>
                                  <a:pt x="0" y="211"/>
                                </a:lnTo>
                                <a:lnTo>
                                  <a:pt x="43" y="161"/>
                                </a:lnTo>
                                <a:lnTo>
                                  <a:pt x="127" y="144"/>
                                </a:lnTo>
                                <a:lnTo>
                                  <a:pt x="296" y="97"/>
                                </a:lnTo>
                                <a:lnTo>
                                  <a:pt x="621" y="46"/>
                                </a:lnTo>
                                <a:lnTo>
                                  <a:pt x="1010" y="12"/>
                                </a:lnTo>
                                <a:lnTo>
                                  <a:pt x="1247" y="0"/>
                                </a:lnTo>
                                <a:lnTo>
                                  <a:pt x="1450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246960"/>
                            <a:ext cx="252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8200" y="232560"/>
                            <a:ext cx="144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80" y="229320"/>
                            <a:ext cx="266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124">
                                <a:moveTo>
                                  <a:pt x="164" y="9"/>
                                </a:moveTo>
                                <a:lnTo>
                                  <a:pt x="33" y="26"/>
                                </a:lnTo>
                                <a:lnTo>
                                  <a:pt x="0" y="56"/>
                                </a:lnTo>
                                <a:lnTo>
                                  <a:pt x="0" y="85"/>
                                </a:lnTo>
                                <a:lnTo>
                                  <a:pt x="16" y="110"/>
                                </a:lnTo>
                                <a:lnTo>
                                  <a:pt x="54" y="124"/>
                                </a:lnTo>
                                <a:lnTo>
                                  <a:pt x="109" y="124"/>
                                </a:lnTo>
                                <a:lnTo>
                                  <a:pt x="300" y="102"/>
                                </a:lnTo>
                                <a:lnTo>
                                  <a:pt x="317" y="102"/>
                                </a:lnTo>
                                <a:lnTo>
                                  <a:pt x="333" y="81"/>
                                </a:lnTo>
                                <a:lnTo>
                                  <a:pt x="337" y="51"/>
                                </a:lnTo>
                                <a:lnTo>
                                  <a:pt x="321" y="22"/>
                                </a:lnTo>
                                <a:lnTo>
                                  <a:pt x="290" y="0"/>
                                </a:lnTo>
                                <a:lnTo>
                                  <a:pt x="241" y="9"/>
                                </a:lnTo>
                                <a:lnTo>
                                  <a:pt x="164" y="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20880"/>
                            <a:ext cx="9000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7" h="1660">
                                <a:moveTo>
                                  <a:pt x="0" y="2"/>
                                </a:moveTo>
                                <a:lnTo>
                                  <a:pt x="46" y="0"/>
                                </a:lnTo>
                                <a:lnTo>
                                  <a:pt x="43" y="97"/>
                                </a:lnTo>
                                <a:lnTo>
                                  <a:pt x="127" y="101"/>
                                </a:lnTo>
                                <a:lnTo>
                                  <a:pt x="128" y="177"/>
                                </a:lnTo>
                                <a:lnTo>
                                  <a:pt x="38" y="186"/>
                                </a:lnTo>
                                <a:lnTo>
                                  <a:pt x="34" y="314"/>
                                </a:lnTo>
                                <a:lnTo>
                                  <a:pt x="84" y="324"/>
                                </a:lnTo>
                                <a:lnTo>
                                  <a:pt x="141" y="360"/>
                                </a:lnTo>
                                <a:lnTo>
                                  <a:pt x="178" y="417"/>
                                </a:lnTo>
                                <a:lnTo>
                                  <a:pt x="206" y="457"/>
                                </a:lnTo>
                                <a:lnTo>
                                  <a:pt x="215" y="533"/>
                                </a:lnTo>
                                <a:lnTo>
                                  <a:pt x="181" y="642"/>
                                </a:lnTo>
                                <a:lnTo>
                                  <a:pt x="149" y="687"/>
                                </a:lnTo>
                                <a:lnTo>
                                  <a:pt x="80" y="727"/>
                                </a:lnTo>
                                <a:lnTo>
                                  <a:pt x="59" y="735"/>
                                </a:lnTo>
                                <a:lnTo>
                                  <a:pt x="0" y="731"/>
                                </a:lnTo>
                                <a:lnTo>
                                  <a:pt x="45" y="743"/>
                                </a:lnTo>
                                <a:lnTo>
                                  <a:pt x="87" y="761"/>
                                </a:lnTo>
                                <a:lnTo>
                                  <a:pt x="125" y="796"/>
                                </a:lnTo>
                                <a:lnTo>
                                  <a:pt x="135" y="844"/>
                                </a:lnTo>
                                <a:lnTo>
                                  <a:pt x="246" y="819"/>
                                </a:lnTo>
                                <a:lnTo>
                                  <a:pt x="425" y="779"/>
                                </a:lnTo>
                                <a:lnTo>
                                  <a:pt x="556" y="771"/>
                                </a:lnTo>
                                <a:lnTo>
                                  <a:pt x="700" y="781"/>
                                </a:lnTo>
                                <a:lnTo>
                                  <a:pt x="830" y="821"/>
                                </a:lnTo>
                                <a:lnTo>
                                  <a:pt x="950" y="881"/>
                                </a:lnTo>
                                <a:lnTo>
                                  <a:pt x="1035" y="970"/>
                                </a:lnTo>
                                <a:lnTo>
                                  <a:pt x="1106" y="1083"/>
                                </a:lnTo>
                                <a:lnTo>
                                  <a:pt x="1137" y="1165"/>
                                </a:lnTo>
                                <a:lnTo>
                                  <a:pt x="1136" y="1292"/>
                                </a:lnTo>
                                <a:lnTo>
                                  <a:pt x="1099" y="1451"/>
                                </a:lnTo>
                                <a:lnTo>
                                  <a:pt x="1085" y="1515"/>
                                </a:lnTo>
                                <a:lnTo>
                                  <a:pt x="1062" y="1552"/>
                                </a:lnTo>
                                <a:lnTo>
                                  <a:pt x="1035" y="1576"/>
                                </a:lnTo>
                                <a:lnTo>
                                  <a:pt x="1069" y="1599"/>
                                </a:lnTo>
                                <a:lnTo>
                                  <a:pt x="1019" y="1660"/>
                                </a:lnTo>
                                <a:lnTo>
                                  <a:pt x="937" y="1585"/>
                                </a:lnTo>
                                <a:lnTo>
                                  <a:pt x="1003" y="1426"/>
                                </a:lnTo>
                                <a:lnTo>
                                  <a:pt x="1039" y="1271"/>
                                </a:lnTo>
                                <a:lnTo>
                                  <a:pt x="1015" y="1130"/>
                                </a:lnTo>
                                <a:lnTo>
                                  <a:pt x="940" y="1016"/>
                                </a:lnTo>
                                <a:lnTo>
                                  <a:pt x="829" y="936"/>
                                </a:lnTo>
                                <a:lnTo>
                                  <a:pt x="675" y="870"/>
                                </a:lnTo>
                                <a:lnTo>
                                  <a:pt x="507" y="837"/>
                                </a:lnTo>
                                <a:lnTo>
                                  <a:pt x="375" y="867"/>
                                </a:lnTo>
                                <a:lnTo>
                                  <a:pt x="290" y="888"/>
                                </a:lnTo>
                                <a:lnTo>
                                  <a:pt x="250" y="907"/>
                                </a:lnTo>
                                <a:lnTo>
                                  <a:pt x="161" y="934"/>
                                </a:lnTo>
                                <a:lnTo>
                                  <a:pt x="135" y="84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60" y="806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73080"/>
                            <a:ext cx="57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77">
                                <a:moveTo>
                                  <a:pt x="77" y="39"/>
                                </a:moveTo>
                                <a:lnTo>
                                  <a:pt x="75" y="34"/>
                                </a:lnTo>
                                <a:lnTo>
                                  <a:pt x="73" y="24"/>
                                </a:lnTo>
                                <a:lnTo>
                                  <a:pt x="68" y="16"/>
                                </a:lnTo>
                                <a:lnTo>
                                  <a:pt x="61" y="9"/>
                                </a:lnTo>
                                <a:lnTo>
                                  <a:pt x="53" y="3"/>
                                </a:lnTo>
                                <a:lnTo>
                                  <a:pt x="43" y="1"/>
                                </a:lnTo>
                                <a:lnTo>
                                  <a:pt x="38" y="0"/>
                                </a:lnTo>
                                <a:lnTo>
                                  <a:pt x="32" y="1"/>
                                </a:lnTo>
                                <a:lnTo>
                                  <a:pt x="23" y="3"/>
                                </a:lnTo>
                                <a:lnTo>
                                  <a:pt x="14" y="9"/>
                                </a:lnTo>
                                <a:lnTo>
                                  <a:pt x="8" y="16"/>
                                </a:lnTo>
                                <a:lnTo>
                                  <a:pt x="2" y="24"/>
                                </a:lnTo>
                                <a:lnTo>
                                  <a:pt x="0" y="34"/>
                                </a:lnTo>
                                <a:lnTo>
                                  <a:pt x="0" y="39"/>
                                </a:lnTo>
                                <a:lnTo>
                                  <a:pt x="0" y="44"/>
                                </a:lnTo>
                                <a:lnTo>
                                  <a:pt x="2" y="53"/>
                                </a:lnTo>
                                <a:lnTo>
                                  <a:pt x="8" y="62"/>
                                </a:lnTo>
                                <a:lnTo>
                                  <a:pt x="14" y="69"/>
                                </a:lnTo>
                                <a:lnTo>
                                  <a:pt x="23" y="75"/>
                                </a:lnTo>
                                <a:lnTo>
                                  <a:pt x="32" y="77"/>
                                </a:lnTo>
                                <a:lnTo>
                                  <a:pt x="38" y="77"/>
                                </a:lnTo>
                                <a:lnTo>
                                  <a:pt x="43" y="77"/>
                                </a:lnTo>
                                <a:lnTo>
                                  <a:pt x="53" y="75"/>
                                </a:lnTo>
                                <a:lnTo>
                                  <a:pt x="61" y="69"/>
                                </a:lnTo>
                                <a:lnTo>
                                  <a:pt x="68" y="62"/>
                                </a:lnTo>
                                <a:lnTo>
                                  <a:pt x="73" y="53"/>
                                </a:lnTo>
                                <a:lnTo>
                                  <a:pt x="75" y="44"/>
                                </a:lnTo>
                                <a:lnTo>
                                  <a:pt x="77" y="39"/>
                                </a:lnTo>
                                <a:lnTo>
                                  <a:pt x="77" y="3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71280"/>
                            <a:ext cx="64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77">
                                <a:moveTo>
                                  <a:pt x="77" y="39"/>
                                </a:moveTo>
                                <a:lnTo>
                                  <a:pt x="76" y="34"/>
                                </a:lnTo>
                                <a:lnTo>
                                  <a:pt x="74" y="24"/>
                                </a:lnTo>
                                <a:lnTo>
                                  <a:pt x="68" y="16"/>
                                </a:lnTo>
                                <a:lnTo>
                                  <a:pt x="61" y="9"/>
                                </a:lnTo>
                                <a:lnTo>
                                  <a:pt x="53" y="3"/>
                                </a:lnTo>
                                <a:lnTo>
                                  <a:pt x="43" y="1"/>
                                </a:lnTo>
                                <a:lnTo>
                                  <a:pt x="39" y="0"/>
                                </a:lnTo>
                                <a:lnTo>
                                  <a:pt x="33" y="1"/>
                                </a:lnTo>
                                <a:lnTo>
                                  <a:pt x="24" y="3"/>
                                </a:lnTo>
                                <a:lnTo>
                                  <a:pt x="15" y="9"/>
                                </a:lnTo>
                                <a:lnTo>
                                  <a:pt x="8" y="16"/>
                                </a:lnTo>
                                <a:lnTo>
                                  <a:pt x="2" y="24"/>
                                </a:lnTo>
                                <a:lnTo>
                                  <a:pt x="0" y="34"/>
                                </a:lnTo>
                                <a:lnTo>
                                  <a:pt x="0" y="39"/>
                                </a:lnTo>
                                <a:lnTo>
                                  <a:pt x="0" y="44"/>
                                </a:lnTo>
                                <a:lnTo>
                                  <a:pt x="2" y="53"/>
                                </a:lnTo>
                                <a:lnTo>
                                  <a:pt x="8" y="63"/>
                                </a:lnTo>
                                <a:lnTo>
                                  <a:pt x="15" y="69"/>
                                </a:lnTo>
                                <a:lnTo>
                                  <a:pt x="24" y="75"/>
                                </a:lnTo>
                                <a:lnTo>
                                  <a:pt x="33" y="77"/>
                                </a:lnTo>
                                <a:lnTo>
                                  <a:pt x="39" y="77"/>
                                </a:lnTo>
                                <a:lnTo>
                                  <a:pt x="43" y="77"/>
                                </a:lnTo>
                                <a:lnTo>
                                  <a:pt x="53" y="75"/>
                                </a:lnTo>
                                <a:lnTo>
                                  <a:pt x="61" y="69"/>
                                </a:lnTo>
                                <a:lnTo>
                                  <a:pt x="68" y="63"/>
                                </a:lnTo>
                                <a:lnTo>
                                  <a:pt x="74" y="53"/>
                                </a:lnTo>
                                <a:lnTo>
                                  <a:pt x="76" y="44"/>
                                </a:lnTo>
                                <a:lnTo>
                                  <a:pt x="77" y="39"/>
                                </a:lnTo>
                                <a:lnTo>
                                  <a:pt x="77" y="3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71280"/>
                            <a:ext cx="64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78">
                                <a:moveTo>
                                  <a:pt x="77" y="39"/>
                                </a:moveTo>
                                <a:lnTo>
                                  <a:pt x="76" y="34"/>
                                </a:lnTo>
                                <a:lnTo>
                                  <a:pt x="73" y="24"/>
                                </a:lnTo>
                                <a:lnTo>
                                  <a:pt x="68" y="16"/>
                                </a:lnTo>
                                <a:lnTo>
                                  <a:pt x="61" y="9"/>
                                </a:lnTo>
                                <a:lnTo>
                                  <a:pt x="53" y="4"/>
                                </a:lnTo>
                                <a:lnTo>
                                  <a:pt x="43" y="1"/>
                                </a:lnTo>
                                <a:lnTo>
                                  <a:pt x="38" y="0"/>
                                </a:lnTo>
                                <a:lnTo>
                                  <a:pt x="33" y="1"/>
                                </a:lnTo>
                                <a:lnTo>
                                  <a:pt x="24" y="4"/>
                                </a:lnTo>
                                <a:lnTo>
                                  <a:pt x="14" y="9"/>
                                </a:lnTo>
                                <a:lnTo>
                                  <a:pt x="8" y="16"/>
                                </a:lnTo>
                                <a:lnTo>
                                  <a:pt x="2" y="24"/>
                                </a:lnTo>
                                <a:lnTo>
                                  <a:pt x="0" y="34"/>
                                </a:lnTo>
                                <a:lnTo>
                                  <a:pt x="0" y="39"/>
                                </a:lnTo>
                                <a:lnTo>
                                  <a:pt x="0" y="45"/>
                                </a:lnTo>
                                <a:lnTo>
                                  <a:pt x="2" y="54"/>
                                </a:lnTo>
                                <a:lnTo>
                                  <a:pt x="8" y="63"/>
                                </a:lnTo>
                                <a:lnTo>
                                  <a:pt x="14" y="70"/>
                                </a:lnTo>
                                <a:lnTo>
                                  <a:pt x="24" y="75"/>
                                </a:lnTo>
                                <a:lnTo>
                                  <a:pt x="33" y="78"/>
                                </a:lnTo>
                                <a:lnTo>
                                  <a:pt x="38" y="78"/>
                                </a:lnTo>
                                <a:lnTo>
                                  <a:pt x="43" y="78"/>
                                </a:lnTo>
                                <a:lnTo>
                                  <a:pt x="53" y="75"/>
                                </a:lnTo>
                                <a:lnTo>
                                  <a:pt x="61" y="70"/>
                                </a:lnTo>
                                <a:lnTo>
                                  <a:pt x="68" y="63"/>
                                </a:lnTo>
                                <a:lnTo>
                                  <a:pt x="73" y="54"/>
                                </a:lnTo>
                                <a:lnTo>
                                  <a:pt x="76" y="45"/>
                                </a:lnTo>
                                <a:lnTo>
                                  <a:pt x="77" y="39"/>
                                </a:lnTo>
                                <a:lnTo>
                                  <a:pt x="77" y="3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7560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806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82440"/>
                            <a:ext cx="57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77">
                                <a:moveTo>
                                  <a:pt x="77" y="38"/>
                                </a:moveTo>
                                <a:lnTo>
                                  <a:pt x="75" y="34"/>
                                </a:lnTo>
                                <a:lnTo>
                                  <a:pt x="73" y="23"/>
                                </a:lnTo>
                                <a:lnTo>
                                  <a:pt x="67" y="15"/>
                                </a:lnTo>
                                <a:lnTo>
                                  <a:pt x="61" y="9"/>
                                </a:lnTo>
                                <a:lnTo>
                                  <a:pt x="53" y="3"/>
                                </a:lnTo>
                                <a:lnTo>
                                  <a:pt x="43" y="1"/>
                                </a:lnTo>
                                <a:lnTo>
                                  <a:pt x="38" y="0"/>
                                </a:lnTo>
                                <a:lnTo>
                                  <a:pt x="32" y="1"/>
                                </a:lnTo>
                                <a:lnTo>
                                  <a:pt x="23" y="3"/>
                                </a:lnTo>
                                <a:lnTo>
                                  <a:pt x="14" y="9"/>
                                </a:lnTo>
                                <a:lnTo>
                                  <a:pt x="7" y="15"/>
                                </a:lnTo>
                                <a:lnTo>
                                  <a:pt x="2" y="23"/>
                                </a:lnTo>
                                <a:lnTo>
                                  <a:pt x="0" y="34"/>
                                </a:lnTo>
                                <a:lnTo>
                                  <a:pt x="0" y="38"/>
                                </a:lnTo>
                                <a:lnTo>
                                  <a:pt x="0" y="44"/>
                                </a:lnTo>
                                <a:lnTo>
                                  <a:pt x="2" y="53"/>
                                </a:lnTo>
                                <a:lnTo>
                                  <a:pt x="7" y="62"/>
                                </a:lnTo>
                                <a:lnTo>
                                  <a:pt x="14" y="69"/>
                                </a:lnTo>
                                <a:lnTo>
                                  <a:pt x="23" y="75"/>
                                </a:lnTo>
                                <a:lnTo>
                                  <a:pt x="32" y="77"/>
                                </a:lnTo>
                                <a:lnTo>
                                  <a:pt x="38" y="77"/>
                                </a:lnTo>
                                <a:lnTo>
                                  <a:pt x="43" y="77"/>
                                </a:lnTo>
                                <a:lnTo>
                                  <a:pt x="53" y="75"/>
                                </a:lnTo>
                                <a:lnTo>
                                  <a:pt x="61" y="69"/>
                                </a:lnTo>
                                <a:lnTo>
                                  <a:pt x="67" y="62"/>
                                </a:lnTo>
                                <a:lnTo>
                                  <a:pt x="73" y="53"/>
                                </a:lnTo>
                                <a:lnTo>
                                  <a:pt x="75" y="44"/>
                                </a:lnTo>
                                <a:lnTo>
                                  <a:pt x="77" y="38"/>
                                </a:lnTo>
                                <a:lnTo>
                                  <a:pt x="77" y="3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9144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78">
                                <a:moveTo>
                                  <a:pt x="77" y="39"/>
                                </a:moveTo>
                                <a:lnTo>
                                  <a:pt x="76" y="34"/>
                                </a:lnTo>
                                <a:lnTo>
                                  <a:pt x="73" y="24"/>
                                </a:lnTo>
                                <a:lnTo>
                                  <a:pt x="68" y="16"/>
                                </a:lnTo>
                                <a:lnTo>
                                  <a:pt x="61" y="9"/>
                                </a:lnTo>
                                <a:lnTo>
                                  <a:pt x="53" y="4"/>
                                </a:lnTo>
                                <a:lnTo>
                                  <a:pt x="43" y="1"/>
                                </a:lnTo>
                                <a:lnTo>
                                  <a:pt x="38" y="0"/>
                                </a:lnTo>
                                <a:lnTo>
                                  <a:pt x="33" y="1"/>
                                </a:lnTo>
                                <a:lnTo>
                                  <a:pt x="24" y="4"/>
                                </a:lnTo>
                                <a:lnTo>
                                  <a:pt x="15" y="9"/>
                                </a:lnTo>
                                <a:lnTo>
                                  <a:pt x="8" y="16"/>
                                </a:lnTo>
                                <a:lnTo>
                                  <a:pt x="2" y="24"/>
                                </a:lnTo>
                                <a:lnTo>
                                  <a:pt x="0" y="34"/>
                                </a:lnTo>
                                <a:lnTo>
                                  <a:pt x="0" y="39"/>
                                </a:lnTo>
                                <a:lnTo>
                                  <a:pt x="0" y="45"/>
                                </a:lnTo>
                                <a:lnTo>
                                  <a:pt x="2" y="54"/>
                                </a:lnTo>
                                <a:lnTo>
                                  <a:pt x="8" y="63"/>
                                </a:lnTo>
                                <a:lnTo>
                                  <a:pt x="15" y="70"/>
                                </a:lnTo>
                                <a:lnTo>
                                  <a:pt x="24" y="75"/>
                                </a:lnTo>
                                <a:lnTo>
                                  <a:pt x="33" y="78"/>
                                </a:lnTo>
                                <a:lnTo>
                                  <a:pt x="38" y="78"/>
                                </a:lnTo>
                                <a:lnTo>
                                  <a:pt x="43" y="78"/>
                                </a:lnTo>
                                <a:lnTo>
                                  <a:pt x="53" y="75"/>
                                </a:lnTo>
                                <a:lnTo>
                                  <a:pt x="61" y="70"/>
                                </a:lnTo>
                                <a:lnTo>
                                  <a:pt x="68" y="63"/>
                                </a:lnTo>
                                <a:lnTo>
                                  <a:pt x="73" y="54"/>
                                </a:lnTo>
                                <a:lnTo>
                                  <a:pt x="76" y="45"/>
                                </a:lnTo>
                                <a:lnTo>
                                  <a:pt x="77" y="39"/>
                                </a:lnTo>
                                <a:lnTo>
                                  <a:pt x="77" y="3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1040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112320"/>
                            <a:ext cx="57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77">
                                <a:moveTo>
                                  <a:pt x="77" y="39"/>
                                </a:moveTo>
                                <a:lnTo>
                                  <a:pt x="76" y="34"/>
                                </a:lnTo>
                                <a:lnTo>
                                  <a:pt x="73" y="24"/>
                                </a:lnTo>
                                <a:lnTo>
                                  <a:pt x="68" y="16"/>
                                </a:lnTo>
                                <a:lnTo>
                                  <a:pt x="61" y="9"/>
                                </a:lnTo>
                                <a:lnTo>
                                  <a:pt x="53" y="4"/>
                                </a:lnTo>
                                <a:lnTo>
                                  <a:pt x="43" y="1"/>
                                </a:lnTo>
                                <a:lnTo>
                                  <a:pt x="38" y="0"/>
                                </a:lnTo>
                                <a:lnTo>
                                  <a:pt x="33" y="1"/>
                                </a:lnTo>
                                <a:lnTo>
                                  <a:pt x="24" y="4"/>
                                </a:lnTo>
                                <a:lnTo>
                                  <a:pt x="15" y="9"/>
                                </a:lnTo>
                                <a:lnTo>
                                  <a:pt x="8" y="16"/>
                                </a:lnTo>
                                <a:lnTo>
                                  <a:pt x="2" y="24"/>
                                </a:lnTo>
                                <a:lnTo>
                                  <a:pt x="0" y="34"/>
                                </a:lnTo>
                                <a:lnTo>
                                  <a:pt x="0" y="39"/>
                                </a:lnTo>
                                <a:lnTo>
                                  <a:pt x="0" y="44"/>
                                </a:lnTo>
                                <a:lnTo>
                                  <a:pt x="2" y="54"/>
                                </a:lnTo>
                                <a:lnTo>
                                  <a:pt x="8" y="63"/>
                                </a:lnTo>
                                <a:lnTo>
                                  <a:pt x="15" y="69"/>
                                </a:lnTo>
                                <a:lnTo>
                                  <a:pt x="24" y="75"/>
                                </a:lnTo>
                                <a:lnTo>
                                  <a:pt x="33" y="77"/>
                                </a:lnTo>
                                <a:lnTo>
                                  <a:pt x="38" y="77"/>
                                </a:lnTo>
                                <a:lnTo>
                                  <a:pt x="43" y="77"/>
                                </a:lnTo>
                                <a:lnTo>
                                  <a:pt x="53" y="75"/>
                                </a:lnTo>
                                <a:lnTo>
                                  <a:pt x="61" y="69"/>
                                </a:lnTo>
                                <a:lnTo>
                                  <a:pt x="68" y="63"/>
                                </a:lnTo>
                                <a:lnTo>
                                  <a:pt x="73" y="54"/>
                                </a:lnTo>
                                <a:lnTo>
                                  <a:pt x="76" y="44"/>
                                </a:lnTo>
                                <a:lnTo>
                                  <a:pt x="77" y="39"/>
                                </a:lnTo>
                                <a:lnTo>
                                  <a:pt x="77" y="3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123840"/>
                            <a:ext cx="57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77">
                                <a:moveTo>
                                  <a:pt x="77" y="39"/>
                                </a:moveTo>
                                <a:lnTo>
                                  <a:pt x="76" y="34"/>
                                </a:lnTo>
                                <a:lnTo>
                                  <a:pt x="74" y="24"/>
                                </a:lnTo>
                                <a:lnTo>
                                  <a:pt x="68" y="16"/>
                                </a:lnTo>
                                <a:lnTo>
                                  <a:pt x="61" y="9"/>
                                </a:lnTo>
                                <a:lnTo>
                                  <a:pt x="53" y="4"/>
                                </a:lnTo>
                                <a:lnTo>
                                  <a:pt x="43" y="1"/>
                                </a:lnTo>
                                <a:lnTo>
                                  <a:pt x="39" y="0"/>
                                </a:lnTo>
                                <a:lnTo>
                                  <a:pt x="33" y="1"/>
                                </a:lnTo>
                                <a:lnTo>
                                  <a:pt x="24" y="4"/>
                                </a:lnTo>
                                <a:lnTo>
                                  <a:pt x="15" y="9"/>
                                </a:lnTo>
                                <a:lnTo>
                                  <a:pt x="8" y="16"/>
                                </a:lnTo>
                                <a:lnTo>
                                  <a:pt x="2" y="24"/>
                                </a:lnTo>
                                <a:lnTo>
                                  <a:pt x="0" y="34"/>
                                </a:lnTo>
                                <a:lnTo>
                                  <a:pt x="0" y="39"/>
                                </a:lnTo>
                                <a:lnTo>
                                  <a:pt x="0" y="45"/>
                                </a:lnTo>
                                <a:lnTo>
                                  <a:pt x="2" y="54"/>
                                </a:lnTo>
                                <a:lnTo>
                                  <a:pt x="8" y="63"/>
                                </a:lnTo>
                                <a:lnTo>
                                  <a:pt x="15" y="69"/>
                                </a:lnTo>
                                <a:lnTo>
                                  <a:pt x="24" y="75"/>
                                </a:lnTo>
                                <a:lnTo>
                                  <a:pt x="33" y="77"/>
                                </a:lnTo>
                                <a:lnTo>
                                  <a:pt x="39" y="77"/>
                                </a:lnTo>
                                <a:lnTo>
                                  <a:pt x="43" y="77"/>
                                </a:lnTo>
                                <a:lnTo>
                                  <a:pt x="53" y="75"/>
                                </a:lnTo>
                                <a:lnTo>
                                  <a:pt x="61" y="69"/>
                                </a:lnTo>
                                <a:lnTo>
                                  <a:pt x="68" y="63"/>
                                </a:lnTo>
                                <a:lnTo>
                                  <a:pt x="74" y="54"/>
                                </a:lnTo>
                                <a:lnTo>
                                  <a:pt x="76" y="45"/>
                                </a:lnTo>
                                <a:lnTo>
                                  <a:pt x="77" y="39"/>
                                </a:lnTo>
                                <a:lnTo>
                                  <a:pt x="77" y="3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134640"/>
                            <a:ext cx="6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78">
                                <a:moveTo>
                                  <a:pt x="77" y="39"/>
                                </a:moveTo>
                                <a:lnTo>
                                  <a:pt x="75" y="34"/>
                                </a:lnTo>
                                <a:lnTo>
                                  <a:pt x="73" y="24"/>
                                </a:lnTo>
                                <a:lnTo>
                                  <a:pt x="67" y="16"/>
                                </a:lnTo>
                                <a:lnTo>
                                  <a:pt x="61" y="9"/>
                                </a:lnTo>
                                <a:lnTo>
                                  <a:pt x="53" y="4"/>
                                </a:lnTo>
                                <a:lnTo>
                                  <a:pt x="43" y="1"/>
                                </a:lnTo>
                                <a:lnTo>
                                  <a:pt x="38" y="0"/>
                                </a:lnTo>
                                <a:lnTo>
                                  <a:pt x="32" y="1"/>
                                </a:lnTo>
                                <a:lnTo>
                                  <a:pt x="23" y="4"/>
                                </a:lnTo>
                                <a:lnTo>
                                  <a:pt x="14" y="9"/>
                                </a:lnTo>
                                <a:lnTo>
                                  <a:pt x="7" y="16"/>
                                </a:lnTo>
                                <a:lnTo>
                                  <a:pt x="2" y="24"/>
                                </a:lnTo>
                                <a:lnTo>
                                  <a:pt x="0" y="34"/>
                                </a:lnTo>
                                <a:lnTo>
                                  <a:pt x="0" y="39"/>
                                </a:lnTo>
                                <a:lnTo>
                                  <a:pt x="0" y="45"/>
                                </a:lnTo>
                                <a:lnTo>
                                  <a:pt x="2" y="54"/>
                                </a:lnTo>
                                <a:lnTo>
                                  <a:pt x="7" y="63"/>
                                </a:lnTo>
                                <a:lnTo>
                                  <a:pt x="14" y="70"/>
                                </a:lnTo>
                                <a:lnTo>
                                  <a:pt x="23" y="75"/>
                                </a:lnTo>
                                <a:lnTo>
                                  <a:pt x="32" y="78"/>
                                </a:lnTo>
                                <a:lnTo>
                                  <a:pt x="38" y="78"/>
                                </a:lnTo>
                                <a:lnTo>
                                  <a:pt x="43" y="78"/>
                                </a:lnTo>
                                <a:lnTo>
                                  <a:pt x="53" y="75"/>
                                </a:lnTo>
                                <a:lnTo>
                                  <a:pt x="61" y="70"/>
                                </a:lnTo>
                                <a:lnTo>
                                  <a:pt x="67" y="63"/>
                                </a:lnTo>
                                <a:lnTo>
                                  <a:pt x="73" y="54"/>
                                </a:lnTo>
                                <a:lnTo>
                                  <a:pt x="75" y="45"/>
                                </a:lnTo>
                                <a:lnTo>
                                  <a:pt x="77" y="39"/>
                                </a:lnTo>
                                <a:lnTo>
                                  <a:pt x="77" y="3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1472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939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40" y="9216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77">
                                <a:moveTo>
                                  <a:pt x="77" y="39"/>
                                </a:moveTo>
                                <a:lnTo>
                                  <a:pt x="76" y="34"/>
                                </a:lnTo>
                                <a:lnTo>
                                  <a:pt x="74" y="24"/>
                                </a:lnTo>
                                <a:lnTo>
                                  <a:pt x="68" y="16"/>
                                </a:lnTo>
                                <a:lnTo>
                                  <a:pt x="62" y="9"/>
                                </a:lnTo>
                                <a:lnTo>
                                  <a:pt x="54" y="4"/>
                                </a:lnTo>
                                <a:lnTo>
                                  <a:pt x="43" y="1"/>
                                </a:lnTo>
                                <a:lnTo>
                                  <a:pt x="39" y="0"/>
                                </a:lnTo>
                                <a:lnTo>
                                  <a:pt x="33" y="1"/>
                                </a:lnTo>
                                <a:lnTo>
                                  <a:pt x="24" y="4"/>
                                </a:lnTo>
                                <a:lnTo>
                                  <a:pt x="15" y="9"/>
                                </a:lnTo>
                                <a:lnTo>
                                  <a:pt x="8" y="16"/>
                                </a:lnTo>
                                <a:lnTo>
                                  <a:pt x="3" y="24"/>
                                </a:lnTo>
                                <a:lnTo>
                                  <a:pt x="0" y="34"/>
                                </a:lnTo>
                                <a:lnTo>
                                  <a:pt x="0" y="39"/>
                                </a:lnTo>
                                <a:lnTo>
                                  <a:pt x="0" y="44"/>
                                </a:lnTo>
                                <a:lnTo>
                                  <a:pt x="3" y="53"/>
                                </a:lnTo>
                                <a:lnTo>
                                  <a:pt x="8" y="63"/>
                                </a:lnTo>
                                <a:lnTo>
                                  <a:pt x="15" y="69"/>
                                </a:lnTo>
                                <a:lnTo>
                                  <a:pt x="24" y="75"/>
                                </a:lnTo>
                                <a:lnTo>
                                  <a:pt x="33" y="77"/>
                                </a:lnTo>
                                <a:lnTo>
                                  <a:pt x="39" y="77"/>
                                </a:lnTo>
                                <a:lnTo>
                                  <a:pt x="43" y="77"/>
                                </a:lnTo>
                                <a:lnTo>
                                  <a:pt x="54" y="75"/>
                                </a:lnTo>
                                <a:lnTo>
                                  <a:pt x="62" y="69"/>
                                </a:lnTo>
                                <a:lnTo>
                                  <a:pt x="68" y="63"/>
                                </a:lnTo>
                                <a:lnTo>
                                  <a:pt x="74" y="53"/>
                                </a:lnTo>
                                <a:lnTo>
                                  <a:pt x="76" y="44"/>
                                </a:lnTo>
                                <a:lnTo>
                                  <a:pt x="77" y="39"/>
                                </a:lnTo>
                                <a:lnTo>
                                  <a:pt x="77" y="3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40" y="957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94680"/>
                            <a:ext cx="6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77">
                                <a:moveTo>
                                  <a:pt x="77" y="39"/>
                                </a:moveTo>
                                <a:lnTo>
                                  <a:pt x="76" y="34"/>
                                </a:lnTo>
                                <a:lnTo>
                                  <a:pt x="74" y="24"/>
                                </a:lnTo>
                                <a:lnTo>
                                  <a:pt x="68" y="16"/>
                                </a:lnTo>
                                <a:lnTo>
                                  <a:pt x="61" y="9"/>
                                </a:lnTo>
                                <a:lnTo>
                                  <a:pt x="53" y="4"/>
                                </a:lnTo>
                                <a:lnTo>
                                  <a:pt x="43" y="1"/>
                                </a:lnTo>
                                <a:lnTo>
                                  <a:pt x="39" y="0"/>
                                </a:lnTo>
                                <a:lnTo>
                                  <a:pt x="33" y="1"/>
                                </a:lnTo>
                                <a:lnTo>
                                  <a:pt x="24" y="4"/>
                                </a:lnTo>
                                <a:lnTo>
                                  <a:pt x="15" y="9"/>
                                </a:lnTo>
                                <a:lnTo>
                                  <a:pt x="8" y="16"/>
                                </a:lnTo>
                                <a:lnTo>
                                  <a:pt x="3" y="24"/>
                                </a:lnTo>
                                <a:lnTo>
                                  <a:pt x="0" y="34"/>
                                </a:lnTo>
                                <a:lnTo>
                                  <a:pt x="0" y="39"/>
                                </a:lnTo>
                                <a:lnTo>
                                  <a:pt x="0" y="44"/>
                                </a:lnTo>
                                <a:lnTo>
                                  <a:pt x="3" y="54"/>
                                </a:lnTo>
                                <a:lnTo>
                                  <a:pt x="8" y="63"/>
                                </a:lnTo>
                                <a:lnTo>
                                  <a:pt x="15" y="69"/>
                                </a:lnTo>
                                <a:lnTo>
                                  <a:pt x="24" y="75"/>
                                </a:lnTo>
                                <a:lnTo>
                                  <a:pt x="33" y="77"/>
                                </a:lnTo>
                                <a:lnTo>
                                  <a:pt x="39" y="77"/>
                                </a:lnTo>
                                <a:lnTo>
                                  <a:pt x="43" y="77"/>
                                </a:lnTo>
                                <a:lnTo>
                                  <a:pt x="53" y="75"/>
                                </a:lnTo>
                                <a:lnTo>
                                  <a:pt x="61" y="69"/>
                                </a:lnTo>
                                <a:lnTo>
                                  <a:pt x="68" y="63"/>
                                </a:lnTo>
                                <a:lnTo>
                                  <a:pt x="74" y="54"/>
                                </a:lnTo>
                                <a:lnTo>
                                  <a:pt x="76" y="44"/>
                                </a:lnTo>
                                <a:lnTo>
                                  <a:pt x="77" y="39"/>
                                </a:lnTo>
                                <a:lnTo>
                                  <a:pt x="77" y="3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9828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77">
                                <a:moveTo>
                                  <a:pt x="77" y="38"/>
                                </a:moveTo>
                                <a:lnTo>
                                  <a:pt x="76" y="34"/>
                                </a:lnTo>
                                <a:lnTo>
                                  <a:pt x="73" y="24"/>
                                </a:lnTo>
                                <a:lnTo>
                                  <a:pt x="68" y="16"/>
                                </a:lnTo>
                                <a:lnTo>
                                  <a:pt x="61" y="9"/>
                                </a:lnTo>
                                <a:lnTo>
                                  <a:pt x="53" y="3"/>
                                </a:lnTo>
                                <a:lnTo>
                                  <a:pt x="43" y="1"/>
                                </a:lnTo>
                                <a:lnTo>
                                  <a:pt x="38" y="0"/>
                                </a:lnTo>
                                <a:lnTo>
                                  <a:pt x="33" y="1"/>
                                </a:lnTo>
                                <a:lnTo>
                                  <a:pt x="24" y="3"/>
                                </a:lnTo>
                                <a:lnTo>
                                  <a:pt x="14" y="9"/>
                                </a:lnTo>
                                <a:lnTo>
                                  <a:pt x="8" y="16"/>
                                </a:lnTo>
                                <a:lnTo>
                                  <a:pt x="2" y="24"/>
                                </a:lnTo>
                                <a:lnTo>
                                  <a:pt x="0" y="34"/>
                                </a:lnTo>
                                <a:lnTo>
                                  <a:pt x="0" y="38"/>
                                </a:lnTo>
                                <a:lnTo>
                                  <a:pt x="0" y="44"/>
                                </a:lnTo>
                                <a:lnTo>
                                  <a:pt x="2" y="53"/>
                                </a:lnTo>
                                <a:lnTo>
                                  <a:pt x="8" y="62"/>
                                </a:lnTo>
                                <a:lnTo>
                                  <a:pt x="14" y="69"/>
                                </a:lnTo>
                                <a:lnTo>
                                  <a:pt x="24" y="75"/>
                                </a:lnTo>
                                <a:lnTo>
                                  <a:pt x="33" y="77"/>
                                </a:lnTo>
                                <a:lnTo>
                                  <a:pt x="38" y="77"/>
                                </a:lnTo>
                                <a:lnTo>
                                  <a:pt x="43" y="77"/>
                                </a:lnTo>
                                <a:lnTo>
                                  <a:pt x="53" y="75"/>
                                </a:lnTo>
                                <a:lnTo>
                                  <a:pt x="61" y="69"/>
                                </a:lnTo>
                                <a:lnTo>
                                  <a:pt x="68" y="62"/>
                                </a:lnTo>
                                <a:lnTo>
                                  <a:pt x="73" y="53"/>
                                </a:lnTo>
                                <a:lnTo>
                                  <a:pt x="76" y="44"/>
                                </a:lnTo>
                                <a:lnTo>
                                  <a:pt x="77" y="38"/>
                                </a:lnTo>
                                <a:lnTo>
                                  <a:pt x="77" y="3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105480"/>
                            <a:ext cx="57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77">
                                <a:moveTo>
                                  <a:pt x="77" y="38"/>
                                </a:moveTo>
                                <a:lnTo>
                                  <a:pt x="75" y="34"/>
                                </a:lnTo>
                                <a:lnTo>
                                  <a:pt x="73" y="24"/>
                                </a:lnTo>
                                <a:lnTo>
                                  <a:pt x="68" y="16"/>
                                </a:lnTo>
                                <a:lnTo>
                                  <a:pt x="61" y="9"/>
                                </a:lnTo>
                                <a:lnTo>
                                  <a:pt x="53" y="3"/>
                                </a:lnTo>
                                <a:lnTo>
                                  <a:pt x="43" y="1"/>
                                </a:lnTo>
                                <a:lnTo>
                                  <a:pt x="38" y="0"/>
                                </a:lnTo>
                                <a:lnTo>
                                  <a:pt x="32" y="1"/>
                                </a:lnTo>
                                <a:lnTo>
                                  <a:pt x="23" y="3"/>
                                </a:lnTo>
                                <a:lnTo>
                                  <a:pt x="14" y="9"/>
                                </a:lnTo>
                                <a:lnTo>
                                  <a:pt x="8" y="16"/>
                                </a:lnTo>
                                <a:lnTo>
                                  <a:pt x="2" y="24"/>
                                </a:lnTo>
                                <a:lnTo>
                                  <a:pt x="0" y="34"/>
                                </a:lnTo>
                                <a:lnTo>
                                  <a:pt x="0" y="38"/>
                                </a:lnTo>
                                <a:lnTo>
                                  <a:pt x="0" y="44"/>
                                </a:lnTo>
                                <a:lnTo>
                                  <a:pt x="2" y="53"/>
                                </a:lnTo>
                                <a:lnTo>
                                  <a:pt x="8" y="62"/>
                                </a:lnTo>
                                <a:lnTo>
                                  <a:pt x="14" y="69"/>
                                </a:lnTo>
                                <a:lnTo>
                                  <a:pt x="23" y="75"/>
                                </a:lnTo>
                                <a:lnTo>
                                  <a:pt x="32" y="77"/>
                                </a:lnTo>
                                <a:lnTo>
                                  <a:pt x="38" y="77"/>
                                </a:lnTo>
                                <a:lnTo>
                                  <a:pt x="43" y="77"/>
                                </a:lnTo>
                                <a:lnTo>
                                  <a:pt x="53" y="75"/>
                                </a:lnTo>
                                <a:lnTo>
                                  <a:pt x="61" y="69"/>
                                </a:lnTo>
                                <a:lnTo>
                                  <a:pt x="68" y="62"/>
                                </a:lnTo>
                                <a:lnTo>
                                  <a:pt x="73" y="53"/>
                                </a:lnTo>
                                <a:lnTo>
                                  <a:pt x="75" y="44"/>
                                </a:lnTo>
                                <a:lnTo>
                                  <a:pt x="77" y="38"/>
                                </a:lnTo>
                                <a:lnTo>
                                  <a:pt x="77" y="3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1155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120600"/>
                            <a:ext cx="6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77">
                                <a:moveTo>
                                  <a:pt x="77" y="39"/>
                                </a:moveTo>
                                <a:lnTo>
                                  <a:pt x="75" y="34"/>
                                </a:lnTo>
                                <a:lnTo>
                                  <a:pt x="73" y="24"/>
                                </a:lnTo>
                                <a:lnTo>
                                  <a:pt x="67" y="16"/>
                                </a:lnTo>
                                <a:lnTo>
                                  <a:pt x="61" y="9"/>
                                </a:lnTo>
                                <a:lnTo>
                                  <a:pt x="52" y="3"/>
                                </a:lnTo>
                                <a:lnTo>
                                  <a:pt x="43" y="1"/>
                                </a:lnTo>
                                <a:lnTo>
                                  <a:pt x="38" y="0"/>
                                </a:lnTo>
                                <a:lnTo>
                                  <a:pt x="32" y="1"/>
                                </a:lnTo>
                                <a:lnTo>
                                  <a:pt x="22" y="3"/>
                                </a:lnTo>
                                <a:lnTo>
                                  <a:pt x="14" y="9"/>
                                </a:lnTo>
                                <a:lnTo>
                                  <a:pt x="7" y="16"/>
                                </a:lnTo>
                                <a:lnTo>
                                  <a:pt x="2" y="24"/>
                                </a:lnTo>
                                <a:lnTo>
                                  <a:pt x="0" y="34"/>
                                </a:lnTo>
                                <a:lnTo>
                                  <a:pt x="0" y="39"/>
                                </a:lnTo>
                                <a:lnTo>
                                  <a:pt x="0" y="44"/>
                                </a:lnTo>
                                <a:lnTo>
                                  <a:pt x="2" y="53"/>
                                </a:lnTo>
                                <a:lnTo>
                                  <a:pt x="7" y="63"/>
                                </a:lnTo>
                                <a:lnTo>
                                  <a:pt x="14" y="69"/>
                                </a:lnTo>
                                <a:lnTo>
                                  <a:pt x="22" y="75"/>
                                </a:lnTo>
                                <a:lnTo>
                                  <a:pt x="32" y="77"/>
                                </a:lnTo>
                                <a:lnTo>
                                  <a:pt x="38" y="77"/>
                                </a:lnTo>
                                <a:lnTo>
                                  <a:pt x="43" y="77"/>
                                </a:lnTo>
                                <a:lnTo>
                                  <a:pt x="52" y="75"/>
                                </a:lnTo>
                                <a:lnTo>
                                  <a:pt x="61" y="69"/>
                                </a:lnTo>
                                <a:lnTo>
                                  <a:pt x="67" y="63"/>
                                </a:lnTo>
                                <a:lnTo>
                                  <a:pt x="73" y="53"/>
                                </a:lnTo>
                                <a:lnTo>
                                  <a:pt x="75" y="44"/>
                                </a:lnTo>
                                <a:lnTo>
                                  <a:pt x="77" y="39"/>
                                </a:lnTo>
                                <a:lnTo>
                                  <a:pt x="77" y="3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1353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40" y="1461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154440"/>
                            <a:ext cx="64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78">
                                <a:moveTo>
                                  <a:pt x="77" y="39"/>
                                </a:moveTo>
                                <a:lnTo>
                                  <a:pt x="76" y="34"/>
                                </a:lnTo>
                                <a:lnTo>
                                  <a:pt x="74" y="24"/>
                                </a:lnTo>
                                <a:lnTo>
                                  <a:pt x="68" y="16"/>
                                </a:lnTo>
                                <a:lnTo>
                                  <a:pt x="61" y="9"/>
                                </a:lnTo>
                                <a:lnTo>
                                  <a:pt x="52" y="4"/>
                                </a:lnTo>
                                <a:lnTo>
                                  <a:pt x="43" y="1"/>
                                </a:lnTo>
                                <a:lnTo>
                                  <a:pt x="39" y="0"/>
                                </a:lnTo>
                                <a:lnTo>
                                  <a:pt x="33" y="1"/>
                                </a:lnTo>
                                <a:lnTo>
                                  <a:pt x="23" y="4"/>
                                </a:lnTo>
                                <a:lnTo>
                                  <a:pt x="15" y="9"/>
                                </a:lnTo>
                                <a:lnTo>
                                  <a:pt x="8" y="16"/>
                                </a:lnTo>
                                <a:lnTo>
                                  <a:pt x="3" y="24"/>
                                </a:lnTo>
                                <a:lnTo>
                                  <a:pt x="0" y="34"/>
                                </a:lnTo>
                                <a:lnTo>
                                  <a:pt x="0" y="39"/>
                                </a:lnTo>
                                <a:lnTo>
                                  <a:pt x="0" y="45"/>
                                </a:lnTo>
                                <a:lnTo>
                                  <a:pt x="3" y="54"/>
                                </a:lnTo>
                                <a:lnTo>
                                  <a:pt x="8" y="63"/>
                                </a:lnTo>
                                <a:lnTo>
                                  <a:pt x="15" y="70"/>
                                </a:lnTo>
                                <a:lnTo>
                                  <a:pt x="23" y="75"/>
                                </a:lnTo>
                                <a:lnTo>
                                  <a:pt x="33" y="78"/>
                                </a:lnTo>
                                <a:lnTo>
                                  <a:pt x="39" y="78"/>
                                </a:lnTo>
                                <a:lnTo>
                                  <a:pt x="43" y="78"/>
                                </a:lnTo>
                                <a:lnTo>
                                  <a:pt x="52" y="75"/>
                                </a:lnTo>
                                <a:lnTo>
                                  <a:pt x="61" y="70"/>
                                </a:lnTo>
                                <a:lnTo>
                                  <a:pt x="68" y="63"/>
                                </a:lnTo>
                                <a:lnTo>
                                  <a:pt x="74" y="54"/>
                                </a:lnTo>
                                <a:lnTo>
                                  <a:pt x="76" y="45"/>
                                </a:lnTo>
                                <a:lnTo>
                                  <a:pt x="77" y="39"/>
                                </a:lnTo>
                                <a:lnTo>
                                  <a:pt x="77" y="3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167040"/>
                            <a:ext cx="64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78">
                                <a:moveTo>
                                  <a:pt x="77" y="39"/>
                                </a:moveTo>
                                <a:lnTo>
                                  <a:pt x="75" y="34"/>
                                </a:lnTo>
                                <a:lnTo>
                                  <a:pt x="73" y="24"/>
                                </a:lnTo>
                                <a:lnTo>
                                  <a:pt x="68" y="16"/>
                                </a:lnTo>
                                <a:lnTo>
                                  <a:pt x="61" y="9"/>
                                </a:lnTo>
                                <a:lnTo>
                                  <a:pt x="52" y="4"/>
                                </a:lnTo>
                                <a:lnTo>
                                  <a:pt x="43" y="2"/>
                                </a:lnTo>
                                <a:lnTo>
                                  <a:pt x="38" y="0"/>
                                </a:lnTo>
                                <a:lnTo>
                                  <a:pt x="32" y="2"/>
                                </a:lnTo>
                                <a:lnTo>
                                  <a:pt x="22" y="4"/>
                                </a:lnTo>
                                <a:lnTo>
                                  <a:pt x="14" y="9"/>
                                </a:lnTo>
                                <a:lnTo>
                                  <a:pt x="7" y="16"/>
                                </a:lnTo>
                                <a:lnTo>
                                  <a:pt x="2" y="24"/>
                                </a:lnTo>
                                <a:lnTo>
                                  <a:pt x="0" y="34"/>
                                </a:lnTo>
                                <a:lnTo>
                                  <a:pt x="0" y="39"/>
                                </a:lnTo>
                                <a:lnTo>
                                  <a:pt x="0" y="45"/>
                                </a:lnTo>
                                <a:lnTo>
                                  <a:pt x="2" y="54"/>
                                </a:lnTo>
                                <a:lnTo>
                                  <a:pt x="7" y="63"/>
                                </a:lnTo>
                                <a:lnTo>
                                  <a:pt x="14" y="70"/>
                                </a:lnTo>
                                <a:lnTo>
                                  <a:pt x="22" y="75"/>
                                </a:lnTo>
                                <a:lnTo>
                                  <a:pt x="32" y="78"/>
                                </a:lnTo>
                                <a:lnTo>
                                  <a:pt x="38" y="78"/>
                                </a:lnTo>
                                <a:lnTo>
                                  <a:pt x="43" y="78"/>
                                </a:lnTo>
                                <a:lnTo>
                                  <a:pt x="52" y="75"/>
                                </a:lnTo>
                                <a:lnTo>
                                  <a:pt x="61" y="70"/>
                                </a:lnTo>
                                <a:lnTo>
                                  <a:pt x="68" y="63"/>
                                </a:lnTo>
                                <a:lnTo>
                                  <a:pt x="73" y="54"/>
                                </a:lnTo>
                                <a:lnTo>
                                  <a:pt x="75" y="45"/>
                                </a:lnTo>
                                <a:lnTo>
                                  <a:pt x="77" y="39"/>
                                </a:lnTo>
                                <a:lnTo>
                                  <a:pt x="77" y="3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60" y="1821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100440"/>
                            <a:ext cx="8208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0" h="1043">
                                <a:moveTo>
                                  <a:pt x="12" y="26"/>
                                </a:moveTo>
                                <a:lnTo>
                                  <a:pt x="173" y="0"/>
                                </a:lnTo>
                                <a:lnTo>
                                  <a:pt x="328" y="15"/>
                                </a:lnTo>
                                <a:lnTo>
                                  <a:pt x="534" y="66"/>
                                </a:lnTo>
                                <a:lnTo>
                                  <a:pt x="707" y="158"/>
                                </a:lnTo>
                                <a:lnTo>
                                  <a:pt x="846" y="278"/>
                                </a:lnTo>
                                <a:lnTo>
                                  <a:pt x="950" y="431"/>
                                </a:lnTo>
                                <a:lnTo>
                                  <a:pt x="1009" y="557"/>
                                </a:lnTo>
                                <a:lnTo>
                                  <a:pt x="1030" y="676"/>
                                </a:lnTo>
                                <a:lnTo>
                                  <a:pt x="1025" y="803"/>
                                </a:lnTo>
                                <a:lnTo>
                                  <a:pt x="991" y="903"/>
                                </a:lnTo>
                                <a:lnTo>
                                  <a:pt x="953" y="975"/>
                                </a:lnTo>
                                <a:lnTo>
                                  <a:pt x="908" y="1023"/>
                                </a:lnTo>
                                <a:lnTo>
                                  <a:pt x="882" y="1043"/>
                                </a:lnTo>
                                <a:lnTo>
                                  <a:pt x="759" y="869"/>
                                </a:lnTo>
                                <a:lnTo>
                                  <a:pt x="825" y="795"/>
                                </a:lnTo>
                                <a:lnTo>
                                  <a:pt x="867" y="720"/>
                                </a:lnTo>
                                <a:lnTo>
                                  <a:pt x="874" y="619"/>
                                </a:lnTo>
                                <a:lnTo>
                                  <a:pt x="851" y="469"/>
                                </a:lnTo>
                                <a:lnTo>
                                  <a:pt x="771" y="334"/>
                                </a:lnTo>
                                <a:lnTo>
                                  <a:pt x="645" y="227"/>
                                </a:lnTo>
                                <a:lnTo>
                                  <a:pt x="526" y="159"/>
                                </a:lnTo>
                                <a:lnTo>
                                  <a:pt x="383" y="106"/>
                                </a:lnTo>
                                <a:lnTo>
                                  <a:pt x="245" y="83"/>
                                </a:lnTo>
                                <a:lnTo>
                                  <a:pt x="127" y="74"/>
                                </a:lnTo>
                                <a:lnTo>
                                  <a:pt x="59" y="80"/>
                                </a:lnTo>
                                <a:lnTo>
                                  <a:pt x="0" y="7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" y="132840"/>
                            <a:ext cx="900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584">
                                <a:moveTo>
                                  <a:pt x="78" y="584"/>
                                </a:moveTo>
                                <a:lnTo>
                                  <a:pt x="0" y="487"/>
                                </a:lnTo>
                                <a:lnTo>
                                  <a:pt x="50" y="422"/>
                                </a:lnTo>
                                <a:lnTo>
                                  <a:pt x="86" y="343"/>
                                </a:lnTo>
                                <a:lnTo>
                                  <a:pt x="103" y="275"/>
                                </a:lnTo>
                                <a:lnTo>
                                  <a:pt x="107" y="191"/>
                                </a:lnTo>
                                <a:lnTo>
                                  <a:pt x="93" y="126"/>
                                </a:lnTo>
                                <a:lnTo>
                                  <a:pt x="6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139680"/>
                            <a:ext cx="6588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9" h="294">
                                <a:moveTo>
                                  <a:pt x="0" y="0"/>
                                </a:moveTo>
                                <a:lnTo>
                                  <a:pt x="98" y="4"/>
                                </a:lnTo>
                                <a:lnTo>
                                  <a:pt x="232" y="14"/>
                                </a:lnTo>
                                <a:lnTo>
                                  <a:pt x="391" y="71"/>
                                </a:lnTo>
                                <a:lnTo>
                                  <a:pt x="599" y="160"/>
                                </a:lnTo>
                                <a:lnTo>
                                  <a:pt x="829" y="29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201240"/>
                            <a:ext cx="126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75">
                                <a:moveTo>
                                  <a:pt x="152" y="6"/>
                                </a:moveTo>
                                <a:lnTo>
                                  <a:pt x="119" y="0"/>
                                </a:lnTo>
                                <a:lnTo>
                                  <a:pt x="64" y="15"/>
                                </a:lnTo>
                                <a:lnTo>
                                  <a:pt x="18" y="68"/>
                                </a:lnTo>
                                <a:lnTo>
                                  <a:pt x="0" y="106"/>
                                </a:lnTo>
                                <a:lnTo>
                                  <a:pt x="7" y="152"/>
                                </a:lnTo>
                                <a:lnTo>
                                  <a:pt x="40" y="175"/>
                                </a:lnTo>
                                <a:lnTo>
                                  <a:pt x="95" y="173"/>
                                </a:lnTo>
                                <a:lnTo>
                                  <a:pt x="134" y="144"/>
                                </a:lnTo>
                                <a:lnTo>
                                  <a:pt x="158" y="94"/>
                                </a:lnTo>
                                <a:lnTo>
                                  <a:pt x="163" y="61"/>
                                </a:lnTo>
                                <a:lnTo>
                                  <a:pt x="159" y="44"/>
                                </a:lnTo>
                                <a:lnTo>
                                  <a:pt x="152" y="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200520"/>
                            <a:ext cx="1454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0" h="399">
                                <a:moveTo>
                                  <a:pt x="0" y="0"/>
                                </a:moveTo>
                                <a:lnTo>
                                  <a:pt x="88" y="118"/>
                                </a:lnTo>
                                <a:lnTo>
                                  <a:pt x="151" y="159"/>
                                </a:lnTo>
                                <a:lnTo>
                                  <a:pt x="225" y="184"/>
                                </a:lnTo>
                                <a:lnTo>
                                  <a:pt x="310" y="178"/>
                                </a:lnTo>
                                <a:lnTo>
                                  <a:pt x="375" y="156"/>
                                </a:lnTo>
                                <a:lnTo>
                                  <a:pt x="431" y="124"/>
                                </a:lnTo>
                                <a:lnTo>
                                  <a:pt x="483" y="80"/>
                                </a:lnTo>
                                <a:lnTo>
                                  <a:pt x="545" y="150"/>
                                </a:lnTo>
                                <a:lnTo>
                                  <a:pt x="618" y="212"/>
                                </a:lnTo>
                                <a:lnTo>
                                  <a:pt x="705" y="233"/>
                                </a:lnTo>
                                <a:lnTo>
                                  <a:pt x="790" y="219"/>
                                </a:lnTo>
                                <a:lnTo>
                                  <a:pt x="856" y="184"/>
                                </a:lnTo>
                                <a:lnTo>
                                  <a:pt x="943" y="116"/>
                                </a:lnTo>
                                <a:lnTo>
                                  <a:pt x="989" y="228"/>
                                </a:lnTo>
                                <a:lnTo>
                                  <a:pt x="1038" y="273"/>
                                </a:lnTo>
                                <a:lnTo>
                                  <a:pt x="1096" y="304"/>
                                </a:lnTo>
                                <a:lnTo>
                                  <a:pt x="1167" y="316"/>
                                </a:lnTo>
                                <a:lnTo>
                                  <a:pt x="1249" y="307"/>
                                </a:lnTo>
                                <a:lnTo>
                                  <a:pt x="1369" y="260"/>
                                </a:lnTo>
                                <a:lnTo>
                                  <a:pt x="1390" y="337"/>
                                </a:lnTo>
                                <a:lnTo>
                                  <a:pt x="1436" y="378"/>
                                </a:lnTo>
                                <a:lnTo>
                                  <a:pt x="1485" y="396"/>
                                </a:lnTo>
                                <a:lnTo>
                                  <a:pt x="1541" y="399"/>
                                </a:lnTo>
                                <a:lnTo>
                                  <a:pt x="1604" y="390"/>
                                </a:lnTo>
                                <a:lnTo>
                                  <a:pt x="1683" y="328"/>
                                </a:lnTo>
                                <a:lnTo>
                                  <a:pt x="1763" y="256"/>
                                </a:lnTo>
                                <a:lnTo>
                                  <a:pt x="1840" y="17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197640"/>
                            <a:ext cx="82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139">
                                <a:moveTo>
                                  <a:pt x="25" y="139"/>
                                </a:moveTo>
                                <a:lnTo>
                                  <a:pt x="0" y="125"/>
                                </a:lnTo>
                                <a:lnTo>
                                  <a:pt x="3" y="61"/>
                                </a:lnTo>
                                <a:lnTo>
                                  <a:pt x="35" y="16"/>
                                </a:lnTo>
                                <a:lnTo>
                                  <a:pt x="57" y="0"/>
                                </a:lnTo>
                                <a:lnTo>
                                  <a:pt x="94" y="6"/>
                                </a:lnTo>
                                <a:lnTo>
                                  <a:pt x="101" y="53"/>
                                </a:lnTo>
                                <a:lnTo>
                                  <a:pt x="91" y="99"/>
                                </a:lnTo>
                                <a:lnTo>
                                  <a:pt x="72" y="124"/>
                                </a:lnTo>
                                <a:lnTo>
                                  <a:pt x="55" y="136"/>
                                </a:lnTo>
                                <a:lnTo>
                                  <a:pt x="25" y="13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1868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" y="17640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182880"/>
                            <a:ext cx="82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138">
                                <a:moveTo>
                                  <a:pt x="25" y="138"/>
                                </a:moveTo>
                                <a:lnTo>
                                  <a:pt x="0" y="125"/>
                                </a:lnTo>
                                <a:lnTo>
                                  <a:pt x="3" y="61"/>
                                </a:lnTo>
                                <a:lnTo>
                                  <a:pt x="35" y="16"/>
                                </a:lnTo>
                                <a:lnTo>
                                  <a:pt x="56" y="0"/>
                                </a:lnTo>
                                <a:lnTo>
                                  <a:pt x="94" y="6"/>
                                </a:lnTo>
                                <a:lnTo>
                                  <a:pt x="101" y="53"/>
                                </a:lnTo>
                                <a:lnTo>
                                  <a:pt x="90" y="99"/>
                                </a:lnTo>
                                <a:lnTo>
                                  <a:pt x="72" y="124"/>
                                </a:lnTo>
                                <a:lnTo>
                                  <a:pt x="55" y="136"/>
                                </a:lnTo>
                                <a:lnTo>
                                  <a:pt x="25" y="13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40" y="208440"/>
                            <a:ext cx="3060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213">
                                <a:moveTo>
                                  <a:pt x="3" y="0"/>
                                </a:moveTo>
                                <a:lnTo>
                                  <a:pt x="0" y="113"/>
                                </a:lnTo>
                                <a:lnTo>
                                  <a:pt x="27" y="182"/>
                                </a:lnTo>
                                <a:lnTo>
                                  <a:pt x="63" y="213"/>
                                </a:lnTo>
                                <a:lnTo>
                                  <a:pt x="131" y="207"/>
                                </a:lnTo>
                                <a:lnTo>
                                  <a:pt x="196" y="184"/>
                                </a:lnTo>
                                <a:lnTo>
                                  <a:pt x="283" y="112"/>
                                </a:lnTo>
                                <a:lnTo>
                                  <a:pt x="383" y="3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80" y="191880"/>
                            <a:ext cx="3240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1" h="334">
                                <a:moveTo>
                                  <a:pt x="22" y="0"/>
                                </a:moveTo>
                                <a:lnTo>
                                  <a:pt x="0" y="122"/>
                                </a:lnTo>
                                <a:lnTo>
                                  <a:pt x="17" y="217"/>
                                </a:lnTo>
                                <a:lnTo>
                                  <a:pt x="86" y="296"/>
                                </a:lnTo>
                                <a:lnTo>
                                  <a:pt x="159" y="334"/>
                                </a:lnTo>
                                <a:lnTo>
                                  <a:pt x="249" y="333"/>
                                </a:lnTo>
                                <a:lnTo>
                                  <a:pt x="330" y="289"/>
                                </a:lnTo>
                                <a:lnTo>
                                  <a:pt x="366" y="256"/>
                                </a:lnTo>
                                <a:lnTo>
                                  <a:pt x="401" y="20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191160"/>
                            <a:ext cx="3492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" h="265">
                                <a:moveTo>
                                  <a:pt x="2" y="28"/>
                                </a:moveTo>
                                <a:lnTo>
                                  <a:pt x="0" y="129"/>
                                </a:lnTo>
                                <a:lnTo>
                                  <a:pt x="55" y="221"/>
                                </a:lnTo>
                                <a:lnTo>
                                  <a:pt x="130" y="254"/>
                                </a:lnTo>
                                <a:lnTo>
                                  <a:pt x="206" y="265"/>
                                </a:lnTo>
                                <a:lnTo>
                                  <a:pt x="278" y="247"/>
                                </a:lnTo>
                                <a:lnTo>
                                  <a:pt x="361" y="195"/>
                                </a:lnTo>
                                <a:lnTo>
                                  <a:pt x="397" y="142"/>
                                </a:lnTo>
                                <a:lnTo>
                                  <a:pt x="412" y="79"/>
                                </a:lnTo>
                                <a:lnTo>
                                  <a:pt x="44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82160"/>
                            <a:ext cx="36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" h="317">
                                <a:moveTo>
                                  <a:pt x="0" y="0"/>
                                </a:moveTo>
                                <a:lnTo>
                                  <a:pt x="29" y="184"/>
                                </a:lnTo>
                                <a:lnTo>
                                  <a:pt x="106" y="272"/>
                                </a:lnTo>
                                <a:lnTo>
                                  <a:pt x="172" y="304"/>
                                </a:lnTo>
                                <a:lnTo>
                                  <a:pt x="256" y="317"/>
                                </a:lnTo>
                                <a:lnTo>
                                  <a:pt x="346" y="299"/>
                                </a:lnTo>
                                <a:lnTo>
                                  <a:pt x="393" y="267"/>
                                </a:lnTo>
                                <a:lnTo>
                                  <a:pt x="426" y="209"/>
                                </a:lnTo>
                                <a:lnTo>
                                  <a:pt x="453" y="14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2343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240120"/>
                            <a:ext cx="6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77">
                                <a:moveTo>
                                  <a:pt x="77" y="38"/>
                                </a:moveTo>
                                <a:lnTo>
                                  <a:pt x="76" y="34"/>
                                </a:lnTo>
                                <a:lnTo>
                                  <a:pt x="73" y="23"/>
                                </a:lnTo>
                                <a:lnTo>
                                  <a:pt x="68" y="16"/>
                                </a:lnTo>
                                <a:lnTo>
                                  <a:pt x="61" y="9"/>
                                </a:lnTo>
                                <a:lnTo>
                                  <a:pt x="53" y="3"/>
                                </a:lnTo>
                                <a:lnTo>
                                  <a:pt x="43" y="1"/>
                                </a:lnTo>
                                <a:lnTo>
                                  <a:pt x="38" y="0"/>
                                </a:lnTo>
                                <a:lnTo>
                                  <a:pt x="33" y="1"/>
                                </a:lnTo>
                                <a:lnTo>
                                  <a:pt x="24" y="3"/>
                                </a:lnTo>
                                <a:lnTo>
                                  <a:pt x="15" y="9"/>
                                </a:lnTo>
                                <a:lnTo>
                                  <a:pt x="8" y="16"/>
                                </a:lnTo>
                                <a:lnTo>
                                  <a:pt x="2" y="23"/>
                                </a:lnTo>
                                <a:lnTo>
                                  <a:pt x="0" y="34"/>
                                </a:lnTo>
                                <a:lnTo>
                                  <a:pt x="0" y="38"/>
                                </a:lnTo>
                                <a:lnTo>
                                  <a:pt x="0" y="44"/>
                                </a:lnTo>
                                <a:lnTo>
                                  <a:pt x="2" y="53"/>
                                </a:lnTo>
                                <a:lnTo>
                                  <a:pt x="8" y="62"/>
                                </a:lnTo>
                                <a:lnTo>
                                  <a:pt x="15" y="69"/>
                                </a:lnTo>
                                <a:lnTo>
                                  <a:pt x="24" y="75"/>
                                </a:lnTo>
                                <a:lnTo>
                                  <a:pt x="33" y="77"/>
                                </a:lnTo>
                                <a:lnTo>
                                  <a:pt x="38" y="77"/>
                                </a:lnTo>
                                <a:lnTo>
                                  <a:pt x="43" y="77"/>
                                </a:lnTo>
                                <a:lnTo>
                                  <a:pt x="53" y="75"/>
                                </a:lnTo>
                                <a:lnTo>
                                  <a:pt x="61" y="69"/>
                                </a:lnTo>
                                <a:lnTo>
                                  <a:pt x="68" y="62"/>
                                </a:lnTo>
                                <a:lnTo>
                                  <a:pt x="73" y="53"/>
                                </a:lnTo>
                                <a:lnTo>
                                  <a:pt x="76" y="44"/>
                                </a:lnTo>
                                <a:lnTo>
                                  <a:pt x="77" y="38"/>
                                </a:lnTo>
                                <a:lnTo>
                                  <a:pt x="77" y="3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243720"/>
                            <a:ext cx="15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104">
                                <a:moveTo>
                                  <a:pt x="0" y="24"/>
                                </a:moveTo>
                                <a:lnTo>
                                  <a:pt x="132" y="0"/>
                                </a:lnTo>
                                <a:lnTo>
                                  <a:pt x="200" y="83"/>
                                </a:lnTo>
                                <a:lnTo>
                                  <a:pt x="81" y="104"/>
                                </a:lnTo>
                                <a:lnTo>
                                  <a:pt x="0" y="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" y="213840"/>
                            <a:ext cx="1256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8" h="322">
                                <a:moveTo>
                                  <a:pt x="0" y="0"/>
                                </a:moveTo>
                                <a:lnTo>
                                  <a:pt x="276" y="14"/>
                                </a:lnTo>
                                <a:lnTo>
                                  <a:pt x="716" y="60"/>
                                </a:lnTo>
                                <a:lnTo>
                                  <a:pt x="1162" y="141"/>
                                </a:lnTo>
                                <a:lnTo>
                                  <a:pt x="1508" y="225"/>
                                </a:lnTo>
                                <a:lnTo>
                                  <a:pt x="1581" y="256"/>
                                </a:lnTo>
                                <a:lnTo>
                                  <a:pt x="1588" y="286"/>
                                </a:lnTo>
                                <a:lnTo>
                                  <a:pt x="1574" y="315"/>
                                </a:lnTo>
                                <a:lnTo>
                                  <a:pt x="1528" y="322"/>
                                </a:lnTo>
                                <a:lnTo>
                                  <a:pt x="1486" y="307"/>
                                </a:lnTo>
                                <a:lnTo>
                                  <a:pt x="1377" y="277"/>
                                </a:lnTo>
                                <a:lnTo>
                                  <a:pt x="1008" y="185"/>
                                </a:lnTo>
                                <a:lnTo>
                                  <a:pt x="618" y="132"/>
                                </a:lnTo>
                                <a:lnTo>
                                  <a:pt x="302" y="101"/>
                                </a:lnTo>
                                <a:lnTo>
                                  <a:pt x="7" y="8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106560"/>
                            <a:ext cx="144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4920" y="118800"/>
                            <a:ext cx="72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3480" y="130320"/>
                            <a:ext cx="144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9160" y="140400"/>
                            <a:ext cx="180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147240"/>
                            <a:ext cx="3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94680"/>
                            <a:ext cx="900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97200"/>
                            <a:ext cx="324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" y="188640"/>
                            <a:ext cx="266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" h="336">
                                <a:moveTo>
                                  <a:pt x="340" y="183"/>
                                </a:moveTo>
                                <a:lnTo>
                                  <a:pt x="319" y="129"/>
                                </a:lnTo>
                                <a:lnTo>
                                  <a:pt x="266" y="92"/>
                                </a:lnTo>
                                <a:lnTo>
                                  <a:pt x="213" y="52"/>
                                </a:lnTo>
                                <a:lnTo>
                                  <a:pt x="184" y="0"/>
                                </a:lnTo>
                                <a:lnTo>
                                  <a:pt x="173" y="93"/>
                                </a:lnTo>
                                <a:lnTo>
                                  <a:pt x="106" y="70"/>
                                </a:lnTo>
                                <a:lnTo>
                                  <a:pt x="55" y="71"/>
                                </a:lnTo>
                                <a:lnTo>
                                  <a:pt x="0" y="77"/>
                                </a:lnTo>
                                <a:lnTo>
                                  <a:pt x="27" y="130"/>
                                </a:lnTo>
                                <a:lnTo>
                                  <a:pt x="51" y="181"/>
                                </a:lnTo>
                                <a:lnTo>
                                  <a:pt x="74" y="204"/>
                                </a:lnTo>
                                <a:lnTo>
                                  <a:pt x="104" y="213"/>
                                </a:lnTo>
                                <a:lnTo>
                                  <a:pt x="44" y="244"/>
                                </a:lnTo>
                                <a:lnTo>
                                  <a:pt x="29" y="278"/>
                                </a:lnTo>
                                <a:lnTo>
                                  <a:pt x="80" y="280"/>
                                </a:lnTo>
                                <a:lnTo>
                                  <a:pt x="134" y="299"/>
                                </a:lnTo>
                                <a:lnTo>
                                  <a:pt x="167" y="314"/>
                                </a:lnTo>
                                <a:lnTo>
                                  <a:pt x="219" y="33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176040"/>
                            <a:ext cx="324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1" h="326">
                                <a:moveTo>
                                  <a:pt x="0" y="273"/>
                                </a:moveTo>
                                <a:lnTo>
                                  <a:pt x="35" y="164"/>
                                </a:lnTo>
                                <a:lnTo>
                                  <a:pt x="103" y="53"/>
                                </a:lnTo>
                                <a:lnTo>
                                  <a:pt x="157" y="0"/>
                                </a:lnTo>
                                <a:lnTo>
                                  <a:pt x="184" y="69"/>
                                </a:lnTo>
                                <a:lnTo>
                                  <a:pt x="178" y="90"/>
                                </a:lnTo>
                                <a:lnTo>
                                  <a:pt x="251" y="88"/>
                                </a:lnTo>
                                <a:lnTo>
                                  <a:pt x="309" y="91"/>
                                </a:lnTo>
                                <a:lnTo>
                                  <a:pt x="339" y="109"/>
                                </a:lnTo>
                                <a:lnTo>
                                  <a:pt x="375" y="141"/>
                                </a:lnTo>
                                <a:lnTo>
                                  <a:pt x="411" y="202"/>
                                </a:lnTo>
                                <a:lnTo>
                                  <a:pt x="330" y="202"/>
                                </a:lnTo>
                                <a:lnTo>
                                  <a:pt x="254" y="220"/>
                                </a:lnTo>
                                <a:lnTo>
                                  <a:pt x="193" y="256"/>
                                </a:lnTo>
                                <a:lnTo>
                                  <a:pt x="126" y="32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152280"/>
                            <a:ext cx="108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372">
                                <a:moveTo>
                                  <a:pt x="138" y="0"/>
                                </a:moveTo>
                                <a:lnTo>
                                  <a:pt x="82" y="125"/>
                                </a:lnTo>
                                <a:lnTo>
                                  <a:pt x="45" y="95"/>
                                </a:lnTo>
                                <a:lnTo>
                                  <a:pt x="0" y="63"/>
                                </a:lnTo>
                                <a:lnTo>
                                  <a:pt x="14" y="140"/>
                                </a:lnTo>
                                <a:lnTo>
                                  <a:pt x="14" y="238"/>
                                </a:lnTo>
                                <a:lnTo>
                                  <a:pt x="16" y="297"/>
                                </a:lnTo>
                                <a:lnTo>
                                  <a:pt x="56" y="37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147960"/>
                            <a:ext cx="165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446">
                                <a:moveTo>
                                  <a:pt x="0" y="446"/>
                                </a:moveTo>
                                <a:lnTo>
                                  <a:pt x="83" y="402"/>
                                </a:lnTo>
                                <a:lnTo>
                                  <a:pt x="110" y="365"/>
                                </a:lnTo>
                                <a:lnTo>
                                  <a:pt x="156" y="269"/>
                                </a:lnTo>
                                <a:lnTo>
                                  <a:pt x="203" y="152"/>
                                </a:lnTo>
                                <a:lnTo>
                                  <a:pt x="130" y="179"/>
                                </a:lnTo>
                                <a:lnTo>
                                  <a:pt x="83" y="203"/>
                                </a:lnTo>
                                <a:lnTo>
                                  <a:pt x="74" y="109"/>
                                </a:lnTo>
                                <a:lnTo>
                                  <a:pt x="7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172080"/>
                            <a:ext cx="24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278">
                                <a:moveTo>
                                  <a:pt x="303" y="64"/>
                                </a:moveTo>
                                <a:lnTo>
                                  <a:pt x="223" y="51"/>
                                </a:lnTo>
                                <a:lnTo>
                                  <a:pt x="169" y="32"/>
                                </a:lnTo>
                                <a:lnTo>
                                  <a:pt x="119" y="0"/>
                                </a:lnTo>
                                <a:lnTo>
                                  <a:pt x="153" y="95"/>
                                </a:lnTo>
                                <a:lnTo>
                                  <a:pt x="74" y="79"/>
                                </a:lnTo>
                                <a:lnTo>
                                  <a:pt x="0" y="110"/>
                                </a:lnTo>
                                <a:lnTo>
                                  <a:pt x="49" y="176"/>
                                </a:lnTo>
                                <a:lnTo>
                                  <a:pt x="94" y="203"/>
                                </a:lnTo>
                                <a:lnTo>
                                  <a:pt x="128" y="204"/>
                                </a:lnTo>
                                <a:lnTo>
                                  <a:pt x="78" y="278"/>
                                </a:lnTo>
                                <a:lnTo>
                                  <a:pt x="146" y="272"/>
                                </a:lnTo>
                                <a:lnTo>
                                  <a:pt x="205" y="271"/>
                                </a:lnTo>
                                <a:lnTo>
                                  <a:pt x="252" y="273"/>
                                </a:lnTo>
                                <a:lnTo>
                                  <a:pt x="310" y="21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176400"/>
                            <a:ext cx="27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315">
                                <a:moveTo>
                                  <a:pt x="92" y="42"/>
                                </a:moveTo>
                                <a:lnTo>
                                  <a:pt x="171" y="35"/>
                                </a:lnTo>
                                <a:lnTo>
                                  <a:pt x="237" y="0"/>
                                </a:lnTo>
                                <a:lnTo>
                                  <a:pt x="199" y="90"/>
                                </a:lnTo>
                                <a:lnTo>
                                  <a:pt x="277" y="123"/>
                                </a:lnTo>
                                <a:lnTo>
                                  <a:pt x="342" y="198"/>
                                </a:lnTo>
                                <a:lnTo>
                                  <a:pt x="226" y="232"/>
                                </a:lnTo>
                                <a:lnTo>
                                  <a:pt x="163" y="229"/>
                                </a:lnTo>
                                <a:lnTo>
                                  <a:pt x="194" y="315"/>
                                </a:lnTo>
                                <a:lnTo>
                                  <a:pt x="106" y="273"/>
                                </a:lnTo>
                                <a:lnTo>
                                  <a:pt x="49" y="250"/>
                                </a:lnTo>
                                <a:lnTo>
                                  <a:pt x="33" y="228"/>
                                </a:lnTo>
                                <a:lnTo>
                                  <a:pt x="0" y="17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138600"/>
                            <a:ext cx="126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408">
                                <a:moveTo>
                                  <a:pt x="0" y="0"/>
                                </a:moveTo>
                                <a:lnTo>
                                  <a:pt x="47" y="86"/>
                                </a:lnTo>
                                <a:lnTo>
                                  <a:pt x="70" y="151"/>
                                </a:lnTo>
                                <a:lnTo>
                                  <a:pt x="71" y="227"/>
                                </a:lnTo>
                                <a:lnTo>
                                  <a:pt x="155" y="154"/>
                                </a:lnTo>
                                <a:lnTo>
                                  <a:pt x="147" y="235"/>
                                </a:lnTo>
                                <a:lnTo>
                                  <a:pt x="128" y="298"/>
                                </a:lnTo>
                                <a:lnTo>
                                  <a:pt x="101" y="340"/>
                                </a:lnTo>
                                <a:lnTo>
                                  <a:pt x="56" y="40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" y="162720"/>
                            <a:ext cx="309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2" h="329">
                                <a:moveTo>
                                  <a:pt x="11" y="104"/>
                                </a:moveTo>
                                <a:lnTo>
                                  <a:pt x="118" y="63"/>
                                </a:lnTo>
                                <a:lnTo>
                                  <a:pt x="199" y="41"/>
                                </a:lnTo>
                                <a:lnTo>
                                  <a:pt x="256" y="0"/>
                                </a:lnTo>
                                <a:lnTo>
                                  <a:pt x="257" y="61"/>
                                </a:lnTo>
                                <a:lnTo>
                                  <a:pt x="243" y="106"/>
                                </a:lnTo>
                                <a:lnTo>
                                  <a:pt x="322" y="143"/>
                                </a:lnTo>
                                <a:lnTo>
                                  <a:pt x="392" y="201"/>
                                </a:lnTo>
                                <a:lnTo>
                                  <a:pt x="301" y="227"/>
                                </a:lnTo>
                                <a:lnTo>
                                  <a:pt x="220" y="254"/>
                                </a:lnTo>
                                <a:lnTo>
                                  <a:pt x="272" y="329"/>
                                </a:lnTo>
                                <a:lnTo>
                                  <a:pt x="167" y="311"/>
                                </a:lnTo>
                                <a:lnTo>
                                  <a:pt x="87" y="304"/>
                                </a:lnTo>
                                <a:lnTo>
                                  <a:pt x="53" y="290"/>
                                </a:lnTo>
                                <a:lnTo>
                                  <a:pt x="0" y="23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4680"/>
                            <a:ext cx="756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702">
                                <a:moveTo>
                                  <a:pt x="33" y="0"/>
                                </a:moveTo>
                                <a:lnTo>
                                  <a:pt x="44" y="233"/>
                                </a:lnTo>
                                <a:lnTo>
                                  <a:pt x="70" y="430"/>
                                </a:lnTo>
                                <a:lnTo>
                                  <a:pt x="102" y="588"/>
                                </a:lnTo>
                                <a:lnTo>
                                  <a:pt x="0" y="70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84960"/>
                            <a:ext cx="1152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799">
                                <a:moveTo>
                                  <a:pt x="52" y="799"/>
                                </a:moveTo>
                                <a:lnTo>
                                  <a:pt x="145" y="686"/>
                                </a:lnTo>
                                <a:lnTo>
                                  <a:pt x="102" y="391"/>
                                </a:lnTo>
                                <a:lnTo>
                                  <a:pt x="91" y="162"/>
                                </a:lnTo>
                                <a:lnTo>
                                  <a:pt x="80" y="77"/>
                                </a:lnTo>
                                <a:lnTo>
                                  <a:pt x="58" y="29"/>
                                </a:lnTo>
                                <a:lnTo>
                                  <a:pt x="37" y="1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119880"/>
                            <a:ext cx="648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2" h="176">
                                <a:moveTo>
                                  <a:pt x="0" y="0"/>
                                </a:moveTo>
                                <a:lnTo>
                                  <a:pt x="176" y="29"/>
                                </a:lnTo>
                                <a:lnTo>
                                  <a:pt x="415" y="81"/>
                                </a:lnTo>
                                <a:lnTo>
                                  <a:pt x="675" y="143"/>
                                </a:lnTo>
                                <a:lnTo>
                                  <a:pt x="822" y="17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" y="249480"/>
                            <a:ext cx="1062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3" h="310">
                                <a:moveTo>
                                  <a:pt x="4" y="0"/>
                                </a:moveTo>
                                <a:lnTo>
                                  <a:pt x="326" y="5"/>
                                </a:lnTo>
                                <a:lnTo>
                                  <a:pt x="615" y="42"/>
                                </a:lnTo>
                                <a:lnTo>
                                  <a:pt x="894" y="71"/>
                                </a:lnTo>
                                <a:lnTo>
                                  <a:pt x="1170" y="130"/>
                                </a:lnTo>
                                <a:lnTo>
                                  <a:pt x="1333" y="179"/>
                                </a:lnTo>
                                <a:lnTo>
                                  <a:pt x="1176" y="218"/>
                                </a:lnTo>
                                <a:lnTo>
                                  <a:pt x="860" y="282"/>
                                </a:lnTo>
                                <a:lnTo>
                                  <a:pt x="579" y="305"/>
                                </a:lnTo>
                                <a:lnTo>
                                  <a:pt x="301" y="310"/>
                                </a:lnTo>
                                <a:lnTo>
                                  <a:pt x="123" y="302"/>
                                </a:lnTo>
                                <a:lnTo>
                                  <a:pt x="0" y="30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243360"/>
                            <a:ext cx="1144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1" h="464">
                                <a:moveTo>
                                  <a:pt x="392" y="464"/>
                                </a:moveTo>
                                <a:lnTo>
                                  <a:pt x="868" y="422"/>
                                </a:lnTo>
                                <a:lnTo>
                                  <a:pt x="1208" y="347"/>
                                </a:lnTo>
                                <a:lnTo>
                                  <a:pt x="1387" y="316"/>
                                </a:lnTo>
                                <a:lnTo>
                                  <a:pt x="1430" y="297"/>
                                </a:lnTo>
                                <a:lnTo>
                                  <a:pt x="1441" y="267"/>
                                </a:lnTo>
                                <a:lnTo>
                                  <a:pt x="1401" y="215"/>
                                </a:lnTo>
                                <a:lnTo>
                                  <a:pt x="1317" y="195"/>
                                </a:lnTo>
                                <a:lnTo>
                                  <a:pt x="1150" y="141"/>
                                </a:lnTo>
                                <a:lnTo>
                                  <a:pt x="827" y="76"/>
                                </a:lnTo>
                                <a:lnTo>
                                  <a:pt x="440" y="26"/>
                                </a:lnTo>
                                <a:lnTo>
                                  <a:pt x="203" y="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520" y="251640"/>
                            <a:ext cx="324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800" y="237600"/>
                            <a:ext cx="144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231840"/>
                            <a:ext cx="266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132">
                                <a:moveTo>
                                  <a:pt x="176" y="14"/>
                                </a:moveTo>
                                <a:lnTo>
                                  <a:pt x="306" y="35"/>
                                </a:lnTo>
                                <a:lnTo>
                                  <a:pt x="337" y="67"/>
                                </a:lnTo>
                                <a:lnTo>
                                  <a:pt x="336" y="97"/>
                                </a:lnTo>
                                <a:lnTo>
                                  <a:pt x="319" y="122"/>
                                </a:lnTo>
                                <a:lnTo>
                                  <a:pt x="281" y="132"/>
                                </a:lnTo>
                                <a:lnTo>
                                  <a:pt x="225" y="130"/>
                                </a:lnTo>
                                <a:lnTo>
                                  <a:pt x="36" y="101"/>
                                </a:lnTo>
                                <a:lnTo>
                                  <a:pt x="19" y="100"/>
                                </a:lnTo>
                                <a:lnTo>
                                  <a:pt x="3" y="79"/>
                                </a:lnTo>
                                <a:lnTo>
                                  <a:pt x="0" y="49"/>
                                </a:lnTo>
                                <a:lnTo>
                                  <a:pt x="18" y="19"/>
                                </a:lnTo>
                                <a:lnTo>
                                  <a:pt x="49" y="0"/>
                                </a:lnTo>
                                <a:lnTo>
                                  <a:pt x="100" y="10"/>
                                </a:lnTo>
                                <a:lnTo>
                                  <a:pt x="176" y="1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2680" y="200520"/>
                            <a:ext cx="25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227880"/>
                            <a:ext cx="284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3" h="102">
                                <a:moveTo>
                                  <a:pt x="156" y="0"/>
                                </a:moveTo>
                                <a:lnTo>
                                  <a:pt x="59" y="0"/>
                                </a:lnTo>
                                <a:lnTo>
                                  <a:pt x="17" y="17"/>
                                </a:lnTo>
                                <a:lnTo>
                                  <a:pt x="0" y="56"/>
                                </a:lnTo>
                                <a:lnTo>
                                  <a:pt x="20" y="81"/>
                                </a:lnTo>
                                <a:lnTo>
                                  <a:pt x="76" y="90"/>
                                </a:lnTo>
                                <a:lnTo>
                                  <a:pt x="164" y="93"/>
                                </a:lnTo>
                                <a:lnTo>
                                  <a:pt x="291" y="102"/>
                                </a:lnTo>
                                <a:lnTo>
                                  <a:pt x="337" y="98"/>
                                </a:lnTo>
                                <a:lnTo>
                                  <a:pt x="359" y="73"/>
                                </a:lnTo>
                                <a:lnTo>
                                  <a:pt x="363" y="43"/>
                                </a:lnTo>
                                <a:lnTo>
                                  <a:pt x="337" y="26"/>
                                </a:lnTo>
                                <a:lnTo>
                                  <a:pt x="300" y="9"/>
                                </a:lnTo>
                                <a:lnTo>
                                  <a:pt x="249" y="9"/>
                                </a:lnTo>
                                <a:lnTo>
                                  <a:pt x="15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200" y="78840"/>
                            <a:ext cx="25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45720"/>
                            <a:ext cx="1476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03">
                                <a:moveTo>
                                  <a:pt x="5" y="0"/>
                                </a:moveTo>
                                <a:lnTo>
                                  <a:pt x="0" y="193"/>
                                </a:lnTo>
                                <a:lnTo>
                                  <a:pt x="183" y="20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0440" y="68760"/>
                            <a:ext cx="31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" y="45000"/>
                            <a:ext cx="1476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96">
                                <a:moveTo>
                                  <a:pt x="0" y="193"/>
                                </a:moveTo>
                                <a:lnTo>
                                  <a:pt x="177" y="196"/>
                                </a:lnTo>
                                <a:lnTo>
                                  <a:pt x="18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8964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77">
                                <a:moveTo>
                                  <a:pt x="77" y="38"/>
                                </a:moveTo>
                                <a:lnTo>
                                  <a:pt x="76" y="34"/>
                                </a:lnTo>
                                <a:lnTo>
                                  <a:pt x="74" y="23"/>
                                </a:lnTo>
                                <a:lnTo>
                                  <a:pt x="68" y="15"/>
                                </a:lnTo>
                                <a:lnTo>
                                  <a:pt x="62" y="9"/>
                                </a:lnTo>
                                <a:lnTo>
                                  <a:pt x="54" y="3"/>
                                </a:lnTo>
                                <a:lnTo>
                                  <a:pt x="44" y="1"/>
                                </a:lnTo>
                                <a:lnTo>
                                  <a:pt x="39" y="0"/>
                                </a:lnTo>
                                <a:lnTo>
                                  <a:pt x="33" y="1"/>
                                </a:lnTo>
                                <a:lnTo>
                                  <a:pt x="24" y="3"/>
                                </a:lnTo>
                                <a:lnTo>
                                  <a:pt x="15" y="9"/>
                                </a:lnTo>
                                <a:lnTo>
                                  <a:pt x="8" y="15"/>
                                </a:lnTo>
                                <a:lnTo>
                                  <a:pt x="3" y="23"/>
                                </a:lnTo>
                                <a:lnTo>
                                  <a:pt x="0" y="34"/>
                                </a:lnTo>
                                <a:lnTo>
                                  <a:pt x="0" y="38"/>
                                </a:lnTo>
                                <a:lnTo>
                                  <a:pt x="0" y="44"/>
                                </a:lnTo>
                                <a:lnTo>
                                  <a:pt x="3" y="53"/>
                                </a:lnTo>
                                <a:lnTo>
                                  <a:pt x="8" y="62"/>
                                </a:lnTo>
                                <a:lnTo>
                                  <a:pt x="15" y="69"/>
                                </a:lnTo>
                                <a:lnTo>
                                  <a:pt x="24" y="75"/>
                                </a:lnTo>
                                <a:lnTo>
                                  <a:pt x="33" y="77"/>
                                </a:lnTo>
                                <a:lnTo>
                                  <a:pt x="39" y="77"/>
                                </a:lnTo>
                                <a:lnTo>
                                  <a:pt x="44" y="77"/>
                                </a:lnTo>
                                <a:lnTo>
                                  <a:pt x="54" y="75"/>
                                </a:lnTo>
                                <a:lnTo>
                                  <a:pt x="62" y="69"/>
                                </a:lnTo>
                                <a:lnTo>
                                  <a:pt x="68" y="62"/>
                                </a:lnTo>
                                <a:lnTo>
                                  <a:pt x="74" y="53"/>
                                </a:lnTo>
                                <a:lnTo>
                                  <a:pt x="76" y="44"/>
                                </a:lnTo>
                                <a:lnTo>
                                  <a:pt x="77" y="38"/>
                                </a:lnTo>
                                <a:lnTo>
                                  <a:pt x="77" y="3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97920"/>
                            <a:ext cx="90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18">
                                <a:moveTo>
                                  <a:pt x="117" y="59"/>
                                </a:moveTo>
                                <a:lnTo>
                                  <a:pt x="116" y="51"/>
                                </a:lnTo>
                                <a:lnTo>
                                  <a:pt x="112" y="36"/>
                                </a:lnTo>
                                <a:lnTo>
                                  <a:pt x="105" y="24"/>
                                </a:lnTo>
                                <a:lnTo>
                                  <a:pt x="94" y="12"/>
                                </a:lnTo>
                                <a:lnTo>
                                  <a:pt x="81" y="5"/>
                                </a:lnTo>
                                <a:lnTo>
                                  <a:pt x="66" y="1"/>
                                </a:lnTo>
                                <a:lnTo>
                                  <a:pt x="58" y="0"/>
                                </a:lnTo>
                                <a:lnTo>
                                  <a:pt x="51" y="1"/>
                                </a:lnTo>
                                <a:lnTo>
                                  <a:pt x="36" y="5"/>
                                </a:lnTo>
                                <a:lnTo>
                                  <a:pt x="22" y="12"/>
                                </a:lnTo>
                                <a:lnTo>
                                  <a:pt x="12" y="24"/>
                                </a:lnTo>
                                <a:lnTo>
                                  <a:pt x="4" y="36"/>
                                </a:lnTo>
                                <a:lnTo>
                                  <a:pt x="0" y="51"/>
                                </a:lnTo>
                                <a:lnTo>
                                  <a:pt x="0" y="59"/>
                                </a:lnTo>
                                <a:lnTo>
                                  <a:pt x="0" y="67"/>
                                </a:lnTo>
                                <a:lnTo>
                                  <a:pt x="4" y="82"/>
                                </a:lnTo>
                                <a:lnTo>
                                  <a:pt x="12" y="95"/>
                                </a:lnTo>
                                <a:lnTo>
                                  <a:pt x="22" y="105"/>
                                </a:lnTo>
                                <a:lnTo>
                                  <a:pt x="36" y="113"/>
                                </a:lnTo>
                                <a:lnTo>
                                  <a:pt x="51" y="118"/>
                                </a:lnTo>
                                <a:lnTo>
                                  <a:pt x="58" y="118"/>
                                </a:lnTo>
                                <a:lnTo>
                                  <a:pt x="66" y="118"/>
                                </a:lnTo>
                                <a:lnTo>
                                  <a:pt x="81" y="113"/>
                                </a:lnTo>
                                <a:lnTo>
                                  <a:pt x="94" y="105"/>
                                </a:lnTo>
                                <a:lnTo>
                                  <a:pt x="105" y="95"/>
                                </a:lnTo>
                                <a:lnTo>
                                  <a:pt x="112" y="82"/>
                                </a:lnTo>
                                <a:lnTo>
                                  <a:pt x="116" y="67"/>
                                </a:lnTo>
                                <a:lnTo>
                                  <a:pt x="117" y="59"/>
                                </a:lnTo>
                                <a:lnTo>
                                  <a:pt x="117" y="5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11160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1249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133200"/>
                            <a:ext cx="18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136">
                                <a:moveTo>
                                  <a:pt x="235" y="125"/>
                                </a:moveTo>
                                <a:lnTo>
                                  <a:pt x="206" y="55"/>
                                </a:lnTo>
                                <a:lnTo>
                                  <a:pt x="164" y="13"/>
                                </a:lnTo>
                                <a:lnTo>
                                  <a:pt x="126" y="0"/>
                                </a:lnTo>
                                <a:lnTo>
                                  <a:pt x="87" y="0"/>
                                </a:lnTo>
                                <a:lnTo>
                                  <a:pt x="46" y="13"/>
                                </a:lnTo>
                                <a:lnTo>
                                  <a:pt x="21" y="46"/>
                                </a:lnTo>
                                <a:lnTo>
                                  <a:pt x="4" y="85"/>
                                </a:lnTo>
                                <a:lnTo>
                                  <a:pt x="0" y="13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120" y="249480"/>
                            <a:ext cx="72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360" y="248760"/>
                            <a:ext cx="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160" y="248760"/>
                            <a:ext cx="72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6040" y="248760"/>
                            <a:ext cx="72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249480"/>
                            <a:ext cx="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320" y="249480"/>
                            <a:ext cx="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280" y="250200"/>
                            <a:ext cx="72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960" y="250200"/>
                            <a:ext cx="0" cy="20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920" y="250920"/>
                            <a:ext cx="1440" cy="20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240" y="251640"/>
                            <a:ext cx="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920" y="251640"/>
                            <a:ext cx="72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255960"/>
                            <a:ext cx="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7000" y="254160"/>
                            <a:ext cx="72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254160"/>
                            <a:ext cx="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360" y="253440"/>
                            <a:ext cx="0" cy="14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252720"/>
                            <a:ext cx="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2840" y="251640"/>
                            <a:ext cx="720" cy="17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252000"/>
                            <a:ext cx="720" cy="17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8440" y="249480"/>
                            <a:ext cx="72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5280" y="249480"/>
                            <a:ext cx="144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249480"/>
                            <a:ext cx="0" cy="24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160" y="250200"/>
                            <a:ext cx="180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2560" y="250920"/>
                            <a:ext cx="72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8680" y="250920"/>
                            <a:ext cx="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60" y="252000"/>
                            <a:ext cx="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7680" y="252000"/>
                            <a:ext cx="1440" cy="20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253440"/>
                            <a:ext cx="0" cy="20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7040" y="252720"/>
                            <a:ext cx="144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0280" y="254160"/>
                            <a:ext cx="720" cy="18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2680" y="259560"/>
                            <a:ext cx="72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6920" y="258480"/>
                            <a:ext cx="720" cy="10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1880" y="257040"/>
                            <a:ext cx="72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640" y="256680"/>
                            <a:ext cx="0" cy="14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" y="255960"/>
                            <a:ext cx="72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080" y="255240"/>
                            <a:ext cx="72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040" y="254520"/>
                            <a:ext cx="720" cy="17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960" y="249480"/>
                            <a:ext cx="72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5pt;margin-top:-44.95pt;width:32.25pt;height:60pt" coordorigin="90,-899" coordsize="645,1200">
                <v:rect id="shape_0" stroked="f" o:allowincell="t" style="position:absolute;left:90;top:-899;width:644;height:1199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10;top:-867;width:589;height:1137">
                  <v:shape id="shape_0" coordsize="161,136" path="m161,0l76,14l17,22l0,43l30,68l81,98l114,124l157,136e" stroked="t" o:allowincell="t" style="position:absolute;left:380;top:6;width:19;height:1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35,310" path="m38,0l9,29l0,169l4,276l29,310l72,305l114,216l131,174l135,132l97,80l68,38l38,0e" stroked="t" o:allowincell="t" style="position:absolute;left:325;top:64;width:16;height:3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83,746" path="m283,365l266,315l203,174l114,61l85,22l38,0l12,17l0,56l8,78l29,86l68,98l114,166l186,323l190,379l165,518l114,633l88,650l55,653l29,680l29,717l51,746l93,746l122,722l169,670l237,552l261,475l275,429l283,365e" stroked="t" o:allowincell="t" style="position:absolute;left:337;top:38;width:35;height:9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76,259" path="m372,166l271,140l135,85l110,63l84,21l38,0l8,25l0,68l25,98l106,157l245,229l291,246l338,259l376,254e" stroked="t" o:allowincell="t" style="position:absolute;left:352;top:24;width:46;height:3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60,136" path="m1,0l85,16l144,27l160,49l129,74l78,101l43,125l0,136e" stroked="t" o:allowincell="t" style="position:absolute;left:398;top:6;width:19;height:1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34,308" path="m103,0l132,30l134,170l126,275l99,308l57,303l18,212l3,169l0,127l41,77l72,36l103,0e" stroked="t" o:allowincell="t" style="position:absolute;left:452;top:67;width:16;height:3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95,745" path="m0,354l19,303l88,167l181,55l212,19l260,0l284,17l295,55l286,77l265,85l226,95l177,161l98,315l92,370l112,511l158,628l182,645l216,650l241,678l238,715l216,745l174,742l146,716l101,663l38,541l17,464l5,418l0,354e" stroked="t" o:allowincell="t" style="position:absolute;left:422;top:40;width:36;height:9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84,247" path="m8,153l111,131l248,81l274,62l302,20l349,0l377,28l384,70l357,98l274,155l133,221l85,236l39,247l0,241e" stroked="t" o:allowincell="t" style="position:absolute;left:397;top:26;width:47;height:3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0,0l0,0l0,0l0,0e" stroked="t" o:allowincell="t" style="position:absolute;left:398;top:81;width:0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0,0l0,0l0,0l0,0e" stroked="t" o:allowincell="t" style="position:absolute;left:398;top:81;width:0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0,0l0,0l0,0l0,0e" stroked="t" o:allowincell="t" style="position:absolute;left:398;top:81;width:0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0,0l0,0l0,0l0,0e" stroked="t" o:allowincell="t" style="position:absolute;left:398;top:81;width:0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0,0l0,0l0,0l0,0e" stroked="t" o:allowincell="t" style="position:absolute;left:398;top:81;width:0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13,301" path="m313,0l241,13l152,64l68,145l34,177l0,216l4,258l34,301l77,288l85,272l92,216l136,177l228,118l267,97l295,93e" stroked="t" o:allowincell="t" style="position:absolute;left:359;top:109;width:38;height:3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07,311" path="m18,0l74,15l161,70l242,154l274,189l307,229l300,271l270,311l228,298l220,280l214,225l173,184l83,122l45,99l0,93e" stroked="t" o:allowincell="t" style="position:absolute;left:396;top:109;width:37;height:3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60,136" path="m0,136l84,123l144,114l160,94l130,68l81,38l47,13l4,0e" stroked="t" o:allowincell="t" style="position:absolute;left:398;top:138;width:19;height:1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60,135" path="m159,135l75,119l16,108l0,86l31,62l83,34l117,10l160,0e" stroked="t" o:allowincell="t" style="position:absolute;left:380;top:138;width:19;height:1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108,2246" path="m1108,161l997,0l920,200l782,42l738,254l546,140l550,359l338,292l392,504l190,479l277,673l63,699l196,881l0,962l167,1101l0,1199l183,1284l38,1458l244,1480l144,1686l352,1666l292,1882l495,1818l465,2052l685,1942l711,2170l887,2014l977,2246l1087,2036e" stroked="t" o:allowincell="t" style="position:absolute;left:261;top:-58;width:138;height:28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110,2231" path="m21,144l139,0l207,187l348,32l388,245l583,135l574,354l787,292l729,504l930,483l840,675l1053,705l916,883l1110,970l939,1106l1105,1207l919,1288l1061,1465l854,1482l950,1691l744,1665l798,1883l596,1815l620,2048l404,1934l373,2161l199,2001l105,2231l0,2019e" stroked="t" o:allowincell="t" style="position:absolute;left:397;top:-56;width:138;height:27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595,273" path="m4595,153l4501,132l4391,141l4244,183l4130,242l4049,273l3961,273l3859,256l3728,200l3598,149l3491,128l3398,124l3306,149l3200,175l3081,192l2933,178l2837,158l2752,124l2647,107l2549,124l2452,161l2330,200l2237,217l2126,204l2008,161l1869,82l1755,65l1662,73l1535,102l1366,183l1294,200l1201,200l1125,187l1040,149l884,94l804,82l694,82l635,102l545,132l474,158l394,158l305,145l208,102l131,56l68,31l0,0e" stroked="t" o:allowincell="t" style="position:absolute;left:112;top:-173;width:574;height:3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544,273" path="m4544,146l4494,133l4414,140l4289,175l4178,233l4072,273l3952,273l3827,251l3685,192l3565,146l3478,127l3413,125l3336,146l3223,173l3086,192l2917,179l2803,154l2721,121l2648,108l2582,121l2493,156l2359,197l2241,218l2100,202l1959,151l1830,78l1752,65l1682,72l1576,97l1406,177l1308,200l1192,200l1091,183l997,141l855,91l795,82l715,82l674,97l585,126l495,158l386,158l274,142l154,90l79,43l0,0e" stroked="t" o:allowincell="t" style="position:absolute;left:112;top:-158;width:567;height:3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40,22" path="m0,22l55,0l140,17e" stroked="t" o:allowincell="t" style="position:absolute;left:668;top:-125;width:17;height: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74,73" path="m174,0l101,21l0,73e" stroked="t" o:allowincell="t" style="position:absolute;left:648;top:-107;width:21;height: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509,289" path="m4509,148l4371,158l4200,207l4082,268l4028,289l3969,289l3890,275l3770,225l3628,171l3504,146l3385,140l3276,170l3178,194l3077,208l2950,197l2869,179l2782,145l2645,122l2518,145l2414,186l2302,220l2231,233l2151,223l2055,189l1905,103l1757,81l1643,91l1497,125l1327,206l1279,217l1209,217l1157,208l1081,174l911,114l812,98l673,98l596,125l508,155l454,174l401,174l335,165l259,132l182,85l111,56l0,0e" stroked="t" o:allowincell="t" style="position:absolute;left:112;top:-190;width:563;height:3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560,-103" to="575,-97" stroked="t" o:allowincell="t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0,-98" to="647,-96" stroked="t" o:allowincell="t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12,-105" to="285,-103" stroked="t" o:allowincell="t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24,-109" to="239,-103" stroked="t" o:allowincell="t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681,134" path="m681,134l645,131l452,61l347,0l352,1l333,2l274,16l105,96l0,121e" stroked="t" o:allowincell="t" style="position:absolute;left:286;top:-116;width:84;height:1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246,93" path="m1246,61l1151,23l1108,15l1107,15l1067,25l938,57l757,82l539,64l385,30l311,0l313,0l320,0l246,29l87,78l0,93e" stroked="t" o:allowincell="t" style="position:absolute;left:404;top:-110;width:155;height:1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449,258" path="m4449,123l4443,124l4347,151l4241,206l4101,258l3941,258l3786,232l3630,166l3525,125l3461,113l3432,111l3375,126l3253,156l3092,180l2896,162l2759,133l2683,101l2651,97l2625,101l2544,133l2397,178l2248,206l2068,185l1897,124l1781,57l1750,52l1708,56l1627,75l1459,156l1328,186l1181,186l1049,164l942,116l820,73l785,67l743,67l726,74l637,103l524,143l377,143l234,123l85,58l0,0e" stroked="t" o:allowincell="t" style="position:absolute;left:112;top:-138;width:555;height:3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112,-121" to="112,-120" stroked="t" o:allowincell="t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900,117" path="m900,82l794,43l779,41l768,41l769,41l679,70l547,117l371,117l203,93l32,19l0,0e" stroked="t" o:allowincell="t" style="position:absolute;left:112;top:-119;width:111;height:1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154,251" path="m3154,214l3154,214l2966,217l2903,203l2812,167l2642,139l2484,167l2373,211l2271,242l2227,251l2178,245l2105,219l1945,126l1759,99l1622,111l1455,150l1286,230l1265,236l1218,236l1191,231l1125,202l940,136l820,117l651,117l556,151l468,180l432,194l409,194l367,187l314,164l234,116l156,84l0,0e" stroked="t" o:allowincell="t" style="position:absolute;left:113;top:-207;width:393;height:3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64,70" path="m364,0l196,13l2,69l0,70e" stroked="t" o:allowincell="t" style="position:absolute;left:632;top:-186;width:44;height: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628,-177" to="628,-177" stroked="t" o:allowincell="t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373,77" path="m373,14l274,66l246,77l218,77l163,67l0,0e" stroked="t" o:allowincell="t" style="position:absolute;left:583;top:-178;width:45;height: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588,-210" to="631,-209" stroked="t" o:allowincell="t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90,-196" to="628,-195" stroked="t" o:allowincell="t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17,-209" to="617,-198" stroked="t" o:allowincell="t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05,-193" to="605,-181" stroked="t" o:allowincell="t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24,-192" to="624,-187" stroked="t" o:allowincell="t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06,123" path="m106,5l0,0l0,123e" stroked="t" o:allowincell="t" style="position:absolute;left:544;top:-196;width:12;height:1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511,-198" to="526,-198" stroked="t" o:allowincell="t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14,-213" to="525,-213" stroked="t" o:allowincell="t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36,-227" to="536,-219" stroked="t" o:allowincell="t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13,-227" to="626,-227" stroked="t" o:allowincell="t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06,-223" to="606,-212" stroked="t" o:allowincell="t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83,-226" to="587,-220" stroked="t" o:allowincell="t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59,-226" to="562,-220" stroked="t" o:allowincell="t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29,-248" to="605,-247" stroked="t" o:allowincell="t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48,-246" to="548,-230" stroked="t" o:allowincell="t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74,-243" to="574,-229" stroked="t" o:allowincell="t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01,-243" to="601,-228" stroked="t" o:allowincell="t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92,-263" to="592,-250" stroked="t" o:allowincell="t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56,-262" to="556,-250" stroked="t" o:allowincell="t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36,-267" to="604,-265" stroked="t" o:allowincell="t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84,-282" to="584,-268" stroked="t" o:allowincell="t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67,-283" to="567,-273" stroked="t" o:allowincell="t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49,-283" to="549,-268" stroked="t" o:allowincell="t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43,-283" to="565,-283" stroked="t" o:allowincell="t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79,-283" to="597,-283" stroked="t" o:allowincell="t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92,-289" to="592,-284" stroked="t" o:allowincell="t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84,-296" to="602,-296" stroked="t" o:allowincell="t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92,-315" to="592,-303" stroked="t" o:allowincell="t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41,-298" to="558,-298" stroked="t" o:allowincell="t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54,-314" to="554,-299" stroked="t" o:allowincell="t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40,-315" to="602,-314" stroked="t" o:allowincell="t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4705,5871" path="m4705,114l4668,2976l4659,3611l4620,3934l4569,4167l4480,4392l4353,4655l4082,5054l3867,5269l3669,5426l3432,5583l3111,5722l2823,5815l2548,5859l2299,5871l2046,5846l1695,5783l1424,5680l1133,5536l900,5375l643,5138l397,4837l224,4506l106,4239l38,3980l0,3655l4,3310l3,2891l34,0e" stroked="t" o:allowincell="t" style="position:absolute;left:111;top:-465;width:587;height:73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671,114" path="m4671,114l2745,53l1939,36l0,0e" stroked="t" o:allowincell="t" style="position:absolute;left:116;top:-465;width:582;height:1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676,-186" to="694,-183" stroked="t" o:allowincell="t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76,-171" to="695,-168" stroked="t" o:allowincell="t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86,-154" to="694,-149" stroked="t" o:allowincell="t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79,-141" to="693,-131" stroked="t" o:allowincell="t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85,-124" to="693,-124" stroked="t" o:allowincell="t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69,-109" to="693,-108" stroked="t" o:allowincell="t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85,-102" to="693,-96" stroked="t" o:allowincell="t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path="m0,0l0,0l0,0l0,0e" stroked="t" o:allowincell="t" style="position:absolute;left:398;top:81;width:0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0,0l0,0l0,0l0,0e" stroked="t" o:allowincell="t" style="position:absolute;left:398;top:81;width:0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10,636" path="m285,636l359,483l405,304l405,152l410,13l325,0l312,140l291,237l198,309l122,343l54,356l0,373e" stroked="t" o:allowincell="t" style="position:absolute;left:392;top:-266;width:50;height:7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20,406" path="m320,377l297,347l178,207l107,93l0,0l17,71l93,207l157,313l186,372l243,406e" stroked="t" o:allowincell="t" style="position:absolute;left:379;top:-231;width:39;height:4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570,643" path="m1570,445l1461,458l1225,466l985,462l849,445l929,534l781,487l671,433l444,402l266,335l139,262l93,203l105,17l8,0l0,233l8,369l46,512l76,643e" stroked="t" o:allowincell="t" style="position:absolute;left:187;top:-273;width:196;height:8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048,47" path="m1048,30l536,0l0,0l536,47l1048,30e" stroked="t" o:allowincell="t" style="position:absolute;left:243;top:-348;width:130;height: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311,-342" to="311,-216" stroked="t" o:allowincell="t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04,-342" to="306,-217" stroked="t" o:allowincell="t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270,136" path="m270,136l0,132l4,0l50,0l46,73l105,73l109,4l168,9l165,77l219,77l224,14l266,14l270,136e" stroked="t" o:allowincell="t" style="position:absolute;left:292;top:-371;width:33;height:1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309,-401" to="310,-373" stroked="t" o:allowincell="t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59,59" path="m59,30l58,26l56,18l52,11l47,7l41,2l33,1l29,0l25,1l18,2l11,7l6,11l2,18l0,26l0,30l0,34l2,41l6,48l11,53l18,57l25,59l29,59l33,59l41,57l47,53l52,48l56,41l58,34l59,30l59,30e" stroked="t" o:allowincell="t" style="position:absolute;left:306;top:-408;width:7;height: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87,151" path="m9,0l455,42l112,71l487,114l0,151e" stroked="t" o:allowincell="t" style="position:absolute;left:309;top:-396;width:60;height:1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313,-354" to="313,-349" stroked="t" o:allowincell="t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5,-355" to="305,-349" stroked="t" o:allowincell="t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111,187" path="m111,0l63,34l13,77l0,124l5,175l25,187e" stroked="t" o:allowincell="t" style="position:absolute;left:291;top:-241;width:12;height:2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19,1025" path="m219,1025l126,940l60,829l21,710l4,549l0,409l34,265l75,134l120,0e" stroked="t" o:allowincell="t" style="position:absolute;left:244;top:-347;width:26;height:12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90,421" path="m390,336l390,4l317,4l317,94l229,89l233,9l131,0l131,85l56,85l68,4l0,0l5,421e" stroked="t" o:allowincell="t" style="position:absolute;left:364;top:-268;width:48;height:5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76,933" path="m122,0l51,148l9,275l0,441l17,623l55,742l106,860l176,933e" stroked="t" o:allowincell="t" style="position:absolute;left:343;top:-344;width:21;height:11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23,166" path="m423,166l273,77l112,26l53,1l32,1l0,0e" stroked="t" o:allowincell="t" style="position:absolute;left:312;top:-241;width:52;height:2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3,182" path="m0,4l85,0l93,182e" stroked="t" o:allowincell="t" style="position:absolute;left:395;top:-249;width:10;height:2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8,230" path="m58,9l4,0l0,230e" stroked="t" o:allowincell="t" style="position:absolute;left:369;top:-249;width:7;height:2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195,-252" to="196,-250" stroked="t" o:allowincell="t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778,298" path="m0,0l37,56l244,188l507,259l778,298e" stroked="t" o:allowincell="t" style="position:absolute;left:194;top:-242;width:96;height:3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617,47" path="m0,39l215,47l440,39l566,17l617,0e" stroked="t" o:allowincell="t" style="position:absolute;left:310;top:-210;width:76;height: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87,186" path="m0,186l110,148l186,115l232,76l287,0e" stroked="t" o:allowincell="t" style="position:absolute;left:398;top:-233;width:35;height:2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37,220" path="m237,0l173,115l89,183l46,195l0,220e" stroked="t" o:allowincell="t" style="position:absolute;left:406;top:-230;width:29;height:2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44,136" path="m0,136l63,98l93,68l122,34l144,0e" stroked="t" o:allowincell="t" style="position:absolute;left:413;top:-214;width:16;height:1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418,-200" to="426,-190" stroked="t" o:allowincell="t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127,47" path="m127,0l72,22l0,47e" stroked="t" o:allowincell="t" style="position:absolute;left:385;top:-186;width:15;height: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32,34" path="m232,0l105,21l0,34e" stroked="t" o:allowincell="t" style="position:absolute;left:365;top:-192;width:28;height: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740,254" path="m740,254l491,225l326,204l177,144l72,85l17,31l0,0e" stroked="t" o:allowincell="t" style="position:absolute;left:198;top:-220;width:92;height:3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64,84" path="m0,0l22,33l64,84e" stroked="t" o:allowincell="t" style="position:absolute;left:199;top:-211;width:6;height:1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76,276" path="m0,0l50,51l181,144l396,220l680,271l976,276e" stroked="t" o:allowincell="t" style="position:absolute;left:196;top:-230;width:121;height:3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25,43" path="m0,43l156,17l249,4l325,0e" stroked="t" o:allowincell="t" style="position:absolute;left:348;top:-201;width:40;height: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36,234" path="m236,183l232,98l207,51l156,8l101,0l46,25l17,59l0,140l18,234e" stroked="t" o:allowincell="t" style="position:absolute;left:372;top:-245;width:28;height:2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807,281" path="m807,22l707,17l702,111l583,103l588,22l465,17l465,103l334,103l339,17l212,0l216,98l93,90l97,5l5,0l0,267l804,281l807,22e" stroked="t" o:allowincell="t" style="position:absolute;left:523;top:-373;width:100;height:3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804,94" path="m804,14l714,94l63,77l0,0e" stroked="t" o:allowincell="t" style="position:absolute;left:523;top:-340;width:99;height:1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10,237" path="m110,232l110,42l97,12l64,0l25,0l4,20l0,84l0,237l110,232e" stroked="t" o:allowincell="t" style="position:absolute;left:566;top:-312;width:12;height:2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72,1196" path="m272,0l251,273l247,452l230,537l171,630l108,718l57,762l15,791l0,1196e" stroked="t" o:allowincell="t" style="position:absolute;left:507;top:-330;width:33;height:14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507,-180" to="628,-177" stroked="t" o:allowincell="t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29,-176" to="631,-176" stroked="t" o:allowincell="t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233,1214" path="m224,1214l224,1214l233,833l160,781l84,676l33,595l9,524l4,414l0,243l9,0e" stroked="t" o:allowincell="t" style="position:absolute;left:604;top:-328;width:28;height:15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32,342" path="m227,342l232,124l199,51l156,14l102,0l55,22l17,51l0,124l4,334e" stroked="t" o:allowincell="t" style="position:absolute;left:559;top:-220;width:28;height:4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588,-328" to="588,-317" stroked="t" o:allowincell="t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59,-326" to="559,-316" stroked="t" o:allowincell="t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61,161" path="m161,80l160,70l154,50l144,31l129,17l111,6l91,1l80,0l69,1l49,6l31,17l16,31l6,50l0,70l0,80l0,92l6,112l16,130l31,145l49,155l69,161l80,161l91,161l111,155l129,145l144,130l154,112l160,92l161,80l161,80e" stroked="t" o:allowincell="t" style="position:absolute;left:525;top:-215;width:19;height:2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0,0l0,0l0,0l0,0e" stroked="t" o:allowincell="t" style="position:absolute;left:536;top:-214;width:0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61,178" path="m161,64l76,0l0,107l89,178l161,64e" stroked="t" o:allowincell="t" style="position:absolute;left:512;top:-192;width:20;height:2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74,195" path="m174,76l85,0l0,127l90,195l174,76e" stroked="t" o:allowincell="t" style="position:absolute;left:495;top:-172;width:21;height:2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65,169" path="m92,169l165,76l85,0l0,106e" stroked="t" o:allowincell="t" style="position:absolute;left:477;top:-148;width:20;height:2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490,-155" to="501,-140" stroked="t" o:allowincell="t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10,-177" to="519,-164" stroked="t" o:allowincell="t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26,-201" to="533,-189" stroked="t" o:allowincell="t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138,191" path="m2,0l66,9l117,43l138,102l117,166l83,191l45,191l0,166e" stroked="t" o:allowincell="t" style="position:absolute;left:113;top:-232;width:16;height:2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39,149" path="m139,73l75,0l0,85l63,149e" stroked="t" o:allowincell="t" style="position:absolute;left:209;top:-132;width:16;height:1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53,174" path="m153,103l76,0l0,78l93,174l153,103e" stroked="t" o:allowincell="t" style="position:absolute;left:191;top:-149;width:18;height:2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73,183" path="m173,85l75,0l0,81l109,183l173,85e" stroked="t" o:allowincell="t" style="position:absolute;left:170;top:-165;width:21;height:2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61,178" path="m161,94l64,0l0,73l102,178l161,94e" stroked="t" o:allowincell="t" style="position:absolute;left:153;top:-185;width:19;height:2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90,191" path="m190,113l80,0l0,67l106,191l190,113e" stroked="t" o:allowincell="t" style="position:absolute;left:131;top:-207;width:23;height:2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123,-216" to="136,-201" stroked="t" o:allowincell="t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46,-191" to="161,-177" stroked="t" o:allowincell="t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68,-168" to="178,-159" stroked="t" o:allowincell="t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4,-152" to="198,-138" stroked="t" o:allowincell="t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04,-134" to="217,-123" stroked="t" o:allowincell="t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487,453" path="m251,55l268,38l314,12l344,8l377,25l394,59l415,139l444,313l458,352l478,369l487,398l453,428l402,423l364,381l322,440l288,453l237,453l195,440l174,415l132,377l124,411l94,420l27,420l0,403l0,352l31,339l51,325l77,85l98,46l127,17l166,4l191,0l220,12l251,55e" stroked="t" o:allowincell="t" style="position:absolute;left:412;top:-404;width:60;height:5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15,385" path="m155,385l174,361l201,308l215,251l212,192l195,135l164,84l143,61l132,52l110,36l64,12l13,1l0,0e" stroked="t" o:allowincell="t" style="position:absolute;left:445;top:-423;width:26;height:4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42,370" path="m242,0l210,1l151,13l99,41l56,80l23,129l5,187l2,217l0,231l2,259l15,311l40,359l49,370e" stroked="t" o:allowincell="t" style="position:absolute;left:415;top:-423;width:29;height:4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24,228" path="m124,8l81,0l48,12l26,46l22,105l17,177l0,228e" stroked="t" o:allowincell="t" style="position:absolute;left:426;top:-394;width:14;height:2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428,-369" to="432,-366" stroked="t" o:allowincell="t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59,-373" to="460,-362" stroked="t" o:allowincell="t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53,-368" to="457,-363" stroked="t" o:allowincell="t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55,34" path="m0,0l46,4l55,34e" stroked="t" o:allowincell="t" style="position:absolute;left:442;top:-362;width:6;height: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440,-361" to="441,-358" stroked="t" o:allowincell="t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38,51" path="m25,0l38,51l0,51e" stroked="t" o:allowincell="t" style="position:absolute;left:444;top:-374;width:4;height: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22,84" path="m0,20l29,3l58,0l85,12l97,34l122,84e" stroked="t" o:allowincell="t" style="position:absolute;left:444;top:-394;width:14;height:1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436,-378" to="439,-378" stroked="t" o:allowincell="t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32,-384" to="440,-382" stroked="t" o:allowincell="t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47,-383" to="454,-382" stroked="t" o:allowincell="t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50,-380" to="455,-379" stroked="t" o:allowincell="t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139,139" path="m135,0l139,59l93,51l50,51l20,71l12,97l0,139e" stroked="t" o:allowincell="t" style="position:absolute;left:180;top:-402;width:17;height:1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85,152" path="m0,0l29,4l60,13l68,42l77,97l85,152e" stroked="t" o:allowincell="t" style="position:absolute;left:202;top:-397;width:10;height:1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69,81" path="m269,30l220,81l190,55l139,42l93,47l63,81l20,59l12,38l0,0e" stroked="t" o:allowincell="t" style="position:absolute;left:180;top:-374;width:33;height: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3,14" path="m0,14l38,5l63,0l93,14e" stroked="t" o:allowincell="t" style="position:absolute;left:191;top:-363;width:10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67,63" path="m67,0l38,4l17,17l13,29l0,63e" stroked="t" o:allowincell="t" style="position:absolute;left:200;top:-384;width:7;height: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76,46" path="m0,0l30,4l59,17l76,46e" stroked="t" o:allowincell="t" style="position:absolute;left:183;top:-384;width:8;height: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202,-378" to="206,-378" stroked="t" o:allowincell="t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83,-378" to="187,-378" stroked="t" o:allowincell="t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15,134" path="m0,130l85,134l107,117l115,78l94,63l48,24l42,0e" stroked="t" o:allowincell="t" style="position:absolute;left:214;top:-375;width:13;height:1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53,460" path="m158,460l183,436l223,382l247,319l253,254l243,188l216,125l197,96l183,82l156,56l91,18l19,1l0,0e" stroked="t" o:allowincell="t" style="position:absolute;left:199;top:-432;width:31;height:5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60,289" path="m360,289l352,257l345,97l318,46l281,20l222,3l162,17l108,0l61,20l32,84l0,266e" stroked="t" o:allowincell="t" style="position:absolute;left:174;top:-412;width:44;height:3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09,255" path="m91,0l89,17l77,89l26,89l0,106l0,145l34,165l77,174l114,174l156,153l211,255l245,233l270,199l292,199l326,250l351,213l389,174l409,153e" stroked="t" o:allowincell="t" style="position:absolute;left:163;top:-378;width:50;height:3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62,428" path="m262,0l227,3l160,20l102,53l56,98l21,155l2,221l0,255l0,272l2,303l19,363l51,416l62,428e" stroked="t" o:allowincell="t" style="position:absolute;left:166;top:-432;width:32;height:5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188,1619" path="m1188,4l1142,0l1142,98l1057,98l1053,174l1142,186l1142,313l1091,322l1032,356l993,411l964,450l951,526l981,636l1010,682l1078,724l1100,733l1159,733l1112,741l1069,758l1032,793l1019,839l909,810l732,763l600,750l457,754l325,788l203,844l115,929l39,1039l5,1120l0,1247l30,1407l42,1470l64,1509l89,1534l56,1556l102,1619l186,1548l127,1386l98,1230l127,1089l208,979l322,903l478,844l647,817l778,852l863,878l900,898l990,929l1019,839e" stroked="t" o:allowincell="t" style="position:absolute;left:268;top:-867;width:148;height:20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77,78" path="m77,39l76,34l74,24l68,16l62,9l54,4l43,1l39,0l33,1l24,4l15,9l8,16l3,24l0,34l0,39l0,45l3,54l8,63l15,70l24,75l33,78l39,78l43,78l54,75l62,70l68,63l74,54l76,45l77,39l77,39e" stroked="t" o:allowincell="t" style="position:absolute;left:383;top:-778;width:9;height: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0,0l0,0l0,0l0,0e" stroked="t" o:allowincell="t" style="position:absolute;left:373;top:-781;width:0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77,77" path="m77,38l76,34l73,24l68,16l61,9l53,3l43,1l38,0l33,1l23,3l14,9l8,16l2,24l0,34l0,38l0,44l2,53l8,62l14,69l23,75l33,77l38,77l43,77l53,75l61,69l68,62l73,53l76,44l77,38l77,38e" stroked="t" o:allowincell="t" style="position:absolute;left:350;top:-789;width:9;height: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0,0l0,0l0,0l0,0e" stroked="t" o:allowincell="t" style="position:absolute;left:336;top:-785;width:0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77,77" path="m77,38l76,34l74,24l68,16l61,9l53,3l43,1l39,0l33,1l24,3l15,9l8,16l2,24l0,34l0,38l0,44l2,53l8,62l15,69l24,75l33,77l39,77l43,77l53,75l61,69l68,62l74,53l76,44l77,38l77,38e" stroked="t" o:allowincell="t" style="position:absolute;left:313;top:-788;width:9;height: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77,77" path="m77,38l75,34l73,24l67,16l61,9l53,3l43,1l38,0l32,1l23,3l14,9l7,16l2,24l0,34l0,38l0,44l2,53l7,62l14,69l23,75l32,77l38,77l43,77l53,75l61,69l67,62l73,53l75,44l77,38l77,38e" stroked="t" o:allowincell="t" style="position:absolute;left:294;top:-782;width:9;height: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0,0l0,0l0,0l0,0e" stroked="t" o:allowincell="t" style="position:absolute;left:283;top:-769;width:0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0,0l0,0l0,0l0,0e" stroked="t" o:allowincell="t" style="position:absolute;left:269;top:-757;width:0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77,77" path="m77,38l76,34l74,24l68,16l61,9l53,3l43,1l38,0l33,1l24,3l15,9l8,16l2,24l0,34l0,38l0,44l2,53l8,62l15,69l24,75l33,77l38,77l43,77l53,75l61,69l68,62l74,53l76,44l77,38l77,38e" stroked="t" o:allowincell="t" style="position:absolute;left:256;top:-747;width:9;height: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77,77" path="m77,39l76,34l74,24l68,16l62,9l54,3l44,1l39,0l33,1l24,3l15,9l8,16l3,24l0,34l0,39l0,44l3,53l8,62l15,69l24,75l33,77l39,77l44,77l54,75l62,69l68,62l74,53l76,44l77,39l77,39e" stroked="t" o:allowincell="t" style="position:absolute;left:251;top:-729;width:9;height: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77,77" path="m77,39l76,34l74,24l68,16l62,9l54,4l44,1l39,0l33,1l24,4l15,9l8,16l3,24l0,34l0,39l0,44l3,53l8,63l15,69l24,75l33,77l39,77l44,77l54,75l62,69l68,63l74,53l76,44l77,39l77,39e" stroked="t" o:allowincell="t" style="position:absolute;left:251;top:-710;width:9;height: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0,0l0,0l0,0l0,0e" stroked="t" o:allowincell="t" style="position:absolute;left:259;top:-689;width:0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77,77" path="m77,39l76,34l73,24l68,16l61,9l53,3l43,1l38,0l33,1l24,3l15,9l8,16l2,24l0,34l0,39l0,44l2,53l8,62l15,69l24,75l33,77l38,77l43,77l53,75l61,69l68,62l73,53l76,44l77,39l77,39e" stroked="t" o:allowincell="t" style="position:absolute;left:261;top:-678;width:9;height: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0,0l0,0l0,0l0,0e" stroked="t" o:allowincell="t" style="position:absolute;left:250;top:-758;width:0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77,77" path="m77,39l76,34l74,24l68,16l61,9l54,3l43,1l39,0l33,1l24,3l15,9l8,16l3,24l0,34l0,39l0,44l3,53l8,63l15,69l24,75l33,77l39,77l43,77l54,75l61,69l68,63l74,53l76,44l77,39l77,39e" stroked="t" o:allowincell="t" style="position:absolute;left:229;top:-762;width:8;height: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0,0l0,0l0,0l0,0e" stroked="t" o:allowincell="t" style="position:absolute;left:214;top:-757;width:0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77,77" path="m77,38l76,34l74,23l68,15l61,9l54,3l43,1l39,0l33,1l24,3l15,9l8,15l3,23l0,34l0,38l0,44l3,53l8,62l15,69l24,74l33,77l39,77l43,77l54,74l61,69l68,62l74,53l76,44l77,38l77,38e" stroked="t" o:allowincell="t" style="position:absolute;left:191;top:-759;width:9;height: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0,0l0,0l0,0l0,0e" stroked="t" o:allowincell="t" style="position:absolute;left:178;top:-749;width:0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0,0l0,0l0,0l0,0e" stroked="t" o:allowincell="t" style="position:absolute;left:160;top:-739;width:0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0,0l0,0l0,0l0,0e" stroked="t" o:allowincell="t" style="position:absolute;left:145;top:-728;width:0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0,0l0,0l0,0l0,0e" stroked="t" o:allowincell="t" style="position:absolute;left:132;top:-716;width:0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0,0l0,0l0,0l0,0e" stroked="t" o:allowincell="t" style="position:absolute;left:121;top:-698;width:0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path="m0,0l0,0l0,0l0,0e" stroked="t" o:allowincell="t" style="position:absolute;left:116;top:-681;width:0;height: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77,77" path="m77,38l76,34l73,23l68,16l61,9l53,3l43,1l38,0l33,1l24,3l14,9l8,16l2,23l0,34l0,38l0,44l2,53l8,62l14,69l24,75l33,77l38,77l43,77l53,75l61,69l68,62l73,53l76,44l77,38l77,38e" stroked="t" o:allowincell="t" style="position:absolute;left:110;top:-668;width:9;height: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77,77" path="m77,38l76,34l73,24l68,16l61,9l53,3l43,1l38,0l33,1l24,3l14,9l8,16l2,24l0,34l0,38l0,44l2,53l8,62l14,69l24,75l33,77l38,77l43,77l53,75l61,69l68,62l73,53l76,44l77,38l77,38e" stroked="t" o:allowincell="t" style="position:absolute;left:113;top:-648;width:9;height: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77,78" path="m77,39l76,35l74,24l68,16l61,10l53,4l43,2l39,0l33,2l24,4l15,10l8,16l2,24l0,35l0,39l0,45l2,54l8,63l15,70l24,75l33,78l39,78l43,78l53,75l61,70l68,63l74,54l76,45l77,39l77,39e" stroked="t" o:allowincell="t" style="position:absolute;left:121;top:-628;width:9;height: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051,1013" path="m1042,34l883,0l727,9l519,51l342,136l198,250l88,399l25,521l0,641l0,768l29,870l63,942l105,993l131,1013l261,844l198,768l160,692l156,590l185,441l270,310l400,208l524,144l668,98l807,81l925,76l993,85l1051,81e" stroked="t" o:allowincell="t" style="position:absolute;left:126;top:-748;width:131;height:12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3,582" path="m10,582l93,489l46,421l13,340l0,273l0,188l17,124l45,0e" stroked="t" o:allowincell="t" style="position:absolute;left:134;top:-702;width:11;height:7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842,260" path="m842,0l744,0l608,3l448,54l237,135l0,260e" stroked="t" o:allowincell="t" style="position:absolute;left:151;top:-686;width:104;height:3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60,179" path="m13,5l46,0l102,17l143,73l160,112l152,158l119,179l63,175l26,145l4,95l0,61l4,44l13,5e" stroked="t" o:allowincell="t" style="position:absolute;left:163;top:-592;width:19;height:21;mso-wrap-style:none;v-text-anchor:middle">
                    <v:fill o:detectmouseclick="t" on="false"/>
                    <v:stroke color="black" joinstyle="round" endcap="flat"/>
                    <w10:wrap type="none"/>
                  </v:shape>
                </v:group>
                <v:shape id="shape_0" coordsize="1845,335" path="m1845,0l1752,115l1689,152l1612,174l1528,166l1465,140l1409,106l1358,59l1295,127l1219,186l1131,203l1046,186l982,149l899,76l848,186l797,229l738,259l665,267l585,254l467,203l441,279l395,318l344,335l290,335l226,323l150,259l74,182l0,100e" stroked="t" o:allowincell="t" style="position:absolute;left:179;top:-583;width:229;height:4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98,141" path="m72,141l98,127l98,63l67,17l47,0l8,4l0,51l8,98l25,124l42,136l72,141e" stroked="t" o:allowincell="t" style="position:absolute;left:223;top:-596;width:12;height:1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38,138" path="m138,69l137,60l132,43l123,27l111,14l95,5l78,1l69,0l58,1l42,5l27,14l13,27l4,43l0,60l0,69l0,79l4,96l13,111l27,124l42,134l58,138l69,138l78,138l95,134l111,124l123,111l132,96l137,79l138,69l138,69e" stroked="t" o:allowincell="t" style="position:absolute;left:276;top:-619;width:16;height:1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98,140" path="m72,140l98,127l98,64l67,17l47,0l8,4l0,50l8,98l25,123l42,135l72,140e" stroked="t" o:allowincell="t" style="position:absolute;left:338;top:-614;width:11;height:1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81,210" path="m381,0l378,114l349,181l311,210l244,202l180,177l95,100l0,18e" stroked="t" o:allowincell="t" style="position:absolute;left:182;top:-578;width:47;height:2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06,328" path="m386,0l406,125l384,218l313,294l236,328l148,323l67,277l33,243l0,186e" stroked="t" o:allowincell="t" style="position:absolute;left:234;top:-602;width:50;height:4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37,276" path="m437,46l434,149l376,237l300,267l223,276l151,254l71,200l37,144l25,80l0,0e" stroked="t" o:allowincell="t" style="position:absolute;left:289;top:-603;width:54;height: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58,308" path="m458,0l423,184l342,270l274,299l189,308l101,287l55,253l25,194l0,123e" stroked="t" o:allowincell="t" style="position:absolute;left:349;top:-613;width:56;height:3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0l0,0l0,0l0,0e" stroked="t" o:allowincell="t" style="position:absolute;left:363;top:-532;width:0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0l0,0l0,0l0,0e" stroked="t" o:allowincell="t" style="position:absolute;left:269;top:-522;width:0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04,106" path="m204,30l72,0l0,81l119,106l204,30e" stroked="t" o:allowincell="t" style="position:absolute;left:222;top:-523;width:24;height:1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580,259" path="m1573,0l1323,3l881,31l432,95l84,164l9,191l0,221l12,251l60,259l102,247l212,221l583,144l977,107l1294,90l1580,85e" stroked="t" o:allowincell="t" style="position:absolute;left:212;top:-562;width:197;height:32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257,-737" to="258,-730" stroked="t" o:allowincell="t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56,-719" to="256,-712" stroked="t" o:allowincell="t" style="position:absolute">
                  <v:stroke color="black" joinstyle="miter" endcap="flat"/>
                  <v:fill o:detectmouseclick="t" on="false"/>
                  <w10:wrap type="none"/>
                </v:line>
                <v:line id="shape_0" from="257,-701" to="257,-694" stroked="t" o:allowincell="t" style="position:absolute">
                  <v:stroke color="black" joinstyle="miter" endcap="flat"/>
                  <v:fill o:detectmouseclick="t" on="false"/>
                  <w10:wrap type="none"/>
                </v:line>
                <v:line id="shape_0" from="261,-684" to="263,-679" stroked="t" o:allowincell="t" style="position:absolute">
                  <v:stroke color="black" joinstyle="miter" endcap="flat"/>
                  <v:fill o:detectmouseclick="t" on="false"/>
                  <w10:wrap type="none"/>
                </v:line>
                <v:line id="shape_0" from="271,-672" to="274,-672" stroked="t" o:allowincell="t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73,-755" to="285,-755" stroked="t" o:allowincell="t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64,-752" to="269,-746" stroked="t" o:allowincell="t" style="position:absolute;flip:x">
                  <v:stroke color="black" joinstyle="miter" endcap="flat"/>
                  <v:fill o:detectmouseclick="t" on="false"/>
                  <w10:wrap type="none"/>
                </v:line>
                <v:shape id="shape_0" coordsize="345,335" path="m0,176l23,123l79,89l133,51l164,0l172,93l240,72l291,77l345,85l316,136l291,187l265,208l235,217l294,251l306,284l257,284l201,301l167,314l115,335e" stroked="t" o:allowincell="t" style="position:absolute;left:175;top:-611;width:43;height:4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07,326" path="m407,279l375,169l312,55l262,0l232,67l236,89l165,84l106,84l75,101l38,131l0,191l80,194l156,216l216,254l279,326e" stroked="t" o:allowincell="t" style="position:absolute;left:129;top:-632;width:50;height:4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35,374" path="m0,0l50,127l89,98l135,68l118,144l113,242l110,301l66,374e" stroked="t" o:allowincell="t" style="position:absolute;left:281;top:-664;width:16;height:4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90,449" path="m190,449l110,401l85,364l43,266l0,147l72,177l119,202l131,109l134,0e" stroked="t" o:allowincell="t" style="position:absolute;left:254;top:-672;width:23;height:5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14,279" path="m14,57l94,47l150,30l200,0l162,93l243,81l314,115l263,178l217,203l183,203l230,279l162,271l103,267l57,267l0,210e" stroked="t" o:allowincell="t" style="position:absolute;left:292;top:-632;width:38;height: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42,318" path="m256,49l176,38l113,0l147,93l67,123l0,194l113,233l176,233l142,318l232,279l291,258l308,237l342,186e" stroked="t" o:allowincell="t" style="position:absolute;left:236;top:-628;width:41;height:3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61,404" path="m161,0l110,84l85,148l81,224l0,148l5,228l22,292l47,334l89,404e" stroked="t" o:allowincell="t" style="position:absolute;left:392;top:-681;width:20;height:4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90,327" path="m384,112l278,68l198,42l144,0l139,59l151,105l71,140l0,195l88,225l168,254l114,327l219,313l300,310l334,296l390,245e" stroked="t" o:allowincell="t" style="position:absolute;left:355;top:-645;width:48;height:4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97,703" path="m94,0l72,233l38,428l0,585l97,703e" stroked="t" o:allowincell="t" style="position:absolute;left:380;top:-751;width:11;height:8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73,796" path="m88,796l0,680l55,387l76,158l88,73l114,27l134,14l173,0e" stroked="t" o:allowincell="t" style="position:absolute;left:393;top:-765;width:21;height:9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828,142" path="m828,0l651,22l410,65l148,116l0,142e" stroked="t" o:allowincell="t" style="position:absolute;left:284;top:-712;width:103;height:1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336,314" path="m1336,8l1015,0l722,25l444,42l165,89l0,131l156,179l469,255l749,289l1027,306l1205,306l1327,314e" stroked="t" o:allowincell="t" style="position:absolute;left:242;top:-507;width:166;height:3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450,451" path="m1039,451l567,389l229,301l51,262l9,242l0,211l43,161l127,144l296,97l621,46l1010,12l1247,0l1450,4e" stroked="t" o:allowincell="t" style="position:absolute;left:228;top:-622;width:180;height:55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237,-510" to="240,-499" stroked="t" o:allowincell="t" style="position:absolute">
                  <v:stroke color="black" joinstyle="miter" endcap="flat"/>
                  <v:fill o:detectmouseclick="t" on="false"/>
                  <w10:wrap type="none"/>
                </v:line>
                <v:line id="shape_0" from="229,-533" to="230,-525" stroked="t" o:allowincell="t" style="position:absolute;flip:xy">
                  <v:stroke color="black" joinstyle="miter" endcap="flat"/>
                  <v:fill o:detectmouseclick="t" on="false"/>
                  <w10:wrap type="none"/>
                </v:line>
                <v:shape id="shape_0" coordsize="337,124" path="m164,9l33,26l0,56l0,85l16,110l54,124l109,124l300,102l317,102l333,81l337,51l321,22l290,0l241,9l164,9e" stroked="t" o:allowincell="t" style="position:absolute;left:296;top:-538;width:41;height:1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137,1660" path="m0,2l46,0l43,97l127,101l128,177l38,186l34,314l84,324l141,360l178,417l206,457l215,533l181,642l149,687l80,727l59,735l0,731l45,743l87,761l125,796l135,844l246,819l425,779l556,771l700,781l830,821l950,881l1035,970l1106,1083l1137,1165l1136,1292l1099,1451l1085,1515l1062,1552l1035,1576l1069,1599l1019,1660l937,1585l1003,1426l1039,1271l1015,1130l940,1016l829,936l675,870l507,837l375,867l290,888l250,907l161,934l135,844e" stroked="t" o:allowincell="t" style="position:absolute;left:417;top:-866;width:141;height:20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0l0,0l0,0l0,0e" stroked="t" o:allowincell="t" style="position:absolute;left:442;top:-772;width:0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7,77" path="m77,39l75,34l73,24l68,16l61,9l53,3l43,1l38,0l32,1l23,3l14,9l8,16l2,24l0,34l0,39l0,44l2,53l8,62l14,69l23,75l32,77l38,77l43,77l53,75l61,69l68,62l73,53l75,44l77,39l77,39e" stroked="t" o:allowincell="t" style="position:absolute;left:452;top:-784;width:8;height: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7,77" path="m77,39l76,34l74,24l68,16l61,9l53,3l43,1l39,0l33,1l24,3l15,9l8,16l2,24l0,34l0,39l0,44l2,53l8,63l15,69l24,75l33,77l39,77l43,77l53,75l61,69l68,63l74,53l76,44l77,39l77,39e" stroked="t" o:allowincell="t" style="position:absolute;left:470;top:-787;width:9;height: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7,78" path="m77,39l76,34l73,24l68,16l61,9l53,4l43,1l38,0l33,1l24,4l14,9l8,16l2,24l0,34l0,39l0,45l2,54l8,63l14,70l24,75l33,78l38,78l43,78l53,75l61,70l68,63l73,54l76,45l77,39l77,39e" stroked="t" o:allowincell="t" style="position:absolute;left:489;top:-787;width:9;height: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0l0,0l0,0l0,0e" stroked="t" o:allowincell="t" style="position:absolute;left:512;top:-780;width:0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0l0,0l0,0l0,0e" stroked="t" o:allowincell="t" style="position:absolute;left:531;top:-772;width:0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7,77" path="m77,38l75,34l73,23l67,15l61,9l53,3l43,1l38,0l32,1l23,3l14,9l7,15l2,23l0,34l0,38l0,44l2,53l7,62l14,69l23,75l32,77l38,77l43,77l53,75l61,69l67,62l73,53l75,44l77,38l77,38e" stroked="t" o:allowincell="t" style="position:absolute;left:542;top:-769;width:8;height: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7,78" path="m77,39l76,34l73,24l68,16l61,9l53,4l43,1l38,0l33,1l24,4l15,9l8,16l2,24l0,34l0,39l0,45l2,54l8,63l15,70l24,75l33,78l38,78l43,78l53,75l61,70l68,63l73,54l76,45l77,39l77,39e" stroked="t" o:allowincell="t" style="position:absolute;left:555;top:-755;width:8;height: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0l0,0l0,0l0,0e" stroked="t" o:allowincell="t" style="position:absolute;left:567;top:-735;width:0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7,77" path="m77,39l76,34l73,24l68,16l61,9l53,4l43,1l38,0l33,1l24,4l15,9l8,16l2,24l0,34l0,39l0,44l2,54l8,63l15,69l24,75l33,77l38,77l43,77l53,75l61,69l68,63l73,54l76,44l77,39l77,39e" stroked="t" o:allowincell="t" style="position:absolute;left:567;top:-722;width:8;height: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7,77" path="m77,39l76,34l74,24l68,16l61,9l53,4l43,1l39,0l33,1l24,4l15,9l8,16l2,24l0,34l0,39l0,45l2,54l8,63l15,69l24,75l33,77l39,77l43,77l53,75l61,69l68,63l74,54l76,45l77,39l77,39e" stroked="t" o:allowincell="t" style="position:absolute;left:566;top:-704;width:8;height: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7,78" path="m77,39l75,34l73,24l67,16l61,9l53,4l43,1l38,0l32,1l23,4l14,9l7,16l2,24l0,34l0,39l0,45l2,54l7,63l14,70l23,75l32,78l38,78l43,78l53,75l61,70l67,63l73,54l75,45l77,39l77,39e" stroked="t" o:allowincell="t" style="position:absolute;left:562;top:-687;width:9;height: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0l0,0l0,0l0,0e" stroked="t" o:allowincell="t" style="position:absolute;left:559;top:-667;width:0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0l0,0l0,0l0,0e" stroked="t" o:allowincell="t" style="position:absolute;left:579;top:-751;width:0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7,77" path="m77,39l76,34l74,24l68,16l62,9l54,4l43,1l39,0l33,1l24,4l15,9l8,16l3,24l0,34l0,39l0,44l3,53l8,63l15,69l24,75l33,77l39,77l43,77l54,75l62,69l68,63l74,53l76,44l77,39l77,39e" stroked="t" o:allowincell="t" style="position:absolute;left:591;top:-754;width:8;height: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0l0,0l0,0l0,0e" stroked="t" o:allowincell="t" style="position:absolute;left:614;top:-748;width:0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7,77" path="m77,39l76,34l74,24l68,16l61,9l53,4l43,1l39,0l33,1l24,4l15,9l8,16l3,24l0,34l0,39l0,44l3,54l8,63l15,69l24,75l33,77l39,77l43,77l53,75l61,69l68,63l74,54l76,44l77,39l77,39e" stroked="t" o:allowincell="t" style="position:absolute;left:628;top:-750;width:9;height: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7,77" path="m77,38l76,34l73,24l68,16l61,9l53,3l43,1l38,0l33,1l24,3l14,9l8,16l2,24l0,34l0,38l0,44l2,53l8,62l14,69l24,75l33,77l38,77l43,77l53,75l61,69l68,62l73,53l76,44l77,38l77,38e" stroked="t" o:allowincell="t" style="position:absolute;left:646;top:-744;width:8;height: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7,77" path="m77,38l75,34l73,24l68,16l61,9l53,3l43,1l38,0l32,1l23,3l14,9l8,16l2,24l0,34l0,38l0,44l2,53l8,62l14,69l23,75l32,77l38,77l43,77l53,75l61,69l68,62l73,53l75,44l77,38l77,38e" stroked="t" o:allowincell="t" style="position:absolute;left:663;top:-733;width:8;height: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0l0,0l0,0l0,0e" stroked="t" o:allowincell="t" style="position:absolute;left:682;top:-717;width:0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7,77" path="m77,39l75,34l73,24l67,16l61,9l52,3l43,1l38,0l32,1l22,3l14,9l7,16l2,24l0,34l0,39l0,44l2,53l7,63l14,69l22,75l32,77l38,77l43,77l52,75l61,69l67,63l73,53l75,44l77,39l77,39e" stroked="t" o:allowincell="t" style="position:absolute;left:690;top:-709;width:9;height: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0l0,0l0,0l0,0e" stroked="t" o:allowincell="t" style="position:absolute;left:705;top:-686;width:0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0l0,0l0,0l0,0e" stroked="t" o:allowincell="t" style="position:absolute;left:710;top:-669;width:0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7,78" path="m77,39l76,34l74,24l68,16l61,9l52,4l43,1l39,0l33,1l23,4l15,9l8,16l3,24l0,34l0,39l0,45l3,54l8,63l15,70l23,75l33,78l39,78l43,78l52,75l61,70l68,63l74,54l76,45l77,39l77,39e" stroked="t" o:allowincell="t" style="position:absolute;left:705;top:-656;width:9;height: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7,78" path="m77,39l75,34l73,24l68,16l61,9l52,4l43,2l38,0l32,2l22,4l14,9l7,16l2,24l0,34l0,39l0,45l2,54l7,63l14,70l22,75l32,78l38,78l43,78l52,75l61,70l68,63l73,54l75,45l77,39l77,39e" stroked="t" o:allowincell="t" style="position:absolute;left:701;top:-636;width:9;height: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0l0,0l0,0l0,0e" stroked="t" o:allowincell="t" style="position:absolute;left:697;top:-612;width:0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030,1043" path="m12,26l173,0l328,15l534,66l707,158l846,278l950,431l1009,557l1030,676l1025,803l991,903l953,975l908,1023l882,1043l759,869l825,795l867,720l874,619l851,469l771,334l645,227l526,159l383,106l245,83l127,74l59,80l0,73e" stroked="t" o:allowincell="t" style="position:absolute;left:570;top:-741;width:128;height:13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07,584" path="m78,584l0,487l50,422l86,343l103,275l107,191l93,126l67,0e" stroked="t" o:allowincell="t" style="position:absolute;left:678;top:-690;width:13;height:7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829,294" path="m0,0l98,4l232,14l391,71l599,160l829,294e" stroked="t" o:allowincell="t" style="position:absolute;left:570;top:-679;width:103;height:3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63,175" path="m152,6l119,0l64,15l18,68l0,106l7,152l40,175l95,173l134,144l158,94l163,61l159,44l152,6e" stroked="t" o:allowincell="t" style="position:absolute;left:639;top:-582;width:19;height:2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840,399" path="m0,0l88,118l151,159l225,184l310,178l375,156l431,124l483,80l545,150l618,212l705,233l790,219l856,184l943,116l989,228l1038,273l1096,304l1167,316l1249,307l1369,260l1390,337l1436,378l1485,396l1541,399l1604,390l1683,328l1763,256l1840,176e" stroked="t" o:allowincell="t" style="position:absolute;left:413;top:-583;width:228;height:4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01,139" path="m25,139l0,125l3,61l35,16l57,0l94,6l101,53l91,99l72,124l55,136l25,139e" stroked="t" o:allowincell="t" style="position:absolute;left:586;top:-588;width:12;height:1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0l0,0l0,0l0,0e" stroked="t" o:allowincell="t" style="position:absolute;left:538;top:-605;width:0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0l0,0l0,0l0,0e" stroked="t" o:allowincell="t" style="position:absolute;left:412;top:-621;width:0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01,138" path="m25,138l0,125l3,61l35,16l56,0l94,6l101,53l90,99l72,124l55,136l25,138e" stroked="t" o:allowincell="t" style="position:absolute;left:472;top:-611;width:12;height:1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83,213" path="m3,0l0,113l27,182l63,213l131,207l196,184l283,112l383,35e" stroked="t" o:allowincell="t" style="position:absolute;left:591;top:-571;width:47;height:2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01,334" path="m22,0l0,122l17,217l86,296l159,334l249,333l330,289l366,256l401,201e" stroked="t" o:allowincell="t" style="position:absolute;left:537;top:-597;width:50;height:4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40,265" path="m2,28l0,129l55,221l130,254l206,265l278,247l361,195l397,142l412,79l440,0e" stroked="t" o:allowincell="t" style="position:absolute;left:479;top:-598;width:54;height:3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53,317" path="m0,0l29,184l106,272l172,304l256,317l346,299l393,267l426,209l453,140e" stroked="t" o:allowincell="t" style="position:absolute;left:417;top:-612;width:56;height:3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0l0,0l0,0l0,0e" stroked="t" o:allowincell="t" style="position:absolute;left:457;top:-530;width:0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7,77" path="m77,38l76,34l73,23l68,16l61,9l53,3l43,1l38,0l33,1l24,3l15,9l8,16l2,23l0,34l0,38l0,44l2,53l8,62l15,69l24,75l33,77l38,77l43,77l53,75l61,69l68,62l73,53l76,44l77,38l77,38e" stroked="t" o:allowincell="t" style="position:absolute;left:545;top:-521;width:9;height: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00,104" path="m0,24l132,0l200,83l81,104l0,24e" stroked="t" o:allowincell="t" style="position:absolute;left:572;top:-515;width:24;height:1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588,322" path="m0,0l276,14l716,60l1162,141l1508,225l1581,256l1588,286l1574,315l1528,322l1486,307l1377,277l1008,185l618,132l302,101l7,85e" stroked="t" o:allowincell="t" style="position:absolute;left:409;top:-562;width:197;height:40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569,-731" to="570,-723" stroked="t" o:allowincell="t" style="position:absolute">
                  <v:stroke color="black" joinstyle="miter" endcap="flat"/>
                  <v:fill o:detectmouseclick="t" on="false"/>
                  <w10:wrap type="none"/>
                </v:line>
                <v:line id="shape_0" from="570,-712" to="570,-705" stroked="t" o:allowincell="t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68,-694" to="569,-688" stroked="t" o:allowincell="t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61,-678" to="563,-672" stroked="t" o:allowincell="t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50,-667" to="554,-667" stroked="t" o:allowincell="t" style="position:absolute">
                  <v:stroke color="black" joinstyle="miter" endcap="flat"/>
                  <v:fill o:detectmouseclick="t" on="false"/>
                  <w10:wrap type="none"/>
                </v:line>
                <v:line id="shape_0" from="541,-750" to="554,-749" stroked="t" o:allowincell="t" style="position:absolute">
                  <v:stroke color="black" joinstyle="miter" endcap="flat"/>
                  <v:fill o:detectmouseclick="t" on="false"/>
                  <w10:wrap type="none"/>
                </v:line>
                <v:line id="shape_0" from="559,-746" to="563,-740" stroked="t" o:allowincell="t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340,336" path="m340,183l319,129l266,92l213,52l184,0l173,93l106,70l55,71l0,77l27,130l51,181l74,204l104,213l44,244l29,278l80,280l134,299l167,314l219,336e" stroked="t" o:allowincell="t" style="position:absolute;left:604;top:-602;width:41;height:4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11,326" path="m0,273l35,164l103,53l157,0l184,69l178,90l251,88l309,91l339,109l375,141l411,202l330,202l254,220l193,256l126,326e" stroked="t" o:allowincell="t" style="position:absolute;left:642;top:-622;width:50;height:4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38,372" path="m138,0l82,125l45,95l0,63l14,140l14,238l16,297l56,372e" stroked="t" o:allowincell="t" style="position:absolute;left:527;top:-659;width:16;height:4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03,446" path="m0,446l83,402l110,365l156,269l203,152l130,179l83,203l74,109l76,0e" stroked="t" o:allowincell="t" style="position:absolute;left:545;top:-666;width:25;height:55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10,278" path="m303,64l223,51l169,32l119,0l153,95l74,79l0,110l49,176l94,203l128,204l78,278l146,272l205,271l252,273l310,219e" stroked="t" o:allowincell="t" style="position:absolute;left:492;top:-628;width:38;height: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42,315" path="m92,42l171,35l237,0l199,90l277,123l342,198l226,232l163,229l194,315l106,273l49,250l33,228l0,177e" stroked="t" o:allowincell="t" style="position:absolute;left:544;top:-621;width:42;height:3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55,408" path="m0,0l47,86l70,151l71,227l155,154l147,235l128,298l101,340l56,408e" stroked="t" o:allowincell="t" style="position:absolute;left:413;top:-681;width:19;height:5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392,329" path="m11,104l118,63l199,41l256,0l257,61l243,106l322,143l392,201l301,227l220,254l272,329l167,311l87,304l53,290l0,237e" stroked="t" o:allowincell="t" style="position:absolute;left:419;top:-643;width:48;height:4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02,702" path="m33,0l44,233l70,430l102,588l0,702e" stroked="t" o:allowincell="t" style="position:absolute;left:433;top:-750;width:11;height:8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45,799" path="m52,799l145,686l102,391l91,162l80,77l58,29l37,15l0,0e" stroked="t" o:allowincell="t" style="position:absolute;left:415;top:-765;width:17;height:99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822,176" path="m0,0l176,29l415,81l675,143l822,176e" stroked="t" o:allowincell="t" style="position:absolute;left:440;top:-710;width:101;height:2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333,310" path="m4,0l326,5l615,42l894,71l1170,130l1333,179l1176,218l860,282l579,305l301,310l123,302l0,306e" stroked="t" o:allowincell="t" style="position:absolute;left:409;top:-506;width:166;height:3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441,464" path="m392,464l868,422l1208,347l1387,316l1430,297l1441,267l1401,215l1317,195l1150,141l827,76l440,26l203,4l0,0e" stroked="t" o:allowincell="t" style="position:absolute;left:410;top:-516;width:179;height:56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576,-503" to="580,-493" stroked="t" o:allowincell="t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89,-525" to="590,-517" stroked="t" o:allowincell="t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337,132" path="m176,14l306,35l337,67l336,97l319,122l281,132l225,130l36,101l19,100l3,79l0,49l18,19l49,0l100,10l176,14e" stroked="t" o:allowincell="t" style="position:absolute;left:481;top:-534;width:41;height:15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409,-583" to="412,-583" stroked="t" o:allowincell="t" style="position:absolute;flip:x">
                  <v:stroke color="black" joinstyle="miter" endcap="flat"/>
                  <v:fill o:detectmouseclick="t" on="false"/>
                  <w10:wrap type="none"/>
                </v:line>
                <v:shape id="shape_0" coordsize="363,102" path="m156,0l59,0l17,17l0,56l20,81l76,90l164,93l291,102l337,98l359,73l363,43l337,26l300,9l249,9l156,0e" stroked="t" o:allowincell="t" style="position:absolute;left:390;top:-540;width:44;height:12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413,-775" to="416,-775" stroked="t" o:allowincell="t" style="position:absolute;flip:x">
                  <v:stroke color="black" joinstyle="miter" endcap="flat"/>
                  <v:fill o:detectmouseclick="t" on="false"/>
                  <w10:wrap type="none"/>
                </v:line>
                <v:shape id="shape_0" coordsize="183,203" path="m5,0l0,193l183,203e" stroked="t" o:allowincell="t" style="position:absolute;left:420;top:-827;width:22;height:24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90,-791" to="439,-791" stroked="t" o:allowincell="t" style="position:absolute;flip:xy">
                  <v:stroke color="black" joinstyle="miter" endcap="flat"/>
                  <v:fill o:detectmouseclick="t" on="false"/>
                  <w10:wrap type="none"/>
                </v:line>
                <v:shape id="shape_0" coordsize="187,196" path="m0,193l177,196l187,0e" stroked="t" o:allowincell="t" style="position:absolute;left:388;top:-828;width:22;height:2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7,77" path="m77,38l76,34l74,23l68,15l62,9l54,3l44,1l39,0l33,1l24,3l15,9l8,15l3,23l0,34l0,38l0,44l3,53l8,62l15,69l24,75l33,77l39,77l44,77l54,75l62,69l68,62l74,53l76,44l77,38l77,38e" stroked="t" o:allowincell="t" style="position:absolute;left:410;top:-758;width:8;height: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17,118" path="m117,59l116,51l112,36l105,24l94,12l81,5l66,1l58,0l51,1l36,5l22,12l12,24l4,36l0,51l0,59l0,67l4,82l12,95l22,105l36,113l51,118l58,118l66,118l81,113l94,105l105,95l112,82l116,67l117,59l117,59e" stroked="t" o:allowincell="t" style="position:absolute;left:407;top:-745;width:13;height:1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0l0,0l0,0l0,0e" stroked="t" o:allowincell="t" style="position:absolute;left:414;top:-723;width:0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0l0,0l0,0l0,0e" stroked="t" o:allowincell="t" style="position:absolute;left:413;top:-702;width:0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35,136" path="m235,125l206,55l164,13l126,0l87,0l46,13l21,46l4,85l0,136e" stroked="t" o:allowincell="t" style="position:absolute;left:399;top:-689;width:28;height:16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97,-506" to="397,-469" stroked="t" o:allowincell="t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88,-507" to="388,-470" stroked="t" o:allowincell="t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77,-507" to="377,-470" stroked="t" o:allowincell="t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67,-507" to="367,-470" stroked="t" o:allowincell="t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360,-506" to="360,-470" stroked="t" o:allowincell="t" style="position:absolute">
                  <v:stroke color="black" joinstyle="miter" endcap="flat"/>
                  <v:fill o:detectmouseclick="t" on="false"/>
                  <w10:wrap type="none"/>
                </v:line>
                <v:line id="shape_0" from="352,-506" to="352,-471" stroked="t" o:allowincell="t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4,-505" to="344,-471" stroked="t" o:allowincell="t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37,-505" to="337,-473" stroked="t" o:allowincell="t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29,-504" to="330,-473" stroked="t" o:allowincell="t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22,-503" to="322,-474" stroked="t" o:allowincell="t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15,-503" to="315,-474" stroked="t" o:allowincell="t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66,-496" to="266,-485" stroked="t" o:allowincell="t" style="position:absolute">
                  <v:stroke color="black" joinstyle="miter" endcap="flat"/>
                  <v:fill o:detectmouseclick="t" on="false"/>
                  <w10:wrap type="none"/>
                </v:line>
                <v:line id="shape_0" from="274,-499" to="274,-483" stroked="t" o:allowincell="t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82,-499" to="282,-481" stroked="t" o:allowincell="t" style="position:absolute">
                  <v:stroke color="black" joinstyle="miter" endcap="flat"/>
                  <v:fill o:detectmouseclick="t" on="false"/>
                  <w10:wrap type="none"/>
                </v:line>
                <v:line id="shape_0" from="289,-500" to="289,-479" stroked="t" o:allowincell="t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94,-501" to="294,-478" stroked="t" o:allowincell="t" style="position:absolute">
                  <v:stroke color="black" joinstyle="miter" endcap="flat"/>
                  <v:fill o:detectmouseclick="t" on="false"/>
                  <w10:wrap type="none"/>
                </v:line>
                <v:line id="shape_0" from="299,-503" to="299,-477" stroked="t" o:allowincell="t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307,-502" to="307,-475" stroked="t" o:allowincell="t" style="position:absolute">
                  <v:stroke color="black" joinstyle="miter" endcap="flat"/>
                  <v:fill o:detectmouseclick="t" on="false"/>
                  <w10:wrap type="none"/>
                </v:line>
                <v:line id="shape_0" from="418,-506" to="418,-469" stroked="t" o:allowincell="t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29,-506" to="430,-469" stroked="t" o:allowincell="t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40,-506" to="440,-468" stroked="t" o:allowincell="t" style="position:absolute">
                  <v:stroke color="black" joinstyle="miter" endcap="flat"/>
                  <v:fill o:detectmouseclick="t" on="false"/>
                  <w10:wrap type="none"/>
                </v:line>
                <v:line id="shape_0" from="448,-505" to="450,-468" stroked="t" o:allowincell="t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56,-504" to="456,-468" stroked="t" o:allowincell="t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66,-504" to="466,-470" stroked="t" o:allowincell="t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73,-502" to="473,-469" stroked="t" o:allowincell="t" style="position:absolute">
                  <v:stroke color="black" joinstyle="miter" endcap="flat"/>
                  <v:fill o:detectmouseclick="t" on="false"/>
                  <w10:wrap type="none"/>
                </v:line>
                <v:line id="shape_0" from="480,-502" to="481,-470" stroked="t" o:allowincell="t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88,-500" to="488,-469" stroked="t" o:allowincell="t" style="position:absolute">
                  <v:stroke color="black" joinstyle="miter" endcap="flat"/>
                  <v:fill o:detectmouseclick="t" on="false"/>
                  <w10:wrap type="none"/>
                </v:line>
                <v:line id="shape_0" from="495,-501" to="496,-471" stroked="t" o:allowincell="t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00,-499" to="500,-471" stroked="t" o:allowincell="t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51,-490" to="551,-479" stroked="t" o:allowincell="t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42,-492" to="542,-477" stroked="t" o:allowincell="t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34,-494" to="534,-476" stroked="t" o:allowincell="t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29,-495" to="529,-474" stroked="t" o:allowincell="t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22,-496" to="522,-473" stroked="t" o:allowincell="t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17,-497" to="517,-472" stroked="t" o:allowincell="t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09,-498" to="509,-471" stroked="t" o:allowincell="t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08,-506" to="408,-469" stroked="t" o:allowincell="t" style="position:absolute;flip:x">
                  <v:stroke color="black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Epgrafe"/>
        <w:rPr>
          <w:rFonts w:ascii="Arial; Helvetica" w:hAnsi="Arial; Helvetica" w:cs="Arial; Helvetica"/>
          <w:color w:val="000000"/>
          <w:sz w:val="20"/>
        </w:rPr>
      </w:pPr>
      <w:r>
        <w:rPr>
          <w:rFonts w:cs="Arial; Helvetica" w:ascii="Arial; Helvetica" w:hAnsi="Arial; Helvetica"/>
          <w:color w:val="000000"/>
          <w:sz w:val="20"/>
        </w:rPr>
      </w:r>
    </w:p>
    <w:p>
      <w:pPr>
        <w:pStyle w:val="Epgrafe"/>
        <w:tabs>
          <w:tab w:val="clear" w:pos="567"/>
          <w:tab w:val="clear" w:pos="963"/>
          <w:tab w:val="clear" w:pos="3175"/>
        </w:tabs>
        <w:rPr>
          <w:rFonts w:ascii="Arial; Helvetica" w:hAnsi="Arial; Helvetica" w:cs="Arial; Helvetica"/>
          <w:color w:val="000000"/>
          <w:sz w:val="20"/>
        </w:rPr>
      </w:pPr>
      <w:r>
        <w:rPr>
          <w:rFonts w:cs="Arial; Helvetica" w:ascii="Arial; Helvetica" w:hAnsi="Arial; Helvetica"/>
          <w:color w:val="000000"/>
          <w:sz w:val="20"/>
        </w:rPr>
        <w:t>BECAS 2014</w:t>
      </w:r>
    </w:p>
    <w:p>
      <w:pPr>
        <w:pStyle w:val="Textoindependiente3"/>
        <w:ind w:left="-567" w:right="-2" w:hanging="0"/>
        <w:rPr/>
      </w:pPr>
      <w:r>
        <w:rPr>
          <w:rFonts w:cs="Arial; Helvetica" w:ascii="Arial; Helvetica" w:hAnsi="Arial; Helvetica"/>
          <w:b/>
          <w:color w:val="000000"/>
        </w:rPr>
        <w:t>SOLICITUD DE ADMISIÓN AL CONCURSO CONVOCADO POR LA ORDEN ---/--/2014 DE -- DE   DE LA CONSEJERÍA DE GANADERÍA, PESCA Y DESARROLLO RUR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3060</wp:posOffset>
                </wp:positionH>
                <wp:positionV relativeFrom="paragraph">
                  <wp:posOffset>307975</wp:posOffset>
                </wp:positionV>
                <wp:extent cx="6226810" cy="61658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616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Arial; Helvetica" w:hAnsi="Arial; Helvetica" w:cs="Arial; Helvetica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</w:rPr>
                              <w:t>TITULO DE LA BECA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rPr/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</w:rPr>
                              <w:t>FORMACIÓN PRÁCTICA EN EL ÁREA FORESTAL Y CONSERVACIÓN DE LA NATURALEZA PARA INGENIEROS DE MONTES E INGENIEROS TÉCNICOS FORESTALES PARA EL AÑO 20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48.55pt;mso-wrap-distance-left:9.05pt;mso-wrap-distance-right:9.05pt;mso-wrap-distance-top:0pt;mso-wrap-distance-bottom:0pt;margin-top:24.25pt;mso-position-vertical-relative:text;margin-left:-27.8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rPr>
                          <w:rFonts w:ascii="Arial; Helvetica" w:hAnsi="Arial; Helvetica" w:cs="Arial; Helvetica"/>
                        </w:rPr>
                      </w:pPr>
                      <w:r>
                        <w:rPr>
                          <w:rFonts w:cs="Arial; Helvetica" w:ascii="Arial; Helvetica" w:hAnsi="Arial; Helvetica"/>
                        </w:rPr>
                        <w:t>TITULO DE LA BECA</w:t>
                      </w:r>
                    </w:p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rPr/>
                      </w:pPr>
                      <w:r>
                        <w:rPr>
                          <w:rFonts w:cs="Arial; Helvetica" w:ascii="Arial; Helvetica" w:hAnsi="Arial; Helvetica"/>
                          <w:b/>
                        </w:rPr>
                        <w:t>FORMACIÓN PRÁCTICA EN EL ÁREA FORESTAL Y CONSERVACIÓN DE LA NATURALEZA PARA INGENIEROS DE MONTES E INGENIEROS TÉCNICOS FORESTALES PARA EL AÑO 201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center"/>
        <w:rPr>
          <w:rFonts w:ascii="Arial; Helvetica" w:hAnsi="Arial; Helvetica" w:cs="Arial; Helvetica"/>
          <w:b/>
          <w:b/>
          <w:color w:val="000000"/>
          <w:sz w:val="20"/>
          <w:szCs w:val="20"/>
          <w:lang w:val="es-ES_tradnl"/>
        </w:rPr>
      </w:pPr>
      <w:r>
        <w:rPr>
          <w:rFonts w:cs="Arial; Helvetica" w:ascii="Arial; Helvetica" w:hAnsi="Arial; Helvetica"/>
          <w:b/>
          <w:color w:val="000000"/>
          <w:sz w:val="20"/>
          <w:szCs w:val="20"/>
          <w:lang w:val="es-ES_tradnl"/>
        </w:rPr>
      </w:r>
    </w:p>
    <w:tbl>
      <w:tblPr>
        <w:tblW w:w="9781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464"/>
        <w:gridCol w:w="6317"/>
      </w:tblGrid>
      <w:tr>
        <w:trPr/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; Helvetica" w:hAnsi="Arial; Helvetica" w:cs="Arial; Helvetica"/>
                <w:color w:val="000000"/>
                <w:lang w:val="es-ES_tradnl"/>
              </w:rPr>
            </w:pPr>
            <w:r>
              <w:rPr>
                <w:rFonts w:cs="Arial; Helvetica" w:ascii="Arial; Helvetica" w:hAnsi="Arial; Helvetica"/>
                <w:color w:val="000000"/>
                <w:lang w:val="es-ES_tradnl"/>
              </w:rPr>
              <w:t>TITULO ACADÉMIC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; Helvetica" w:hAnsi="Arial; Helvetica" w:cs="Arial; Helvetica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; Helvetica" w:ascii="Arial; Helvetica" w:hAnsi="Arial; Helvetica"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; Helvetica" w:hAnsi="Arial; Helvetica" w:cs="Arial; Helvetica"/>
                <w:color w:val="000000"/>
                <w:lang w:val="es-ES_tradnl"/>
              </w:rPr>
            </w:pPr>
            <w:r>
              <w:rPr>
                <w:rFonts w:cs="Arial; Helvetica" w:ascii="Arial; Helvetica" w:hAnsi="Arial; Helvetica"/>
                <w:color w:val="000000"/>
                <w:lang w:val="es-ES_tradnl"/>
              </w:rPr>
              <w:t>CENTRO DE EXPEDICIÓ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tLeast" w:line="240" w:before="0" w:after="58"/>
              <w:rPr>
                <w:rFonts w:ascii="Arial; Helvetica" w:hAnsi="Arial; Helvetica" w:cs="Arial; Helvetica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; Helvetica" w:ascii="Arial; Helvetica" w:hAnsi="Arial; Helvetica"/>
                <w:color w:val="000000"/>
                <w:sz w:val="20"/>
                <w:szCs w:val="20"/>
                <w:lang w:val="es-ES_tradnl"/>
              </w:rPr>
            </w:r>
          </w:p>
        </w:tc>
      </w:tr>
    </w:tbl>
    <w:p>
      <w:pPr>
        <w:pStyle w:val="Heading1"/>
        <w:rPr/>
      </w:pPr>
      <w:r>
        <w:rPr/>
        <w:t>DATOS PERSONALES DEL/DE LA SOLICITANTE</w:t>
      </w:r>
    </w:p>
    <w:tbl>
      <w:tblPr>
        <w:tblW w:w="9750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127"/>
        <w:gridCol w:w="283"/>
        <w:gridCol w:w="539"/>
        <w:gridCol w:w="679"/>
        <w:gridCol w:w="908"/>
        <w:gridCol w:w="426"/>
        <w:gridCol w:w="1727"/>
        <w:gridCol w:w="541"/>
        <w:gridCol w:w="253"/>
        <w:gridCol w:w="172"/>
        <w:gridCol w:w="2095"/>
      </w:tblGrid>
      <w:tr>
        <w:trPr>
          <w:trHeight w:val="733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; Helvetica" w:hAnsi="Arial; Helvetica" w:cs="Arial; Helvetica"/>
                <w:color w:val="000000"/>
                <w:lang w:val="es-ES_tradnl"/>
              </w:rPr>
            </w:pPr>
            <w:r>
              <w:rPr>
                <w:rFonts w:cs="Arial; Helvetica" w:ascii="Arial; Helvetica" w:hAnsi="Arial; Helvetica"/>
                <w:color w:val="000000"/>
                <w:lang w:val="es-ES_tradnl"/>
              </w:rPr>
              <w:t>D.N.I.</w:t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; Helvetica" w:hAnsi="Arial; Helvetica" w:cs="Arial; Helvetica"/>
                <w:color w:val="000000"/>
                <w:lang w:val="es-ES_tradnl"/>
              </w:rPr>
            </w:pPr>
            <w:r>
              <w:rPr>
                <w:rFonts w:cs="Arial; Helvetica" w:ascii="Arial; Helvetica" w:hAnsi="Arial; Helvetica"/>
                <w:color w:val="000000"/>
                <w:lang w:val="es-ES_tradnl"/>
              </w:rPr>
              <w:t>PRIMER APELLIDO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; Helvetica" w:hAnsi="Arial; Helvetica" w:cs="Arial; Helvetica"/>
                <w:color w:val="000000"/>
                <w:lang w:val="es-ES_tradnl"/>
              </w:rPr>
            </w:pPr>
            <w:r>
              <w:rPr>
                <w:rFonts w:cs="Arial; Helvetica" w:ascii="Arial; Helvetica" w:hAnsi="Arial; Helvetica"/>
                <w:color w:val="000000"/>
                <w:lang w:val="es-ES_tradnl"/>
              </w:rPr>
              <w:t>SEGUNDO APELLIDO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; Helvetica" w:hAnsi="Arial; Helvetica" w:cs="Arial; Helvetica"/>
                <w:color w:val="000000"/>
                <w:lang w:val="es-ES_tradnl"/>
              </w:rPr>
            </w:pPr>
            <w:r>
              <w:rPr>
                <w:rFonts w:cs="Arial; Helvetica" w:ascii="Arial; Helvetica" w:hAnsi="Arial; Helvetica"/>
                <w:color w:val="000000"/>
                <w:lang w:val="es-ES_tradnl"/>
              </w:rPr>
              <w:t>NOMBRE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; Helvetica" w:hAnsi="Arial; Helvetica" w:cs="Arial; Helvetica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; Helvetica" w:ascii="Arial; Helvetica" w:hAnsi="Arial; Helvetica"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; Helvetica" w:hAnsi="Arial; Helvetica" w:cs="Arial; Helvetica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; Helvetica" w:ascii="Arial; Helvetica" w:hAnsi="Arial; Helvetica"/>
                <w:color w:val="000000"/>
                <w:sz w:val="20"/>
                <w:szCs w:val="20"/>
                <w:lang w:val="es-ES_tradnl"/>
              </w:rPr>
            </w:r>
          </w:p>
        </w:tc>
      </w:tr>
      <w:tr>
        <w:trPr>
          <w:trHeight w:val="1069" w:hRule="atLeast"/>
        </w:trPr>
        <w:tc>
          <w:tcPr>
            <w:tcW w:w="24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; Helvetica" w:hAnsi="Arial; Helvetica" w:cs="Arial; Helvetica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; Helvetica" w:ascii="Arial; Helvetica" w:hAnsi="Arial; Helvetica"/>
                <w:color w:val="000000"/>
                <w:sz w:val="20"/>
                <w:szCs w:val="20"/>
                <w:lang w:val="es-ES_tradnl"/>
              </w:rPr>
              <w:t>FECHA DE NACIMIENTO</w:t>
            </w:r>
          </w:p>
        </w:tc>
        <w:tc>
          <w:tcPr>
            <w:tcW w:w="255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; Helvetica" w:hAnsi="Arial; Helvetica" w:cs="Arial; Helvetica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; Helvetica" w:ascii="Arial; Helvetica" w:hAnsi="Arial; Helvetica"/>
                <w:color w:val="000000"/>
                <w:sz w:val="20"/>
                <w:szCs w:val="20"/>
                <w:lang w:val="es-ES_tradnl"/>
              </w:rPr>
              <w:t>PROVINCIA DE NACIMIENT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; Helvetica" w:hAnsi="Arial; Helvetica" w:cs="Arial; Helvetica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; Helvetica" w:ascii="Arial; Helvetica" w:hAnsi="Arial; Helvetica"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269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; Helvetica" w:hAnsi="Arial; Helvetica" w:cs="Arial; Helvetica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; Helvetica" w:ascii="Arial; Helvetica" w:hAnsi="Arial; Helvetica"/>
                <w:color w:val="000000"/>
                <w:sz w:val="20"/>
                <w:szCs w:val="20"/>
                <w:lang w:val="es-ES_tradnl"/>
              </w:rPr>
              <w:t>LOCALIDAD DE NACIMIENT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; Helvetica" w:hAnsi="Arial; Helvetica" w:cs="Arial; Helvetica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; Helvetica" w:ascii="Arial; Helvetica" w:hAnsi="Arial; Helvetica"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2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; Helvetica" w:hAnsi="Arial; Helvetica" w:cs="Arial; Helvetica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; Helvetica" w:ascii="Arial; Helvetica" w:hAnsi="Arial; Helvetica"/>
                <w:color w:val="000000"/>
                <w:sz w:val="20"/>
                <w:szCs w:val="20"/>
                <w:lang w:val="es-ES_tradnl"/>
              </w:rPr>
              <w:t>NACIONALIDAD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; Helvetica" w:hAnsi="Arial; Helvetica" w:cs="Arial; Helvetica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; Helvetica" w:ascii="Arial; Helvetica" w:hAnsi="Arial; Helvetica"/>
                <w:color w:val="000000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294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; Helvetica" w:hAnsi="Arial; Helvetica" w:cs="Arial; Helvetica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; Helvetica" w:ascii="Arial; Helvetica" w:hAnsi="Arial; Helvetica"/>
                <w:color w:val="000000"/>
                <w:sz w:val="20"/>
                <w:szCs w:val="20"/>
                <w:lang w:val="es-ES_tradnl"/>
              </w:rPr>
              <w:t>TELÉFONO CON PREFIJO</w:t>
            </w:r>
          </w:p>
        </w:tc>
        <w:tc>
          <w:tcPr>
            <w:tcW w:w="453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; Helvetica" w:hAnsi="Arial; Helvetica" w:cs="Arial; Helvetica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; Helvetica" w:ascii="Arial; Helvetica" w:hAnsi="Arial; Helvetica"/>
                <w:color w:val="000000"/>
                <w:sz w:val="20"/>
                <w:szCs w:val="20"/>
                <w:lang w:val="es-ES_tradnl"/>
              </w:rPr>
              <w:t>DOMICILIO: (CALLE O PLAZA Y NÚMERO)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; Helvetica" w:hAnsi="Arial; Helvetica" w:cs="Arial; Helvetica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; Helvetica" w:ascii="Arial; Helvetica" w:hAnsi="Arial; Helvetica"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; Helvetica" w:hAnsi="Arial; Helvetica" w:cs="Arial; Helvetica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; Helvetica" w:ascii="Arial; Helvetica" w:hAnsi="Arial; Helvetica"/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22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; Helvetica" w:hAnsi="Arial; Helvetica" w:cs="Arial; Helvetica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; Helvetica" w:ascii="Arial; Helvetica" w:hAnsi="Arial; Helvetica"/>
                <w:color w:val="000000"/>
                <w:sz w:val="20"/>
                <w:szCs w:val="20"/>
                <w:lang w:val="es-ES_tradnl"/>
              </w:rPr>
              <w:t>CÓDIGO POSTAL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; Helvetica" w:hAnsi="Arial; Helvetica" w:cs="Arial; Helvetica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; Helvetica" w:ascii="Arial; Helvetica" w:hAnsi="Arial; Helvetica"/>
                <w:color w:val="000000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362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; Helvetica" w:hAnsi="Arial; Helvetica" w:cs="Arial; Helvetica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; Helvetica" w:ascii="Arial; Helvetica" w:hAnsi="Arial; Helvetica"/>
                <w:color w:val="000000"/>
                <w:sz w:val="20"/>
                <w:szCs w:val="20"/>
                <w:lang w:val="es-ES_tradnl"/>
              </w:rPr>
              <w:t>DOMICILIO: MUNICIPIO</w:t>
            </w:r>
          </w:p>
        </w:tc>
        <w:tc>
          <w:tcPr>
            <w:tcW w:w="306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; Helvetica" w:hAnsi="Arial; Helvetica" w:cs="Arial; Helvetica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; Helvetica" w:ascii="Arial; Helvetica" w:hAnsi="Arial; Helvetica"/>
                <w:color w:val="000000"/>
                <w:sz w:val="20"/>
                <w:szCs w:val="20"/>
                <w:lang w:val="es-ES_tradnl"/>
              </w:rPr>
              <w:t>DOMICILIO: PROVINCIA</w:t>
            </w:r>
          </w:p>
        </w:tc>
        <w:tc>
          <w:tcPr>
            <w:tcW w:w="306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; Helvetica" w:hAnsi="Arial; Helvetica" w:cs="Arial; Helvetica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; Helvetica" w:ascii="Arial; Helvetica" w:hAnsi="Arial; Helvetica"/>
                <w:color w:val="000000"/>
                <w:sz w:val="20"/>
                <w:szCs w:val="20"/>
                <w:lang w:val="es-ES_tradnl"/>
              </w:rPr>
              <w:t>DOMICILIO: NACIÓ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; Helvetica" w:hAnsi="Arial; Helvetica" w:cs="Arial; Helvetica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; Helvetica" w:ascii="Arial; Helvetica" w:hAnsi="Arial; Helvetica"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; Helvetica" w:hAnsi="Arial; Helvetica" w:cs="Arial; Helvetica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; Helvetica" w:ascii="Arial; Helvetica" w:hAnsi="Arial; Helvetica"/>
                <w:color w:val="000000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; Helvetica" w:hAnsi="Arial; Helvetica" w:cs="Arial; Helvetica"/>
          <w:color w:val="000000"/>
          <w:lang w:val="es-ES_tradnl"/>
        </w:rPr>
      </w:pPr>
      <w:r>
        <w:rPr>
          <w:rFonts w:cs="Arial; Helvetica" w:ascii="Arial; Helvetica" w:hAnsi="Arial; Helvetica"/>
          <w:color w:val="000000"/>
          <w:lang w:val="es-ES_tradnl"/>
        </w:rPr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/>
      </w:pPr>
      <w:r>
        <w:rPr>
          <w:rFonts w:cs="Arial; Helvetica" w:ascii="Arial; Helvetica" w:hAnsi="Arial; Helvetica"/>
          <w:color w:val="000000"/>
          <w:lang w:val="es-ES_tradnl"/>
        </w:rPr>
        <w:tab/>
        <w:tab/>
        <w:tab/>
      </w:r>
      <w:r>
        <w:rPr>
          <w:rFonts w:cs="Arial; Helvetica" w:ascii="Arial; Helvetica" w:hAnsi="Arial; Helvetica"/>
          <w:color w:val="000000"/>
          <w:sz w:val="20"/>
          <w:szCs w:val="20"/>
          <w:lang w:val="es-ES_tradnl"/>
        </w:rPr>
        <w:t xml:space="preserve">DECLARO </w:t>
      </w:r>
    </w:p>
    <w:tbl>
      <w:tblPr>
        <w:tblW w:w="9751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751"/>
      </w:tblGrid>
      <w:tr>
        <w:trPr>
          <w:trHeight w:val="3089" w:hRule="atLeast"/>
        </w:trPr>
        <w:tc>
          <w:tcPr>
            <w:tcW w:w="9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 Helvetica" w:hAnsi="Arial; Helvetica" w:cs="Arial; Helvetica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; Helvetica" w:ascii="Arial; Helvetica" w:hAnsi="Arial; Helvetica"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Arial; Helvetica" w:hAnsi="Arial; Helvetica" w:cs="Arial; Helvetica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; Helvetica" w:ascii="Arial; Helvetica" w:hAnsi="Arial; Helvetica"/>
                <w:color w:val="000000"/>
                <w:sz w:val="20"/>
                <w:szCs w:val="20"/>
                <w:lang w:val="es-ES_tradnl"/>
              </w:rPr>
              <w:t>- Renunciar a otras becas, remuneraciones o ayudas, en el caso de ser seleccionado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Arial; Helvetica" w:hAnsi="Arial; Helvetica" w:cs="Arial; Helvetica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; Helvetica" w:ascii="Arial; Helvetica" w:hAnsi="Arial; Helvetica"/>
                <w:color w:val="000000"/>
                <w:sz w:val="20"/>
                <w:szCs w:val="20"/>
                <w:lang w:val="es-ES_tradnl"/>
              </w:rPr>
              <w:t>- No haber sido separado del servicio de ninguna Administración y Organismo público o privado como consecuencia de expediente disciplinario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Arial; Helvetica" w:hAnsi="Arial; Helvetica" w:cs="Arial; Helvetica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; Helvetica" w:ascii="Arial; Helvetica" w:hAnsi="Arial; Helvetica"/>
                <w:color w:val="000000"/>
                <w:sz w:val="20"/>
                <w:szCs w:val="20"/>
                <w:lang w:val="es-ES_tradnl"/>
              </w:rPr>
              <w:t>- Estar al corriente de mis obligaciones tributarias y con la Seguridad Social, así como del resto de las obligaciones de la Comunidad Autónoma de Cantabria Al mismo tiempo, autorizo a la Dirección General a comprobar mis datos de estar al corriente de Seguridad Social y Hacienda Estatal y Autonómica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Arial; Helvetica" w:hAnsi="Arial; Helvetica" w:cs="Arial; Helvetica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; Helvetica" w:ascii="Arial; Helvetica" w:hAnsi="Arial; Helvetica"/>
                <w:color w:val="000000"/>
                <w:sz w:val="20"/>
                <w:szCs w:val="20"/>
                <w:lang w:val="es-ES_tradnl"/>
              </w:rPr>
              <w:t>- No haber renunciado a otras becas concedidas por la Consejería de Ganadería, Pesca y Desarrollo Rural, así como no haber sido beneficiario de una beca de formación en la Administración de la Comunidad Autónoma de Cantabria durante dos o más años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Arial; Helvetica" w:hAnsi="Arial; Helvetica" w:cs="Arial; Helvetica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; Helvetica" w:ascii="Arial; Helvetica" w:hAnsi="Arial; Helvetica"/>
                <w:color w:val="000000"/>
                <w:sz w:val="20"/>
                <w:szCs w:val="20"/>
                <w:lang w:val="es-ES_tradnl"/>
              </w:rPr>
              <w:t>- No incurrir en ninguna de las circunstancias del artículo 12, de la Ley de Cantabria 12/2006, de 17 de julio, de Subvenciones de Cantabria.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rPr>
                <w:rFonts w:ascii="Arial; Helvetica" w:hAnsi="Arial; Helvetica" w:cs="Arial; Helvetica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; Helvetica" w:ascii="Arial; Helvetica" w:hAnsi="Arial; Helvetica"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rPr/>
            </w:pPr>
            <w:r>
              <w:rPr>
                <w:rFonts w:cs="Arial; Helvetica" w:ascii="Arial; Helvetica" w:hAnsi="Arial; Helvetica"/>
                <w:color w:val="000000"/>
                <w:sz w:val="20"/>
                <w:szCs w:val="20"/>
                <w:lang w:val="es-ES_tradnl"/>
              </w:rPr>
              <w:t xml:space="preserve">En.........................................., a....... de.......................... de   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jc w:val="center"/>
              <w:rPr>
                <w:rFonts w:ascii="Arial; Helvetica" w:hAnsi="Arial; Helvetica" w:cs="Arial; Helvetica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; Helvetica" w:ascii="Arial; Helvetica" w:hAnsi="Arial; Helvetica"/>
                <w:color w:val="000000"/>
                <w:sz w:val="20"/>
                <w:szCs w:val="20"/>
                <w:lang w:val="es-ES_tradnl"/>
              </w:rPr>
              <w:t>(Firma)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jc w:val="center"/>
              <w:rPr>
                <w:rFonts w:ascii="Arial; Helvetica" w:hAnsi="Arial; Helvetica" w:cs="Arial; Helvetica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; Helvetica" w:ascii="Arial; Helvetica" w:hAnsi="Arial; Helvetica"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; Helvetica" w:hAnsi="Arial; Helvetica" w:cs="Arial; Helvetica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; Helvetica" w:ascii="Arial; Helvetica" w:hAnsi="Arial; Helvetica"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; Helvetica" w:hAnsi="Arial; Helvetica" w:cs="Arial; Helvetica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; Helvetica" w:ascii="Arial; Helvetica" w:hAnsi="Arial; Helvetica"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lineRule="exact" w:line="120"/>
              <w:rPr>
                <w:rFonts w:ascii="Arial; Helvetica" w:hAnsi="Arial; Helvetica" w:cs="Arial; Helvetica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; Helvetica" w:ascii="Arial; Helvetica" w:hAnsi="Arial; Helvetica"/>
                <w:color w:val="000000"/>
                <w:sz w:val="20"/>
                <w:szCs w:val="20"/>
                <w:lang w:val="es-ES_tradnl"/>
              </w:rPr>
            </w:r>
          </w:p>
        </w:tc>
      </w:tr>
      <w:tr>
        <w:trPr>
          <w:trHeight w:val="2161" w:hRule="atLeast"/>
        </w:trPr>
        <w:tc>
          <w:tcPr>
            <w:tcW w:w="9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; Helvetica" w:hAnsi="Arial; Helvetica" w:cs="Arial; Helvetica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; Helvetica" w:ascii="Arial; Helvetica" w:hAnsi="Arial; Helvetica"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Arial; Helvetica" w:hAnsi="Arial; Helvetica" w:cs="Arial; Helvetica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; Helvetica" w:ascii="Arial; Helvetica" w:hAnsi="Arial; Helvetica"/>
                <w:color w:val="000000"/>
                <w:sz w:val="20"/>
                <w:szCs w:val="20"/>
                <w:lang w:val="es-ES_tradnl"/>
              </w:rPr>
              <w:t>El/La  abajo firmante  solicita  ser admitido/a al concurso a  que se  refiere la presente instancia y  declara  que son ciertos los datos consignados en ella, reuniendo los requisitos exigidos y aceptando las condiciones establecidas en la convocatoria y comprometiéndose a probar documentalmente todos los datos que figuran en esta solicitud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Arial; Helvetica" w:hAnsi="Arial; Helvetica" w:cs="Arial; Helvetica"/>
                <w:color w:val="FF0000"/>
                <w:sz w:val="20"/>
                <w:szCs w:val="20"/>
                <w:lang w:val="es-ES_tradnl"/>
              </w:rPr>
            </w:pPr>
            <w:r>
              <w:rPr>
                <w:rFonts w:eastAsia="Arial; Helvetica" w:cs="Arial; Helvetica" w:ascii="Arial; Helvetica" w:hAnsi="Arial; Helvetica"/>
                <w:color w:val="000000"/>
                <w:sz w:val="20"/>
                <w:szCs w:val="20"/>
                <w:lang w:val="es-ES_tradn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rPr>
                <w:rFonts w:ascii="Arial; Helvetica" w:hAnsi="Arial; Helvetica" w:eastAsia="Arial; Helvetica" w:cs="Arial; Helvetica"/>
                <w:color w:val="000000"/>
                <w:sz w:val="20"/>
                <w:szCs w:val="20"/>
                <w:lang w:val="es-ES_tradnl"/>
              </w:rPr>
            </w:pPr>
            <w:r>
              <w:rPr>
                <w:rFonts w:eastAsia="Arial; Helvetica" w:cs="Arial; Helvetica" w:ascii="Arial; Helvetica" w:hAnsi="Arial; Helvetica"/>
                <w:color w:val="000000"/>
                <w:sz w:val="20"/>
                <w:szCs w:val="20"/>
                <w:lang w:val="es-ES_tradnl"/>
              </w:rPr>
              <w:t xml:space="preserve">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rPr/>
            </w:pPr>
            <w:r>
              <w:rPr>
                <w:rFonts w:eastAsia="Arial; Helvetica" w:cs="Arial; Helvetica" w:ascii="Arial; Helvetica" w:hAnsi="Arial; Helvetica"/>
                <w:color w:val="000000"/>
                <w:sz w:val="20"/>
                <w:szCs w:val="20"/>
                <w:lang w:val="es-ES_tradnl"/>
              </w:rPr>
              <w:t xml:space="preserve">      </w:t>
            </w:r>
            <w:r>
              <w:rPr>
                <w:rFonts w:cs="Arial; Helvetica" w:ascii="Arial; Helvetica" w:hAnsi="Arial; Helvetica"/>
                <w:color w:val="000000"/>
                <w:sz w:val="20"/>
                <w:szCs w:val="20"/>
                <w:lang w:val="es-ES_tradnl"/>
              </w:rPr>
              <w:t xml:space="preserve">En.........................................., a....... de.......................... de   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jc w:val="center"/>
              <w:rPr>
                <w:rFonts w:ascii="Arial; Helvetica" w:hAnsi="Arial; Helvetica" w:cs="Arial; Helvetica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; Helvetica" w:ascii="Arial; Helvetica" w:hAnsi="Arial; Helvetica"/>
                <w:color w:val="000000"/>
                <w:sz w:val="20"/>
                <w:szCs w:val="20"/>
                <w:lang w:val="es-ES_tradnl"/>
              </w:rPr>
              <w:t>(Firma)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rPr>
                <w:rFonts w:ascii="Arial; Helvetica" w:hAnsi="Arial; Helvetica" w:cs="Arial; Helvetica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; Helvetica" w:ascii="Arial; Helvetica" w:hAnsi="Arial; Helvetica"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rPr>
                <w:rFonts w:ascii="Arial; Helvetica" w:hAnsi="Arial; Helvetica" w:cs="Arial; Helvetica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; Helvetica" w:ascii="Arial; Helvetica" w:hAnsi="Arial; Helvetica"/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spacing w:before="0" w:after="58"/>
              <w:rPr>
                <w:rFonts w:ascii="Arial; Helvetica" w:hAnsi="Arial; Helvetica" w:cs="Arial; Helvetica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; Helvetica" w:ascii="Arial; Helvetica" w:hAnsi="Arial; Helvetica"/>
                <w:color w:val="000000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7484" w:leader="none"/>
          <w:tab w:val="left" w:pos="78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484" w:leader="none"/>
          <w:tab w:val="left" w:pos="7880" w:leader="none"/>
        </w:tabs>
        <w:ind w:left="-360" w:right="-420" w:hanging="0"/>
        <w:jc w:val="both"/>
        <w:rPr>
          <w:rFonts w:ascii="Arial; Helvetica" w:hAnsi="Arial; Helvetica" w:cs="Arial; Helvetica"/>
          <w:b/>
          <w:b/>
        </w:rPr>
      </w:pPr>
      <w:r>
        <w:rPr>
          <w:rFonts w:cs="Arial; Helvetica" w:ascii="Arial; Helvetica" w:hAnsi="Arial; Helvetica"/>
          <w:b/>
        </w:rPr>
        <w:t>Excma. Sra. Consejera de Ganadería, Pesca y Desarrollo Rural. –</w:t>
      </w:r>
    </w:p>
    <w:p>
      <w:pPr>
        <w:pStyle w:val="Normal"/>
        <w:tabs>
          <w:tab w:val="clear" w:pos="708"/>
          <w:tab w:val="left" w:pos="7484" w:leader="none"/>
          <w:tab w:val="left" w:pos="7880" w:leader="none"/>
        </w:tabs>
        <w:ind w:left="-360" w:right="-420" w:hanging="0"/>
        <w:jc w:val="both"/>
        <w:rPr/>
      </w:pPr>
      <w:r>
        <w:rPr>
          <w:rFonts w:cs="Arial; Helvetica" w:ascii="Arial; Helvetica" w:hAnsi="Arial; Helvetica"/>
          <w:b/>
        </w:rPr>
        <w:t>C/ Gutiérrez Solana, s/n. "Edificio Europa".- 39011 SANTANDER (Cantabria)</w:t>
      </w:r>
    </w:p>
    <w:p>
      <w:pPr>
        <w:pStyle w:val="Normal"/>
        <w:rPr>
          <w:rFonts w:ascii="Arial; Helvetica" w:hAnsi="Arial; Helvetica" w:cs="Arial; Helvetica"/>
          <w:b/>
          <w:b/>
        </w:rPr>
      </w:pPr>
      <w:r>
        <w:rPr>
          <w:rFonts w:cs="Arial; Helvetica" w:ascii="Arial; Helvetica" w:hAnsi="Arial; Helvetica"/>
          <w:b/>
        </w:rPr>
      </w:r>
    </w:p>
    <w:sectPr>
      <w:headerReference w:type="default" r:id="rId2"/>
      <w:type w:val="nextPage"/>
      <w:pgSz w:w="11906" w:h="16838"/>
      <w:pgMar w:left="1701" w:right="1985" w:gutter="0" w:header="720" w:top="851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Arial">
    <w:altName w:val=" Helvetica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jc w:val="center"/>
      <w:outlineLvl w:val="0"/>
    </w:pPr>
    <w:rPr>
      <w:rFonts w:ascii="Arial; Helvetica" w:hAnsi="Arial; Helvetica" w:cs="Arial; Helvetica"/>
      <w:szCs w:val="20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tabs>
        <w:tab w:val="clear" w:pos="708"/>
        <w:tab w:val="left" w:pos="567" w:leader="none"/>
        <w:tab w:val="left" w:pos="963" w:leader="none"/>
        <w:tab w:val="left" w:pos="3175" w:leader="none"/>
      </w:tabs>
      <w:jc w:val="center"/>
    </w:pPr>
    <w:rPr>
      <w:sz w:val="28"/>
      <w:szCs w:val="20"/>
      <w:lang w:val="es-ES_tradnl"/>
    </w:rPr>
  </w:style>
  <w:style w:type="paragraph" w:styleId="Textoindependiente3">
    <w:name w:val="Texto independiente 3"/>
    <w:basedOn w:val="Normal"/>
    <w:qFormat/>
    <w:pPr>
      <w:tabs>
        <w:tab w:val="clear" w:pos="708"/>
        <w:tab w:val="left" w:pos="567" w:leader="none"/>
        <w:tab w:val="left" w:pos="963" w:leader="none"/>
        <w:tab w:val="left" w:pos="3175" w:leader="none"/>
      </w:tabs>
      <w:ind w:right="-2" w:hanging="0"/>
      <w:jc w:val="center"/>
    </w:pPr>
    <w:rPr>
      <w:sz w:val="20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9:22:00Z</dcterms:created>
  <dc:creator>Gobierno de Cantabria</dc:creator>
  <dc:description/>
  <cp:keywords/>
  <dc:language>en-US</dc:language>
  <cp:lastModifiedBy>dca6022</cp:lastModifiedBy>
  <cp:lastPrinted>2014-03-17T10:59:00Z</cp:lastPrinted>
  <dcterms:modified xsi:type="dcterms:W3CDTF">2014-03-31T10:32:00Z</dcterms:modified>
  <cp:revision>3</cp:revision>
  <dc:subject/>
  <dc:title/>
</cp:coreProperties>
</file>