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Calderón de la Barca, 4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02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416685</wp:posOffset>
                </wp:positionV>
                <wp:extent cx="1587500" cy="457200"/>
                <wp:effectExtent l="0" t="0" r="0" b="0"/>
                <wp:wrapNone/>
                <wp:docPr id="2"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111.55pt;mso-position-vertical-relative:text;margin-left:275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v:textbox>
                <w10:wrap type="none"/>
              </v:rect>
            </w:pict>
          </mc:Fallback>
        </mc:AlternateConten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right="-1" w:hanging="0"/>
        <w:jc w:val="center"/>
        <w:outlineLvl w:val="0"/>
        <w:rPr/>
      </w:pPr>
      <w:r>
        <w:rPr>
          <w:rFonts w:cs="NewsGotT-Bold" w:ascii="Arial Black" w:hAnsi="Arial Black"/>
          <w:b/>
          <w:bCs/>
          <w:sz w:val="16"/>
          <w:szCs w:val="16"/>
        </w:rPr>
        <w:t>Orden GAN/12/2014, de 18 de marzo (BOC nº 63 de 1 de abril</w:t>
      </w:r>
      <w:r>
        <w:rPr/>
        <w:t>)</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sz w:val="22"/>
                <w:szCs w:val="22"/>
                <w:lang w:val="es-ES"/>
              </w:rPr>
            </w:pPr>
            <w:r>
              <w:rPr>
                <w:rFonts w:cs="Arial" w:ascii="Arial" w:hAnsi="Arial"/>
                <w:b/>
                <w:bCs/>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sz w:val="16"/>
                <w:szCs w:val="16"/>
                <w:lang w:val="es-ES"/>
              </w:rPr>
            </w:pPr>
            <w:r>
              <w:rPr>
                <w:rFonts w:cs="NewsGotT-Bold" w:ascii="NewsGotT-Bold" w:hAnsi="NewsGotT-Bold"/>
                <w:b/>
                <w:bCs/>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530907416"/>
            <w:bookmarkStart w:id="1" w:name="__Fieldmark__0_1530907416"/>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530907416"/>
            <w:bookmarkStart w:id="3" w:name="__Fieldmark__1_1530907416"/>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530907416"/>
            <w:bookmarkStart w:id="5" w:name="__Fieldmark__2_1530907416"/>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530907416"/>
            <w:bookmarkStart w:id="7" w:name="__Fieldmark__3_1530907416"/>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530907416"/>
            <w:bookmarkStart w:id="9" w:name="__Fieldmark__4_1530907416"/>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530907416"/>
            <w:bookmarkStart w:id="11" w:name="__Fieldmark__5_1530907416"/>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530907416"/>
            <w:bookmarkStart w:id="13" w:name="__Fieldmark__6_1530907416"/>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530907416"/>
            <w:bookmarkStart w:id="15" w:name="__Fieldmark__7_1530907416"/>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530907416"/>
            <w:bookmarkStart w:id="17" w:name="__Fieldmark__8_1530907416"/>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530907416"/>
            <w:bookmarkStart w:id="19" w:name="__Fieldmark__9_1530907416"/>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530907416"/>
            <w:bookmarkStart w:id="21" w:name="__Fieldmark__10_1530907416"/>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530907416"/>
            <w:bookmarkStart w:id="23" w:name="__Fieldmark__11_1530907416"/>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530907416"/>
            <w:bookmarkStart w:id="25" w:name="__Fieldmark__12_1530907416"/>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530907416"/>
            <w:bookmarkStart w:id="27" w:name="__Fieldmark__13_1530907416"/>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1530907416"/>
            <w:bookmarkStart w:id="29" w:name="__Fieldmark__14_1530907416"/>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1530907416"/>
            <w:bookmarkStart w:id="31" w:name="__Fieldmark__15_1530907416"/>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1530907416"/>
            <w:bookmarkStart w:id="33" w:name="__Fieldmark__16_1530907416"/>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1530907416"/>
            <w:bookmarkStart w:id="35" w:name="__Fieldmark__17_1530907416"/>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1530907416"/>
            <w:bookmarkStart w:id="37" w:name="__Fieldmark__18_1530907416"/>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1530907416"/>
            <w:bookmarkStart w:id="39" w:name="__Fieldmark__19_1530907416"/>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 xml:space="preserve">DOCUMENTACIÓN ADJUNTA </w:t>
            </w:r>
          </w:p>
          <w:p>
            <w:pPr>
              <w:pStyle w:val="Normal"/>
              <w:jc w:val="center"/>
              <w:rPr>
                <w:rFonts w:ascii="Arial" w:hAnsi="Arial" w:cs="Arial"/>
                <w:b/>
                <w:b/>
                <w:bCs/>
                <w:lang w:val="es-ES"/>
              </w:rPr>
            </w:pPr>
            <w:r>
              <w:rPr>
                <w:rFonts w:cs="Arial" w:ascii="Arial" w:hAnsi="Arial"/>
                <w:b/>
                <w:bCs/>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1530907416"/>
            <w:bookmarkStart w:id="41" w:name="__Fieldmark__20_1530907416"/>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1530907416"/>
            <w:bookmarkStart w:id="43" w:name="__Fieldmark__21_1530907416"/>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1530907416"/>
            <w:bookmarkStart w:id="45" w:name="__Fieldmark__22_1530907416"/>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s que impliquen inversión sobre bienes inmuebles, acreditación de la propiedad.</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1530907416"/>
            <w:bookmarkStart w:id="47" w:name="__Fieldmark__23_1530907416"/>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respecto otras subvenciones solicitadas. Cumplimentar en Anexo I</w:t>
            </w:r>
          </w:p>
          <w:p>
            <w:pPr>
              <w:pStyle w:val="Normal"/>
              <w:tabs>
                <w:tab w:val="clear" w:pos="708"/>
                <w:tab w:val="left" w:pos="220" w:leader="none"/>
              </w:tabs>
              <w:spacing w:before="60" w:after="0"/>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1530907416"/>
            <w:bookmarkStart w:id="49" w:name="__Fieldmark__24_1530907416"/>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ara Agrupaciones de Propietarios de Terrenos, compromiso y subvención a cada miembro, así como nombramiento de representante.</w:t>
            </w:r>
          </w:p>
          <w:p>
            <w:pPr>
              <w:pStyle w:val="Normal"/>
              <w:spacing w:before="120" w:after="0"/>
              <w:rPr>
                <w:rFonts w:ascii="Arial" w:hAnsi="Arial" w:cs="Arial"/>
                <w:b/>
                <w:b/>
                <w:bCs/>
                <w:sz w:val="16"/>
                <w:szCs w:val="16"/>
              </w:rPr>
            </w:pPr>
            <w:r>
              <w:rPr>
                <w:rFonts w:cs="Arial" w:ascii="Arial" w:hAnsi="Arial"/>
                <w:b/>
                <w:bCs/>
                <w:sz w:val="16"/>
                <w:szCs w:val="16"/>
              </w:rPr>
              <w:t>ESPECÍFICA PARA EMPRESAS Y EMPRESARIOS AUTO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1530907416"/>
            <w:bookmarkStart w:id="51" w:name="__Fieldmark__25_1530907416"/>
            <w:bookmarkEnd w:id="51"/>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os acreditativos de la personalidad y de la actividad empresarial.</w:t>
            </w:r>
          </w:p>
          <w:p>
            <w:pPr>
              <w:pStyle w:val="Normal"/>
              <w:tabs>
                <w:tab w:val="clear" w:pos="708"/>
                <w:tab w:val="left" w:pos="207" w:leader="none"/>
              </w:tabs>
              <w:spacing w:before="60" w:after="0"/>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1530907416"/>
            <w:bookmarkStart w:id="53" w:name="__Fieldmark__26_1530907416"/>
            <w:bookmarkEnd w:id="5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Fonts w:cs="Arial" w:ascii="Arial" w:hAnsi="Arial"/>
              </w:rPr>
              <w:instrText xml:space="preserve"> FORMCHECKBOX </w:instrText>
            </w:r>
            <w:r>
              <w:rPr>
                <w:sz w:val="14"/>
                <w:b/>
                <w:szCs w:val="14"/>
                <w:bCs/>
                <w:rFonts w:cs="Arial" w:ascii="Arial" w:hAnsi="Arial"/>
              </w:rPr>
              <w:fldChar w:fldCharType="separate"/>
            </w:r>
            <w:bookmarkStart w:id="54" w:name="__Fieldmark__27_1530907416"/>
            <w:bookmarkStart w:id="55" w:name="__Fieldmark__27_1530907416"/>
            <w:bookmarkEnd w:id="55"/>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r>
              <w:rPr>
                <w:rFonts w:cs="Arial" w:ascii="Arial" w:hAnsi="Arial"/>
                <w:b/>
                <w:sz w:val="14"/>
                <w:szCs w:val="14"/>
                <w:lang w:val="es-ES"/>
              </w:rPr>
              <w:tab/>
              <w:t>Aporto certificado</w:t>
            </w:r>
            <w:r>
              <w:rPr>
                <w:rFonts w:cs="Arial" w:ascii="Arial" w:hAnsi="Arial"/>
                <w:b/>
                <w:bCs/>
                <w:sz w:val="14"/>
                <w:szCs w:val="14"/>
              </w:rPr>
              <w:t xml:space="preserve"> de empadronamiento, o, en caso contrario autorizo a la Administración para obtener esta información.</w:t>
            </w:r>
          </w:p>
          <w:p>
            <w:pPr>
              <w:pStyle w:val="Normal"/>
              <w:tabs>
                <w:tab w:val="clear" w:pos="708"/>
                <w:tab w:val="left" w:pos="207" w:leader="none"/>
              </w:tabs>
              <w:spacing w:before="60" w:after="0"/>
              <w:ind w:right="-648"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1530907416"/>
            <w:bookmarkStart w:id="57" w:name="__Fieldmark__28_1530907416"/>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1530907416"/>
            <w:bookmarkStart w:id="59" w:name="__Fieldmark__29_1530907416"/>
            <w:bookmarkEnd w:id="59"/>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1530907416"/>
            <w:bookmarkStart w:id="61" w:name="__Fieldmark__30_1530907416"/>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07" w:leader="none"/>
              </w:tabs>
              <w:spacing w:before="60" w:after="0"/>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1530907416"/>
            <w:bookmarkStart w:id="63" w:name="__Fieldmark__31_1530907416"/>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1530907416"/>
            <w:bookmarkStart w:id="65" w:name="__Fieldmark__32_1530907416"/>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1530907416"/>
            <w:bookmarkStart w:id="67" w:name="__Fieldmark__33_1530907416"/>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os de constitución (En el caso de entidades locales supramunicipale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1530907416"/>
            <w:bookmarkStart w:id="69" w:name="__Fieldmark__34_1530907416"/>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w:hAnsi="Arial" w:cs="Arial"/>
                <w:b/>
                <w:b/>
                <w:bCs/>
                <w:sz w:val="16"/>
                <w:szCs w:val="16"/>
              </w:rPr>
            </w:pPr>
            <w:r>
              <w:rPr>
                <w:rFonts w:cs="Arial" w:ascii="Arial" w:hAnsi="Arial"/>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1530907416"/>
            <w:bookmarkStart w:id="71" w:name="__Fieldmark__35_1530907416"/>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1530907416"/>
            <w:bookmarkStart w:id="73" w:name="__Fieldmark__36_1530907416"/>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1530907416"/>
            <w:bookmarkStart w:id="75" w:name="__Fieldmark__37_1530907416"/>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pacing w:val="-4"/>
                <w:sz w:val="16"/>
                <w:szCs w:val="16"/>
              </w:rPr>
            </w:pPr>
            <w:r>
              <w:rPr>
                <w:rFonts w:cs="Arial" w:ascii="Arial" w:hAnsi="Arial"/>
                <w:b/>
                <w:bCs/>
                <w:spacing w:val="-4"/>
                <w:sz w:val="16"/>
                <w:szCs w:val="16"/>
              </w:rPr>
              <w:t>ESPECIFICA PARA ENTIDADES DE DERECHO PUBLICO CONSTITUIDAS AL AMPARO DE LEGISLACION SECTORIAL Y AGRUPACIONES DE PROPIETARIOS DE TERRENOS EN EL INTERIOR DEL PARQUE</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1530907416"/>
            <w:bookmarkStart w:id="77" w:name="__Fieldmark__38_1530907416"/>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y Certificado del Acta de Constitución</w:t>
            </w:r>
          </w:p>
          <w:p>
            <w:pPr>
              <w:pStyle w:val="Normal"/>
              <w:spacing w:before="120" w:after="0"/>
              <w:rPr>
                <w:rFonts w:ascii="Arial" w:hAnsi="Arial" w:cs="Arial"/>
                <w:b/>
                <w:b/>
                <w:bCs/>
                <w:sz w:val="16"/>
                <w:szCs w:val="16"/>
              </w:rPr>
            </w:pPr>
            <w:r>
              <w:rPr>
                <w:rFonts w:cs="Arial" w:ascii="Arial" w:hAnsi="Arial"/>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1530907416"/>
            <w:bookmarkStart w:id="79" w:name="__Fieldmark__39_1530907416"/>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80" w:name="__Fieldmark__40_1530907416"/>
            <w:bookmarkStart w:id="81" w:name="__Fieldmark__40_1530907416"/>
            <w:bookmarkEnd w:id="8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t>Aporto certificado</w:t>
            </w:r>
            <w:r>
              <w:rPr>
                <w:rFonts w:cs="Arial" w:ascii="Arial" w:hAnsi="Arial"/>
                <w:bCs/>
                <w:sz w:val="14"/>
                <w:szCs w:val="14"/>
              </w:rPr>
              <w:t xml:space="preserve"> de empadronamiento, o, en caso contrario autorizo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sz w:val="16"/>
                <w:szCs w:val="16"/>
                <w:lang w:val="es-ES"/>
              </w:rPr>
            </w:pPr>
            <w:r>
              <w:rPr>
                <w:rFonts w:cs="NewsGotT-Bold" w:ascii="NewsGotT-Bold" w:hAnsi="NewsGotT-Bold"/>
                <w:b/>
                <w:bCs/>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1530907416"/>
            <w:bookmarkStart w:id="83" w:name="__Fieldmark__41_1530907416"/>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1530907416"/>
            <w:bookmarkStart w:id="85" w:name="__Fieldmark__42_1530907416"/>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1530907416"/>
            <w:bookmarkStart w:id="87" w:name="__Fieldmark__43_1530907416"/>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1530907416"/>
            <w:bookmarkStart w:id="89" w:name="__Fieldmark__44_1530907416"/>
            <w:bookmarkEnd w:id="89"/>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sz w:val="22"/>
                <w:szCs w:val="22"/>
                <w:lang w:val="es-ES"/>
              </w:rPr>
            </w:pPr>
            <w:r>
              <w:rPr>
                <w:rFonts w:cs="Arial" w:ascii="Arial" w:hAnsi="Arial"/>
                <w:b/>
                <w:bCs/>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sz w:val="16"/>
                <w:szCs w:val="16"/>
                <w:lang w:val="es-ES"/>
              </w:rPr>
            </w:pPr>
            <w:r>
              <w:rPr>
                <w:rFonts w:cs="Arial" w:ascii="Arial" w:hAnsi="Arial"/>
                <w:b/>
                <w:bCs/>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4</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Fdo.: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rFonts w:ascii="Arial" w:hAnsi="Arial" w:cs="Arial"/>
          <w:sz w:val="22"/>
          <w:szCs w:val="22"/>
        </w:rPr>
      </w:pPr>
      <w:r>
        <w:rPr>
          <w:rFonts w:cs="Arial" w:ascii="Arial" w:hAnsi="Arial"/>
          <w:sz w:val="22"/>
          <w:szCs w:val="22"/>
        </w:rPr>
        <w:t>EXCMA. SRA. CONSEJERA DE GANADERIA, PESCA Y DESARROLLO RURAL.</w:t>
      </w:r>
    </w:p>
    <w:sectPr>
      <w:footerReference w:type="default" r:id="rId3"/>
      <w:type w:val="nextPage"/>
      <w:pgSz w:w="11906" w:h="16838"/>
      <w:pgMar w:left="1418" w:right="1418" w:gutter="0" w:header="0"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49:00Z</dcterms:created>
  <dc:creator>Gobierno de Cantabria</dc:creator>
  <dc:description/>
  <cp:keywords/>
  <dc:language>en-US</dc:language>
  <cp:lastModifiedBy>RAÚL DÍEZ NÚÑEZ DE ARENAS</cp:lastModifiedBy>
  <dcterms:modified xsi:type="dcterms:W3CDTF">2014-03-31T09:56:00Z</dcterms:modified>
  <cp:revision>3</cp:revision>
  <dc:subject/>
  <dc:title/>
</cp:coreProperties>
</file>