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UD DE AYUDA PARA EXPLOTACIONES BOVINA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nidad Productiva/especie:   BOVINA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ota láctea: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GAN/6/2014, de 3 de marzo de la Consejería de, Ganadería, Pesca y Desarrollo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responsable de datos consignados en la solicitud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>Certificación de la titularidad bancaria reseñada en la solicitud..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claración del solicitante de no estar incurso en ninguna de las circunstancias del artículo 13 de la Ley 38/2003, General de Subvenciones. (Anexo IV)</w:t>
      </w:r>
    </w:p>
    <w:p>
      <w:pPr>
        <w:pStyle w:val="Normal"/>
        <w:jc w:val="both"/>
        <w:rPr/>
      </w:pPr>
      <w:bookmarkStart w:id="0" w:name="Casilla1"/>
      <w:r>
        <w:rPr>
          <w:rFonts w:eastAsia="Wingdings" w:cs="Wingdings" w:ascii="Wingdings" w:hAnsi="Wingdings"/>
          <w:sz w:val="18"/>
          <w:szCs w:val="18"/>
        </w:rPr>
        <w:t></w:t>
      </w:r>
      <w:bookmarkEnd w:id="0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</w:t>
      </w:r>
      <w:r>
        <w:rPr>
          <w:sz w:val="18"/>
          <w:szCs w:val="18"/>
          <w:lang w:val="es-ES_tradnl"/>
        </w:rPr>
        <w:t>eclaración de PYME (ANEXO V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promiso del solicitante de mantener la actividad de la explotación durante 2 años (Anexo V)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de acuerdo con el Anexo VII para recabar de la Agencia Estatal de Administración Tributaria y de la Tesorería General de la Seguridad Social, o en su caso la presentación del certificado de estra al corriente se pagos ante ambos organism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En……………………, a…..de………………………..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Fdo.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XCMA. SR. CONSEJERA DE, GANADERÍA, PESCA Y DESARROLLO RURA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22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2.15pt;margin-top:-17.55pt;width:131.15pt;height:89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6953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58:00Z</dcterms:created>
  <dc:creator>Gobierno de Cantabria</dc:creator>
  <dc:description/>
  <cp:keywords/>
  <dc:language>en-US</dc:language>
  <cp:lastModifiedBy>dca6022</cp:lastModifiedBy>
  <dcterms:modified xsi:type="dcterms:W3CDTF">2014-03-11T10:03:00Z</dcterms:modified>
  <cp:revision>3</cp:revision>
  <dc:subject/>
  <dc:title>                                                   AnexoI</dc:title>
</cp:coreProperties>
</file>