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781942061"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6"/>
              </w:rPr>
            </w:pPr>
            <w:r>
              <w:rPr>
                <w:rFonts w:cs="Franklin Gothic Book" w:ascii="Franklin Gothic Book" w:hAnsi="Franklin Gothic Book"/>
                <w:sz w:val="12"/>
              </w:rPr>
              <w:t>EPÍGRAF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4250639788"/>
            <w:bookmarkStart w:id="1" w:name="__Fieldmark__0_4250639788"/>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4250639788"/>
            <w:bookmarkStart w:id="3" w:name="__Fieldmark__1_4250639788"/>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4250639788"/>
            <w:bookmarkStart w:id="5" w:name="__Fieldmark__2_4250639788"/>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4250639788"/>
            <w:bookmarkStart w:id="7" w:name="__Fieldmark__3_4250639788"/>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4250639788"/>
            <w:bookmarkStart w:id="9" w:name="__Fieldmark__4_4250639788"/>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4250639788"/>
            <w:bookmarkStart w:id="11" w:name="__Fieldmark__5_4250639788"/>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4250639788"/>
            <w:bookmarkStart w:id="13" w:name="__Fieldmark__6_4250639788"/>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4 – 3ª planta, 39011 SANTANDER</w:t>
      </w:r>
      <w:r>
        <w:br w:type="page"/>
      </w:r>
    </w:p>
    <w:p>
      <w:pPr>
        <w:pStyle w:val="Normal"/>
        <w:ind w:right="566" w:hanging="709"/>
        <w:jc w:val="both"/>
        <w:rPr/>
      </w:pPr>
      <w:r>
        <w:rPr>
          <w:rFonts w:cs="Franklin Gothic Book" w:ascii="Franklin Gothic Book" w:hAnsi="Franklin Gothic Book"/>
          <w:b/>
          <w:sz w:val="18"/>
          <w:szCs w:val="18"/>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5"/>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14" w:name="__Fieldmark__7_4250639788"/>
      <w:bookmarkStart w:id="15" w:name="__Fieldmark__7_4250639788"/>
      <w:bookmarkEnd w:id="1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 xml:space="preserve">D.N.I. en vigor, o documento equivalente, del trabajador (salvo prórrogas </w:t>
      </w:r>
      <w:r>
        <w:rPr>
          <w:rFonts w:cs="Franklin Gothic Book" w:ascii="Franklin Gothic Book" w:hAnsi="Franklin Gothic Book"/>
          <w:sz w:val="18"/>
          <w:szCs w:val="18"/>
        </w:rPr>
        <w:t>si no ha caducado el documento</w:t>
      </w:r>
      <w:r>
        <w:rPr>
          <w:rFonts w:cs="Franklin Gothic Book" w:ascii="Franklin Gothic Book" w:hAnsi="Franklin Gothic Book"/>
          <w:color w:val="000000"/>
          <w:sz w:val="18"/>
          <w:szCs w:val="18"/>
        </w:rPr>
        <w:t>), salvo que el trabajador autorice a la D.G. de Comercio y Consumo de forma expresa a recabar los datos relativos a su identidad.</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6" w:name="__Fieldmark__8_4250639788"/>
      <w:bookmarkStart w:id="17" w:name="__Fieldmark__8_4250639788"/>
      <w:bookmarkEnd w:id="17"/>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8" w:name="__Fieldmark__9_4250639788"/>
      <w:bookmarkStart w:id="19" w:name="__Fieldmark__9_4250639788"/>
      <w:bookmarkEnd w:id="19"/>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o volante de empadronamiento en algún municipio de la Comunidad Autónoma de Cantabria, salvo que el trabajador autorice a la D.G. de Comercio y Consumo de forma expresa a verificar este extrem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0" w:name="__Fieldmark__10_4250639788"/>
      <w:bookmarkStart w:id="21" w:name="__Fieldmark__10_4250639788"/>
      <w:bookmarkEnd w:id="2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2" w:name="__Fieldmark__11_4250639788"/>
      <w:bookmarkStart w:id="23" w:name="__Fieldmark__11_4250639788"/>
      <w:bookmarkEnd w:id="2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4" w:name="__Fieldmark__12_4250639788"/>
      <w:bookmarkStart w:id="25" w:name="__Fieldmark__12_4250639788"/>
      <w:bookmarkEnd w:id="2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6" w:name="__Fieldmark__13_4250639788"/>
      <w:bookmarkStart w:id="27" w:name="__Fieldmark__13_4250639788"/>
      <w:bookmarkEnd w:id="2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Memoria justificativa de adecuación del puesto de trabajo con la titulación del trabajador, en el caso de contratos en práctic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8" w:name="__Fieldmark__14_4250639788"/>
      <w:bookmarkStart w:id="29" w:name="__Fieldmark__14_4250639788"/>
      <w:bookmarkEnd w:id="2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 xml:space="preserve">C.I.F., escritura de constitución de la sociedad y modificaciones posteriores, así como copia del poder acreditativo, en el caso de personas jurídicas (salvo prórrogas), </w:t>
      </w:r>
      <w:r>
        <w:rPr>
          <w:rFonts w:cs="Franklin Gothic Book" w:ascii="Franklin Gothic Book" w:hAnsi="Franklin Gothic Book"/>
          <w:color w:val="000000"/>
          <w:sz w:val="18"/>
          <w:szCs w:val="18"/>
        </w:rPr>
        <w:t xml:space="preserve">así como fotocopia del D.N.I. en vigor, o documento equivalente, del solicitante, en el caso de personas físicas o de los representantes, en caso de que se manifieste expresamente que no otorga autorización a la Dirección General de Comercio y Consumo a obtener directamente esta información.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rFonts w:ascii="Franklin Gothic Book" w:hAnsi="Franklin Gothic Book" w:cs="Arial"/>
          <w:color w:val="000000"/>
          <w:sz w:val="18"/>
          <w:szCs w:val="18"/>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0" w:name="__Fieldmark__15_4250639788"/>
      <w:bookmarkStart w:id="31" w:name="__Fieldmark__15_4250639788"/>
      <w:bookmarkEnd w:id="3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Arial" w:ascii="Franklin Gothic Book" w:hAnsi="Franklin Gothic Book"/>
          <w:sz w:val="18"/>
          <w:szCs w:val="18"/>
          <w:lang w:val="pt-PT"/>
        </w:rPr>
        <w:t xml:space="preserve">Declaración expresa responsable, en el modelo del Anexo III de la presente Orden, de no encontrarse incurso en </w:t>
      </w:r>
      <w:r>
        <w:rPr>
          <w:rFonts w:cs="Arial" w:ascii="Franklin Gothic Book" w:hAnsi="Franklin Gothic Book"/>
          <w:color w:val="000000"/>
          <w:sz w:val="18"/>
          <w:szCs w:val="18"/>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2" w:name="__Fieldmark__16_4250639788"/>
      <w:bookmarkStart w:id="33" w:name="__Fieldmark__16_4250639788"/>
      <w:bookmarkEnd w:id="3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Ficha de tercero, en el modelo del Anexo III de la Orden reguladora, debidamente validada por la entidad bancaria correspondiente y firmada por el solicitante o representante (</w:t>
      </w:r>
      <w:r>
        <w:rPr>
          <w:rFonts w:cs="Arial" w:ascii="Franklin Gothic Book" w:hAnsi="Franklin Gothic Book"/>
          <w:color w:val="000000"/>
          <w:sz w:val="18"/>
          <w:szCs w:val="18"/>
          <w:lang w:val="pt-PT"/>
        </w:rPr>
        <w:t>exclusivamente en el supuesto de que no se haya aportado en anteriores convocatorias o hayan variado los datos</w:t>
      </w:r>
      <w:r>
        <w:rPr>
          <w:rFonts w:cs="Franklin Gothic Book" w:ascii="Franklin Gothic Book" w:hAnsi="Franklin Gothic Book"/>
          <w:color w:val="000000"/>
          <w:sz w:val="18"/>
          <w:szCs w:val="18"/>
        </w:rPr>
        <w:t>).</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24"/>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4" w:name="__Fieldmark__17_4250639788"/>
      <w:bookmarkStart w:id="35" w:name="__Fieldmark__17_4250639788"/>
      <w:bookmarkEnd w:id="3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6" w:name="__Fieldmark__18_4250639788"/>
      <w:bookmarkStart w:id="37" w:name="__Fieldmark__18_4250639788"/>
      <w:bookmarkEnd w:id="3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 todas las cuentas de cotización con que cuente la empresa, referida a los 365 días anteriores a la fecha de formalización del contrato (salvo prórrogas</w:t>
      </w:r>
      <w:r>
        <w:rPr>
          <w:rFonts w:cs="Franklin Gothic Book" w:ascii="Franklin Gothic Book" w:hAnsi="Franklin Gothic Book"/>
          <w:color w:val="000000"/>
          <w:sz w:val="18"/>
          <w:szCs w:val="18"/>
        </w:rPr>
        <w:t xml:space="preserve">), o desde la fecha de inicio de la actividad si es posterior.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8" w:name="__Fieldmark__19_4250639788"/>
      <w:bookmarkStart w:id="39" w:name="__Fieldmark__19_4250639788"/>
      <w:bookmarkEnd w:id="3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0" w:name="__Fieldmark__20_4250639788"/>
      <w:bookmarkStart w:id="41" w:name="__Fieldmark__20_4250639788"/>
      <w:bookmarkEnd w:id="4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2" w:name="__Fieldmark__21_4250639788"/>
      <w:bookmarkStart w:id="43" w:name="__Fieldmark__21_4250639788"/>
      <w:bookmarkEnd w:id="4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4" w:name="__Fieldmark__22_4250639788"/>
      <w:bookmarkStart w:id="45" w:name="__Fieldmark__22_4250639788"/>
      <w:bookmarkEnd w:id="4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Certificado relativo al domicilio fiscal en algún municipio de la Comunidad Autónoma de Cantabria, de los vendedores ambulantes, en caso de</w:t>
      </w:r>
      <w:r>
        <w:rPr>
          <w:rFonts w:cs="Franklin Gothic Book" w:ascii="Franklin Gothic Book" w:hAnsi="Franklin Gothic Book"/>
          <w:color w:val="FF0000"/>
          <w:sz w:val="18"/>
          <w:szCs w:val="18"/>
        </w:rPr>
        <w:t xml:space="preserve"> </w:t>
      </w:r>
      <w:r>
        <w:rPr>
          <w:rFonts w:cs="Franklin Gothic Book" w:ascii="Franklin Gothic Book" w:hAnsi="Franklin Gothic Book"/>
          <w:sz w:val="18"/>
          <w:szCs w:val="18"/>
        </w:rPr>
        <w:t>que el solicitante manifieste expresamente que no otorga autorización a la Dirección General de Comercio y Consumo a obtener directamente esta información.</w:t>
      </w:r>
      <w:r>
        <w:rPr>
          <w:rFonts w:cs="Franklin Gothic Book" w:ascii="Franklin Gothic Book" w:hAnsi="Franklin Gothic Book"/>
          <w:color w:val="FF0000"/>
          <w:sz w:val="18"/>
          <w:szCs w:val="18"/>
        </w:rPr>
        <w:t xml:space="preserve"> </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ind w:right="566" w:hanging="0"/>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Textodebloque"/>
        <w:ind w:left="709" w:right="-143" w:hanging="709"/>
        <w:rPr/>
      </w:pPr>
      <w:r>
        <w:rPr>
          <w:rFonts w:cs="Franklin Gothic Book" w:ascii="Franklin Gothic Book" w:hAnsi="Franklin Gothic Book"/>
          <w:sz w:val="18"/>
          <w:szCs w:val="18"/>
        </w:rPr>
        <w:t xml:space="preserve">NOTA.- </w:t>
        <w:tab/>
        <w:t xml:space="preserve">En todos los casos en que la documentación presentada no sea original o copia autenticada, deberá ser exhibido el original para su cotejo y compulsa en la Dirección General de Comercio y Consumo, en la forma que establece el artículo </w:t>
      </w:r>
      <w:r>
        <w:rPr>
          <w:rFonts w:cs="Arial" w:ascii="Franklin Gothic Book" w:hAnsi="Franklin Gothic Book"/>
          <w:sz w:val="18"/>
          <w:szCs w:val="18"/>
        </w:rPr>
        <w:t>25 del Decreto 37/2012, de 13 de julio, por el que se regulan el registro, las comunicaciones electrónicas y la sede electrónica de la Administración de la Comunidad Autónoma de Cantabria y sus organismos públicos</w:t>
      </w:r>
      <w:r>
        <w:rPr>
          <w:rFonts w:cs="Franklin Gothic Book" w:ascii="Franklin Gothic Book" w:hAnsi="Franklin Gothic Book"/>
          <w:sz w:val="18"/>
          <w:szCs w:val="18"/>
        </w:rPr>
        <w:t>.</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3:00Z</dcterms:created>
  <dc:creator>gocan</dc:creator>
  <dc:description/>
  <cp:keywords/>
  <dc:language>en-US</dc:language>
  <cp:lastModifiedBy>Gobierno de Cantabria</cp:lastModifiedBy>
  <cp:lastPrinted>2012-03-09T14:29:00Z</cp:lastPrinted>
  <dcterms:modified xsi:type="dcterms:W3CDTF">2014-02-25T07:23:00Z</dcterms:modified>
  <cp:revision>2</cp:revision>
  <dc:subject/>
  <dc:title> </dc:title>
</cp:coreProperties>
</file>