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01110</wp:posOffset>
                </wp:positionH>
                <wp:positionV relativeFrom="paragraph">
                  <wp:posOffset>-1256030</wp:posOffset>
                </wp:positionV>
                <wp:extent cx="3040380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ello de entrad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9pt;mso-wrap-distance-left:7.05pt;mso-wrap-distance-right:7.05pt;mso-wrap-distance-top:0pt;mso-wrap-distance-bottom:0pt;margin-top:-98.9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right="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llo de entrad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/>
      </w:pPr>
      <w:r>
        <w:rPr>
          <w:b/>
          <w:sz w:val="16"/>
          <w:szCs w:val="16"/>
        </w:rPr>
        <w:t>ANEXO I. PARA ALUMNOS UNIVERSITARIOS MENORES DE EDAD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LICITUD DE PARTICIPACIÓN EN EL II CONCURSO DE DISERTACIÓN SOBRE PROBLEMAS AMBIENTALES Y VOLUNTARIADO AMBIENTAL. (Orden MED/4/2014, de 13 de febrero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1343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DON/DOÑA……………………………………………………………………con NIF……………………,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mo Padre/Madre/Tutor Legal (tachar lo que no proceda) del alumno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 NIF………………………………………………………...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DAD DEL AUTOR/A: ………………………………….      CURSO DEL AUTOR/A: ……………………………………………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ENTRO UNIVERSITARIO: …………………………………. TITULACIÓN: 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ÉFONO DE CONTACTO: 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DECLARO BAJO MI RESPONSABILIDAD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 estar incurso en ninguna de las prohibiciones previstas en el artículo 12 de la Ley de Cantabria 10/2006, de 17 de julio, de Subvenciones de Cantabria, así como estar al corriente en el cumplimiento de las obligaciones tributarias y frente a la Seguridad Social o de cualquier otro ingreso de derecho publ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 haber recibido ni solicitado por la realización de estos trabajos que se presentan a concurso, otras subvenciones, ayudas, ingresos o recursos, procedentes de cualesquiera Administraciones o entes públicos o privados, nacionales, de la Unión Europea o de organismos internacion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Que conoce y acepta totalmente las bases del II Concurso de Disertación sobre Problemas Ambientales y Voluntariado Ambiental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QUE SE ADJUNT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6"/>
                <w:szCs w:val="16"/>
              </w:rPr>
              <w:t>Soporte físico con las grabaciones (CD/DVD/Lápiz USB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OLICITO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Que el presente trabajo sea incluido para participar en el II Concurso de Disertación sobre Problemas Ambientales y Voluntariado Ambiental  que organiza la Consejería de Medio Ambiente, Ordenación del Territorio y Urbanismo del Gobierno de Cantabria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n ……………………………………. a ……………………………….. de ………………………….. de 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s-ES_tradnl"/>
              </w:rPr>
              <w:t>Fdo: …………………………………………………………………..(Padre/Madre/Tutor Legal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lineRule="auto" w:line="360"/>
        <w:ind w:right="57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XCMO. SR. CONSEJERO DE MEDIO AMBIENTE, ORDENACIÓN DEL TERRITORIO Y URBANISMO.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709" w:top="26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8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0"/>
      <w:gridCol w:w="3841"/>
    </w:tblGrid>
    <w:tr>
      <w:trPr>
        <w:trHeight w:val="282" w:hRule="atLeast"/>
      </w:trPr>
      <w:tc>
        <w:tcPr>
          <w:tcW w:w="74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41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 xml:space="preserve">CONSEJERÍA DE MEDIO AMBIENTE, </w:t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ÓN DEL TERRITORIO Y URBAN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58"/>
        </w:tabs>
        <w:ind w:left="871" w:hanging="227"/>
      </w:pPr>
      <w:rPr>
        <w:rFonts w:ascii="Courier New" w:hAnsi="Courier New" w:cs="Courier New" w:hint="default"/>
        <w:sz w:val="44"/>
        <w:szCs w:val="4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0:00Z</dcterms:created>
  <dc:creator>Gobierno de Cantabria</dc:creator>
  <dc:description/>
  <cp:keywords/>
  <dc:language>en-US</dc:language>
  <cp:lastModifiedBy>Gobierno de Cantabria</cp:lastModifiedBy>
  <cp:lastPrinted>2013-03-21T09:33:00Z</cp:lastPrinted>
  <dcterms:modified xsi:type="dcterms:W3CDTF">2014-02-13T10:40:00Z</dcterms:modified>
  <cp:revision>14</cp:revision>
  <dc:subject/>
  <dc:title>ORDEN MED XX/2006, DE XX DE XXXXXXX, POR LA QUE SE ESTABLECEN LAS BASES Y SE CONVOCA LA III EDICIÓN DE LOS PREMIOS CANTABRIA DE MEDIO AMBIENTE 2006</dc:title>
</cp:coreProperties>
</file>