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154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/>
      </w:pPr>
      <w:r>
        <w:rPr>
          <w:b/>
          <w:sz w:val="16"/>
          <w:szCs w:val="16"/>
        </w:rPr>
        <w:t>ANEXO I. PARA ALUMNOS DE BACHILLERATO/EDUCACIÓN SECUNDARIA OBLIGATORIA MENORES DE E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II CONCURSO DE DISERTACIÓN SOBRE PROBLEMAS AMBIENTALES Y VOLUNTARIADO AMBIENTAL. (Orden/MED/4/2014, de 13 de febrero)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DON/DOÑA……………………………………………………………………con NIF……………………,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Como Padre/Madre/Tutor Legal (tachar lo que no proceda) del alumno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 NIF………………………………………………………...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DAD DEL AUTOR/A: ………………………………….      CURSO DEL AUTOR/A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LÉFONO DE CONTACTO: 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ECLARO BAJO MI RESPONSABILIDAD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estar incurso en ninguna de las prohibiciones previstas en el artículo 12 de la Ley de Cantabria 10/2006, de 17 de julio, de Subvenciones de Cantabria, así como estar al corriente en el cumplimiento de las obligaciones tributarias y frente a la Seguridad Social o de cualquier otro ingreso de derecho publ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 haber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Que conoce y acepta totalmente las bases del II Concurso de Disertación sobre Problemas Ambientales y Voluntariado Ambiental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QUE SE ADJUNT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16"/>
                <w:szCs w:val="16"/>
              </w:rPr>
              <w:t>Soporte físico con las grabaciones (CD/DVD/Lápiz USB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OLICITO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Que el presente trabajo sea incluido para participar en el I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s-ES_tradnl"/>
              </w:rPr>
              <w:t>Fdo: …………………………………………………………………..(Padre/Madre/Tutor Legal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1343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Y APELLIDOS DEL PROFESOR RESPONSABLE DE LOS TRABAJOS EN EL CENTRO EDUCATIVO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ERTIFIC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>Que he dirigido el presente trabajo para participar en el II Concurso de Disertación sobre Problemas Ambientales y Voluntariado Ambiental  que organiza la Consejería de Medio Ambiente, Ordenación del Territorio y Urbanismo del Gobierno de Cantabria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n ……………………………………. a ……………………………….. de ………………………….. de 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do: ………………………………………………………………….</w:t>
            </w:r>
            <w:r>
              <w:rPr>
                <w:b/>
                <w:sz w:val="16"/>
                <w:szCs w:val="16"/>
                <w:lang w:val="es-ES_tradnl"/>
              </w:rPr>
              <w:t>(Profesor director de los trabajos)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DEL CENTRO EDUCATIVO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  <w:lang w:val="es-ES_tradnl"/>
              </w:rPr>
              <w:t>.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CIÓN: ………………………………………………………….  LOCALIDAD: 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ÓDIGO POSTAL: ………………………….    TELÉFONO DE CONTACTO: 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spacing w:lineRule="auto" w:line="360"/>
        <w:ind w:right="57" w:hanging="0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XCMO. SR. CONSEJERO DE MEDIO AMBIENTE, ORDENACIÓN DEL TERRITORIO Y URBANISMO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709" w:top="26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1865" cy="6578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  <w:p>
    <w:pPr>
      <w:pStyle w:val="Head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0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4-02-13T10:35:00Z</dcterms:modified>
  <cp:revision>13</cp:revision>
  <dc:subject/>
  <dc:title>ORDEN MED XX/2006, DE XX DE XXXXXXX, POR LA QUE SE ESTABLECEN LAS BASES Y SE CONVOCA LA III EDICIÓN DE LOS PREMIOS CANTABRIA DE MEDIO AMBIENTE 2006</dc:title>
</cp:coreProperties>
</file>