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/>
      </w:pPr>
      <w:r>
        <w:rPr>
          <w:b/>
          <w:sz w:val="16"/>
          <w:szCs w:val="16"/>
        </w:rPr>
        <w:t>ANEXO I. PARA ALUMNOS DE BACHILLERATO/EDUCACIÓN SECUNDARIA OBLIGATORIA MAYORES DE EDAD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II CONCURSO DE DISERTACIÓN SOBRE PROBLEMAS AMBIENTALES Y VOLUNTARIADO AMBIENTAL. (Orden MED/4/2014, de 13 de febrero)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NOMBRE  Y APELLIDOS DEL AUTOR/A DE LA OBRA: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DAD DEL AUTOR/A: ………………………………….      CURSO DEL AUTOR/A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IF…………………………………………………………….TELÉFONO DE CONTACTO: 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ECLARO BAJO MI RESPONSABILIDAD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estar incurso en ninguna de las prohibiciones previstas en el artículo 12 de la Ley de Cantabria 10/2006, de 17 de julio, de Subvenciones de Cantabr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haber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Que conoce y acepta totalmente las bases del II Concurso de Disertación sobre Problemas Ambientales y Voluntariado Ambiental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 xml:space="preserve">AUTORIZO, </w:t>
            </w:r>
            <w:r>
              <w:rPr>
                <w:sz w:val="16"/>
                <w:szCs w:val="16"/>
              </w:rPr>
              <w:t>a la Dirección General de Medio Ambiente para recabar los certificados a emitir por la Agencia Estatal de la Administración Tributaria, por la Hacienda de la Comunidad Autónoma de Cantabria y por la Tesorería General de la Seguridad Social de acuerdo con lo dispuesto en el art.23.3 de la Ley de Cantabria 10/2006, de 17 de julio, de Subvenciones de Cantabri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ind w:right="57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QUE SE ADJUNT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</w:rPr>
              <w:t>Soporte físico con las grabaciones (CD/DVD/Lápiz USB)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OLICIT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Que el presente trabajo sea incluido para participar en el I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Fdo: …………………………………………………………………..(Alumno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1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Y APELLIDOS DEL PROFESOR RESPONSABLE DE LOS TRABAJOS EN EL CENTRO EDUCATIVO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ERTIFIC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Que he dirigido el presente trabajo para participar en el I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do: …………………………………………………………………</w:t>
            </w:r>
            <w:r>
              <w:rPr>
                <w:b/>
                <w:sz w:val="16"/>
                <w:szCs w:val="16"/>
                <w:lang w:val="es-ES_tradnl"/>
              </w:rPr>
              <w:t>.(Profesor director de los trabajos)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DEL CENTRO EDUCATIVO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  <w:lang w:val="es-ES_tradnl"/>
              </w:rPr>
              <w:t>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CIÓN: ………………………………………………………….  LOCALIDAD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ÓDIGO POSTAL: ………………………….    TELÉFONO DE CONTACTO: 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outlineLvl w:val="0"/>
        <w:rPr/>
      </w:pPr>
      <w:r>
        <w:rPr>
          <w:b/>
          <w:sz w:val="16"/>
          <w:szCs w:val="16"/>
        </w:rPr>
        <w:t>EXCMO. SR. CONSEJERO DE MEDIO AMBIENTE, ORDENACIÓN DEL TERRITORIO Y URBANISMO.</w:t>
      </w:r>
    </w:p>
    <w:sectPr>
      <w:headerReference w:type="default" r:id="rId2"/>
      <w:type w:val="nextPage"/>
      <w:pgSz w:w="11906" w:h="16838"/>
      <w:pgMar w:left="1701" w:right="1701" w:gutter="0" w:header="709" w:top="26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  <w:p>
    <w:pPr>
      <w:pStyle w:val="Head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0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4-02-13T10:34:00Z</dcterms:modified>
  <cp:revision>13</cp:revision>
  <dc:subject/>
  <dc:title>ORDEN MED XX/2006, DE XX DE XXXXXXX, POR LA QUE SE ESTABLECEN LAS BASES Y SE CONVOCA LA III EDICIÓN DE LOS PREMIOS CANTABRIA DE MEDIO AMBIENTE 2006</dc:title>
</cp:coreProperties>
</file>