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I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ciaciones, fundaciones, organizaciones sindicales y entidades privadas sin ánimo de lucro</w:t>
      </w:r>
    </w:p>
    <w:p>
      <w:pPr>
        <w:pStyle w:val="Heading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Datos de la convocatoria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628" w:hRule="atLeast"/>
          <w:cantSplit w:val="true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8/2013, de 30 de diciembre, por la que se establecen las bases y se convocan subvenciones para proyectos o actividades de apoyo a los programas de intervención en materia de drogodependencias, a desarrollar durante el año 2014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 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especificará de Asociaciones, Fundaciones..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714" w:hanging="35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1724181156"/>
      <w:bookmarkStart w:id="1" w:name="__Fieldmark__0_1724181156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 w:before="0" w:after="120"/>
        <w:ind w:left="1080" w:hanging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1724181156"/>
      <w:bookmarkStart w:id="3" w:name="__Fieldmark__1_1724181156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, aportación de los certificados acreditativos de tales extrem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18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1724181156"/>
      <w:bookmarkStart w:id="5" w:name="__Fieldmark__2_1724181156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724181156"/>
      <w:bookmarkStart w:id="7" w:name="__Fieldmark__3_17241811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l articulo 12.2 y 3 de la Ley 10/2006, de 17 de julio (Anexo IV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724181156"/>
      <w:bookmarkStart w:id="9" w:name="__Fieldmark__4_1724181156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los estatut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1724181156"/>
      <w:bookmarkStart w:id="11" w:name="__Fieldmark__5_1724181156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que la Asociación o Entidad está legalmente establecid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1724181156"/>
      <w:bookmarkStart w:id="13" w:name="__Fieldmark__6_1724181156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ertificación en la que consta la identificación de los directiv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1724181156"/>
      <w:bookmarkStart w:id="15" w:name="__Fieldmark__7_1724181156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</w:p>
    <w:p>
      <w:pPr>
        <w:pStyle w:val="Normal"/>
        <w:tabs>
          <w:tab w:val="clear" w:pos="709"/>
          <w:tab w:val="left" w:pos="5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4325" cy="1049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Bookman Old Style" w:hAnsi="Bookman Old Style" w:eastAsia="Lucida Sans Unicode" w:cs="Courier New"/>
    </w:rPr>
  </w:style>
  <w:style w:type="character" w:styleId="WW8Num41z0">
    <w:name w:val="WW8Num41z0"/>
    <w:qFormat/>
    <w:rPr>
      <w:rFonts w:ascii="Arial" w:hAnsi="Arial" w:cs="Aria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11:00Z</dcterms:created>
  <dc:creator>Gobierno de Cantabria</dc:creator>
  <dc:description/>
  <cp:keywords/>
  <dc:language>en-US</dc:language>
  <cp:lastModifiedBy>ppj4258</cp:lastModifiedBy>
  <cp:lastPrinted>2013-12-12T10:35:00Z</cp:lastPrinted>
  <dcterms:modified xsi:type="dcterms:W3CDTF">2014-01-15T10:11:00Z</dcterms:modified>
  <cp:revision>3</cp:revision>
  <dc:subject/>
  <dc:title>ANEXO I</dc:title>
</cp:coreProperties>
</file>