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8/2013, de 30 de diciembre, por la que se establecen las bases y se convocan subvenciones para proyectos o actividades de apoyo a los programas de intervención en materia de drogodependencias, a desarrollar durante el año 2014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575503208"/>
      <w:bookmarkStart w:id="1" w:name="__Fieldmark__0_2575503208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575503208"/>
      <w:bookmarkStart w:id="3" w:name="__Fieldmark__1_2575503208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575503208"/>
      <w:bookmarkStart w:id="5" w:name="__Fieldmark__2_2575503208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575503208"/>
      <w:bookmarkStart w:id="7" w:name="__Fieldmark__3_2575503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575503208"/>
      <w:bookmarkStart w:id="9" w:name="__Fieldmark__4_2575503208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575503208"/>
      <w:bookmarkStart w:id="11" w:name="__Fieldmark__5_2575503208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575503208"/>
      <w:bookmarkStart w:id="13" w:name="__Fieldmark__6_2575503208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IV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Bookman Old Style" w:hAnsi="Bookman Old Style" w:eastAsia="Lucida Sans Unicode" w:cs="Courier New"/>
    </w:rPr>
  </w:style>
  <w:style w:type="character" w:styleId="WW8Num41z0">
    <w:name w:val="WW8Num41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8:00Z</dcterms:created>
  <dc:creator>Gobierno de Cantabria</dc:creator>
  <dc:description/>
  <cp:keywords/>
  <dc:language>en-US</dc:language>
  <cp:lastModifiedBy>ppj4258</cp:lastModifiedBy>
  <cp:lastPrinted>2013-12-12T10:35:00Z</cp:lastPrinted>
  <dcterms:modified xsi:type="dcterms:W3CDTF">2014-01-15T10:13:00Z</dcterms:modified>
  <cp:revision>3</cp:revision>
  <dc:subject/>
  <dc:title>ANEXO I</dc:title>
</cp:coreProperties>
</file>