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70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27/2013, de 30 de diciembre, por la que se establecen las bases y se convocan subvenciones destinadas a financiar actividades de apoyo a los programas de prevención y control del VIH/SIDA para el año 2014</w:t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0" w:hanging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ind w:left="283" w:hanging="283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 o Asistenc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.- </w:t>
      </w:r>
      <w:r>
        <w:rPr>
          <w:rFonts w:cs="Arial" w:ascii="Arial" w:hAnsi="Arial"/>
          <w:sz w:val="18"/>
          <w:szCs w:val="18"/>
        </w:rPr>
        <w:t>Documentos que se acompañan 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</w:t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152221307"/>
      <w:bookmarkStart w:id="1" w:name="__Fieldmark__0_2152221307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56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67" w:right="567" w:hanging="57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2152221307"/>
      <w:bookmarkStart w:id="3" w:name="__Fieldmark__1_2152221307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567" w:right="567" w:hanging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B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2152221307"/>
      <w:bookmarkStart w:id="5" w:name="__Fieldmark__2_2152221307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left="5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680" w:right="567" w:hanging="340"/>
        <w:rPr/>
      </w:pPr>
      <w:r>
        <w:rPr>
          <w:rFonts w:cs="Arial" w:ascii="Arial" w:hAnsi="Arial"/>
          <w:sz w:val="18"/>
        </w:rPr>
        <w:t>C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152221307"/>
      <w:bookmarkStart w:id="7" w:name="__Fieldmark__3_21522213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l articulo 12.2 y 3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152221307"/>
      <w:bookmarkStart w:id="9" w:name="__Fieldmark__4_2152221307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2152221307"/>
      <w:bookmarkStart w:id="11" w:name="__Fieldmark__5_2152221307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documento que acredite que la Asociación o Entidad está legalmente establec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2152221307"/>
      <w:bookmarkStart w:id="13" w:name="__Fieldmark__6_2152221307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2152221307"/>
      <w:bookmarkStart w:id="15" w:name="__Fieldmark__7_2152221307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Heading9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EXCMA. SRA. CONSEJERA DE SANIDAD Y SERVICIOS SOCIALES DEL GOBIERNO DE CANTABRIA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Verdana" w:hAnsi="Verdana" w:eastAsia="Lucida Sans Unicode" w:cs="Lucida Sans Unicode"/>
      <w:lang w:val="es-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Bookman Old Style" w:hAnsi="Bookman Old Style" w:eastAsia="Lucida Sans Unicode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Lucida Sans Unicode" w:cs="Lucida Sans Unicode"/>
      <w:lang w:val="es-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Verdana" w:hAnsi="Verdana" w:eastAsia="Lucida Sans Unicode" w:cs="Lucida Sans Unicode"/>
      <w:lang w:val="es-E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lang w:val="es-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Bookman Old Style" w:hAnsi="Bookman Old Style" w:eastAsia="Lucida Sans Unicode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567" w:hanging="0"/>
    </w:pPr>
    <w:rPr>
      <w:sz w:val="22"/>
      <w:szCs w:val="20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27:00Z</dcterms:created>
  <dc:creator>Gobierno de Cantabria</dc:creator>
  <dc:description/>
  <cp:keywords/>
  <dc:language>en-US</dc:language>
  <cp:lastModifiedBy>dca6022</cp:lastModifiedBy>
  <cp:lastPrinted>2013-12-10T17:45:00Z</cp:lastPrinted>
  <dcterms:modified xsi:type="dcterms:W3CDTF">2014-01-15T09:40:00Z</dcterms:modified>
  <cp:revision>4</cp:revision>
  <dc:subject/>
  <dc:title> </dc:title>
</cp:coreProperties>
</file>