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sz w:val="28"/>
          <w:szCs w:val="32"/>
        </w:rPr>
        <w:t>ANEXO I</w:t>
      </w:r>
    </w:p>
    <w:p>
      <w:pPr>
        <w:pStyle w:val="Epgrafe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BECAS 2014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GAN/70/2013  DE 20 DE DICIEMBRE DE LA CONSEJERÍA DE GANADERÍA, PESCA Y DESARROLLO RURAL.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aboratorio   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anidad y Bienestar Animal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/>
        <w:t>DOCUMENTACIÓN</w:t>
      </w:r>
    </w:p>
    <w:tbl>
      <w:tblPr>
        <w:tblW w:w="1021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9292"/>
        <w:gridCol w:w="356"/>
        <w:gridCol w:w="103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.CERTIFICACIÓN DEL EXPEDIENTE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DECLARACIÓN JURADA DE RENUNCIA A OTRAS BECAS EN CASO DE SER SELECCIONADO/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DOS FOTOGRAFÍA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CURRICULUM VITA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FOTOCOPIA PERMISO CONDUCIR CLASE B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OTRAS CERTIFICACIONE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DECLARACIÓN JURADA DE NO HABER RENUNCIADO A OTRAS BECAS CONCEDIDAS POR LA CONSEJERÍA DE GANADERÍA, PESCA Y DESARROLL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sz w:val="20"/>
              </w:rPr>
            </w:pPr>
            <w:r>
              <w:rPr>
                <w:sz w:val="20"/>
              </w:rPr>
              <w:t>.DECLARACIÓN JURADA DE NO HABER SIDO BENEFICIARIO DE UNA O MÁS BECAS DE FORMACIÓN EN LA ADMINISTRACIÓN DE LA COMUNIDAD AUTÓNOMA DE CANTABRIA DURANTE DOS AÑOS O MÁ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FF0000"/>
                <w:sz w:val="20"/>
              </w:rPr>
            </w:pPr>
            <w:r>
              <w:rPr>
                <w:sz w:val="20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20"/>
                <w:szCs w:val="18"/>
                <w:lang w:val="es-ES_tradnl"/>
              </w:rPr>
            </w:pPr>
            <w:r>
              <w:rPr>
                <w:sz w:val="20"/>
              </w:rPr>
              <w:t>DECLARACIÓN RESPONSABLE DE NO ESTAR  INCURSO EN EL ARTÍCULO 12 DE LA LEY DE CANTABRIA 10/2006, DE 17 DE JULIO, DE SUBVENCIONES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ATOS BANCARIOS: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506" w:hRule="atLeast"/>
        </w:trPr>
        <w:tc>
          <w:tcPr>
            <w:tcW w:w="9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b/>
          <w:sz w:val="18"/>
          <w:szCs w:val="20"/>
          <w:lang w:val="es-ES_tradnl"/>
        </w:rPr>
        <w:t xml:space="preserve">EXCMA. SRA. CONSEJERA DE </w:t>
      </w:r>
      <w:r>
        <w:rPr>
          <w:b/>
          <w:sz w:val="18"/>
          <w:szCs w:val="20"/>
        </w:rPr>
        <w:t>GANADERÍA, PESCA Y DESARROLLO RURAL</w:t>
      </w:r>
      <w:r>
        <w:rPr>
          <w:b/>
          <w:sz w:val="18"/>
          <w:szCs w:val="20"/>
          <w:lang w:val="es-ES_tradnl"/>
        </w:rPr>
        <w:t xml:space="preserve">. -C/GUTIÉRREZ SOLANA, S/N. "EDIFICIO EUROPA".- 39011 SANTANDER (CANTABRIA)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 GANADERÍA, PESC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eastAsia="Arial" w:cs="Arial" w:ascii="Arial" w:hAnsi="Arial"/>
              <w:b/>
              <w:bCs/>
              <w:sz w:val="16"/>
              <w:szCs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03:00Z</dcterms:created>
  <dc:creator>Gobierno de Cantabria</dc:creator>
  <dc:description/>
  <cp:keywords/>
  <dc:language>en-US</dc:language>
  <cp:lastModifiedBy>mds7443</cp:lastModifiedBy>
  <dcterms:modified xsi:type="dcterms:W3CDTF">2014-01-14T09:06:00Z</dcterms:modified>
  <cp:revision>3</cp:revision>
  <dc:subject/>
  <dc:title>ANEXO I</dc:title>
</cp:coreProperties>
</file>