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2"/>
                <w:szCs w:val="20"/>
              </w:rPr>
            </w:pPr>
            <w:r>
              <w:rPr>
                <w:rFonts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1909174378"/>
      <w:bookmarkStart w:id="1" w:name="__Fieldmark__0_1909174378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909174378"/>
      <w:bookmarkStart w:id="3" w:name="__Fieldmark__1_1909174378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1909174378"/>
      <w:bookmarkStart w:id="5" w:name="__Fieldmark__2_1909174378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1909174378"/>
      <w:bookmarkStart w:id="7" w:name="__Fieldmark__3_1909174378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1909174378"/>
      <w:bookmarkStart w:id="9" w:name="__Fieldmark__4_1909174378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>
          <w:rFonts w:ascii="Verdana" w:hAnsi="Verdana" w:cs="Arial"/>
          <w:sz w:val="20"/>
          <w:szCs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1909174378"/>
      <w:bookmarkStart w:id="11" w:name="__Fieldmark__5_1909174378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 ………. de ……………………………….. de 2014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Y SERVICIOS SOCIALES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20" w:top="1418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Sanidad y Servicios Social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y Atención Sanitaria 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ourier New" w:hAnsi="Courier New" w:cs="Courier New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23:00Z</dcterms:created>
  <dc:creator>CPD</dc:creator>
  <dc:description/>
  <cp:keywords/>
  <dc:language>en-US</dc:language>
  <cp:lastModifiedBy>ppj4258</cp:lastModifiedBy>
  <cp:lastPrinted>2013-11-26T12:16:00Z</cp:lastPrinted>
  <dcterms:modified xsi:type="dcterms:W3CDTF">2014-01-13T08:36:00Z</dcterms:modified>
  <cp:revision>4</cp:revision>
  <dc:subject/>
  <dc:title>Para su informe por esa Dirección General, a instancia del Servicio Cántabro de Salud se remite propuesta de modificación del Convenio de colaboración suscrito entre el Servicio Cántabro de Salud y la Sociedad Regional de  Coordinación Financiera con las</dc:title>
</cp:coreProperties>
</file>