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731" w:leader="none"/>
        </w:tabs>
        <w:spacing w:lineRule="auto" w:line="360"/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ANEXO I</w:t>
      </w:r>
    </w:p>
    <w:p>
      <w:pPr>
        <w:pStyle w:val="Normal"/>
        <w:widowControl w:val="false"/>
        <w:tabs>
          <w:tab w:val="clear" w:pos="709"/>
          <w:tab w:val="left" w:pos="731" w:leader="none"/>
        </w:tabs>
        <w:spacing w:lineRule="auto" w:line="360"/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TextBody"/>
        <w:spacing w:lineRule="auto" w:line="360"/>
        <w:ind w:right="56" w:hanging="0"/>
        <w:rPr/>
      </w:pPr>
      <w:r>
        <w:rPr>
          <w:rFonts w:cs="Arial" w:ascii="Verdana" w:hAnsi="Verdana"/>
          <w:sz w:val="20"/>
          <w:lang w:val="es-MX"/>
        </w:rPr>
        <w:t>SOLICITUD DE SUBVENCIÓN</w:t>
      </w:r>
      <w:r>
        <w:rPr>
          <w:rFonts w:cs="Arial" w:ascii="Verdana" w:hAnsi="Verdana"/>
          <w:sz w:val="20"/>
        </w:rPr>
        <w:t xml:space="preserve"> DESTINADA A ASOCIACIONES SIN ÁNIMO DE LUCRO, PARA LA FINANCIACIÓN DE ACTIVIDADES DE INTERÉS SANITARIO.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.- DATOS DE LA ASOCIACIÓN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139"/>
        <w:gridCol w:w="1079"/>
        <w:gridCol w:w="2694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presentante legal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.N.I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nominación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.I.F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micilio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úmero</w:t>
            </w:r>
          </w:p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gist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calidad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éfono/Fax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ail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sona de contacto y teléfo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2"/>
                <w:szCs w:val="20"/>
              </w:rPr>
            </w:pPr>
            <w:r>
              <w:rPr>
                <w:rFonts w:cs="Arial" w:ascii="Verdana" w:hAnsi="Verdana"/>
                <w:b/>
                <w:sz w:val="12"/>
                <w:szCs w:val="20"/>
              </w:rPr>
              <w:t>Nº socios de la Asociació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56" w:hanging="0"/>
        <w:rPr/>
      </w:pP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>2.- DATOS DEL PROYECTO:</w:t>
      </w:r>
    </w:p>
    <w:p>
      <w:pPr>
        <w:pStyle w:val="Normal"/>
        <w:ind w:right="56" w:hanging="0"/>
        <w:rPr/>
      </w:pPr>
      <w:r>
        <w:rPr>
          <w:rFonts w:cs="Arial" w:ascii="Verdana" w:hAnsi="Verdana"/>
          <w:b/>
          <w:sz w:val="20"/>
          <w:szCs w:val="20"/>
        </w:rPr>
        <w:tab/>
        <w:tab/>
      </w:r>
      <w:r>
        <w:rPr>
          <w:rFonts w:cs="Arial" w:ascii="Verdana" w:hAnsi="Verdana"/>
          <w:sz w:val="20"/>
          <w:szCs w:val="20"/>
        </w:rPr>
        <w:t>2.1- Denominación del Proyecto: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 xml:space="preserve">2.2- Coste total del proyecto 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Normal"/>
        <w:ind w:right="56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SOLICITA</w:t>
      </w:r>
      <w:r>
        <w:rPr>
          <w:rFonts w:cs="Arial" w:ascii="Verdana" w:hAnsi="Verdana"/>
          <w:sz w:val="20"/>
          <w:szCs w:val="20"/>
        </w:rPr>
        <w:t xml:space="preserve"> le sea concedida una subvención por importe de….....……………………...€ 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3355530512"/>
      <w:bookmarkStart w:id="1" w:name="__Fieldmark__0_3355530512"/>
      <w:bookmarkEnd w:id="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 No autorizo al órgano concedente a obtener de forma directa la acreditación de estar al corriente de las  obligaciones tributarias y de la SS</w:t>
      </w:r>
      <w:r>
        <w:rPr>
          <w:rFonts w:cs="Arial" w:ascii="Verdana" w:hAnsi="Verdana"/>
          <w:sz w:val="20"/>
          <w:szCs w:val="20"/>
          <w:lang w:val="es-MX"/>
        </w:rPr>
        <w:t xml:space="preserve"> </w:t>
      </w:r>
    </w:p>
    <w:p>
      <w:pPr>
        <w:pStyle w:val="Normal"/>
        <w:ind w:right="56" w:hanging="0"/>
        <w:rPr/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/>
      </w:pPr>
      <w:r>
        <w:rPr>
          <w:rFonts w:cs="Arial" w:ascii="Verdana" w:hAnsi="Verdana"/>
          <w:sz w:val="20"/>
          <w:szCs w:val="20"/>
        </w:rPr>
        <w:t>Se aporta la siguiente documentación:</w:t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3355530512"/>
      <w:bookmarkStart w:id="3" w:name="__Fieldmark__1_3355530512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Copia compulsada del acuerdo por el que se decidió la solicitud de subvención. 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" w:name="__Fieldmark__2_3355530512"/>
      <w:bookmarkStart w:id="5" w:name="__Fieldmark__2_3355530512"/>
      <w:bookmarkEnd w:id="5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>Memoria de la actividad, que incluya el programa de la actividad con su desarrollo temporal y el responsable o responsables del mismo. En el caso de reuniones y jornadas, se deberá adjuntar el programa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6" w:name="__Fieldmark__3_3355530512"/>
      <w:bookmarkStart w:id="7" w:name="__Fieldmark__3_3355530512"/>
      <w:bookmarkEnd w:id="7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Presupuesto de la actividad, con desglose de partidas (Anexo II)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8" w:name="__Fieldmark__4_3355530512"/>
      <w:bookmarkStart w:id="9" w:name="__Fieldmark__4_3355530512"/>
      <w:bookmarkEnd w:id="9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Declaración responsable (Anexo III).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57" w:hanging="0"/>
        <w:jc w:val="both"/>
        <w:rPr>
          <w:rFonts w:ascii="Verdana" w:hAnsi="Verdana" w:cs="Arial"/>
          <w:sz w:val="20"/>
          <w:szCs w:val="20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0" w:name="__Fieldmark__5_3355530512"/>
      <w:bookmarkStart w:id="11" w:name="__Fieldmark__5_3355530512"/>
      <w:bookmarkEnd w:id="1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Ficha de Terceros (Anexo IV), cuando no consten en esta Consejería o cuando los datos solicitados hayan sido modificados.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………………………., a ………. de ……………………………….. de 2014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  <w:t>El representante legal de la entidad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  <w:t>(Firma y sello)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EXCMA. SRA. CONSEJERA DE SANIDAD Y SERVICIOS SOCIALES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720" w:top="1418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Sanidad y Servicios Social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Ordenación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             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 xml:space="preserve">y Atención Sanitaria 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Courier New" w:hAnsi="Courier New" w:cs="Courier New"/>
      <w:sz w:val="44"/>
      <w:szCs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23:00Z</dcterms:created>
  <dc:creator>CPD</dc:creator>
  <dc:description/>
  <cp:keywords/>
  <dc:language>en-US</dc:language>
  <cp:lastModifiedBy>ppj4258</cp:lastModifiedBy>
  <cp:lastPrinted>2013-11-26T12:16:00Z</cp:lastPrinted>
  <dcterms:modified xsi:type="dcterms:W3CDTF">2014-01-13T08:36:00Z</dcterms:modified>
  <cp:revision>4</cp:revision>
  <dc:subject/>
  <dc:title>Para su informe por esa Dirección General, a instancia del Servicio Cántabro de Salud se remite propuesta de modificación del Convenio de colaboración suscrito entre el Servicio Cántabro de Salud y la Sociedad Regional de  Coordinación Financiera con las</dc:title>
</cp:coreProperties>
</file>