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UD DE AYUDA PARA EXPLOTACIONES BOVINA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DATOS DEL SOLICITANTE (titular/representante de la explotación)</w:t>
      </w:r>
      <w:r>
        <w:rPr>
          <w:b/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BANCARIO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 financi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DE LA EXPLOTACIÓN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nidad Productiva/especie:   BOVINA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ta láctea: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SOLICITA: acogerse a las ayudas contempladas en la Orden GAN/59/2013, de 24 de septiembre de la Consejería de,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responsable de datos consignados en la solicitud ANEXO III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>Certificación de la titularidad bancaria reseñada en la solicitud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bookmarkStart w:id="0" w:name="Casilla1"/>
      <w:r>
        <w:rPr>
          <w:rFonts w:eastAsia="Wingdings" w:cs="Wingdings" w:ascii="Wingdings" w:hAnsi="Wingdings"/>
          <w:sz w:val="18"/>
          <w:szCs w:val="18"/>
        </w:rPr>
        <w:t></w:t>
      </w:r>
      <w:bookmarkEnd w:id="0"/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z w:val="18"/>
          <w:szCs w:val="18"/>
          <w:lang w:val="es-ES_tradnl"/>
        </w:rPr>
        <w:t>eclaración de PYME (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mpromiso del solicitante de mantener la actividad de la explotación durante 2 años (Anexo V)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utorización de recabado de datos a la AGT, SS y H Local ANEXO VII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En……………………, a…..de………………………..2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Fdo.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MA. SR. CONSEJERA DE, GANADERÍA, PESCA Y DESARROLLO RURA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22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2.15pt;margin-top:-17.55pt;width:131.15pt;height:89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89247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16:00Z</dcterms:created>
  <dc:creator>Gobierno de Cantabria</dc:creator>
  <dc:description/>
  <cp:keywords/>
  <dc:language>en-US</dc:language>
  <cp:lastModifiedBy>dca6022</cp:lastModifiedBy>
  <dcterms:modified xsi:type="dcterms:W3CDTF">2013-10-02T10:54:00Z</dcterms:modified>
  <cp:revision>3</cp:revision>
  <dc:subject/>
  <dc:title>                                                   AnexoI</dc:title>
</cp:coreProperties>
</file>