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992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-233045</wp:posOffset>
                </wp:positionV>
                <wp:extent cx="8572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NEXO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2.3pt;mso-wrap-distance-left:9.05pt;mso-wrap-distance-right:9.05pt;mso-wrap-distance-top:0pt;mso-wrap-distance-bottom:0pt;margin-top:-18.35pt;mso-position-vertical-relative:text;margin-left:188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NEXO 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OLICITUD DE AYUDA PARA EXPLOTACIONES BOVINAS SOMETIDAS A PERIODOS DE CUARENTENA TRAS LA REALIZACION DE VACÍOS SANITARIOS EN EL MARCO DE LAS CAMPAÑAS DE SANEAMIENTO GANADERO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DATOS DEL SOLICITANTE (titular/representante de la explotación)</w:t>
      </w:r>
      <w:r>
        <w:rPr>
          <w:b/>
          <w:sz w:val="18"/>
          <w:szCs w:val="18"/>
        </w:rPr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4"/>
        <w:gridCol w:w="360"/>
      </w:tblGrid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llido 1º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llido 2º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/NIF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Vía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a pública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</w:t>
            </w:r>
          </w:p>
        </w:tc>
      </w:tr>
      <w:tr>
        <w:trPr>
          <w:cantSplit w:val="true"/>
        </w:trPr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idad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postal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Rellene correctamente los datos de domicilio a fin de facilitar posibles comunicaciones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ATOS BANCARIOS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432"/>
        <w:gridCol w:w="432"/>
        <w:gridCol w:w="432"/>
        <w:gridCol w:w="432"/>
        <w:gridCol w:w="37"/>
        <w:gridCol w:w="395"/>
        <w:gridCol w:w="432"/>
        <w:gridCol w:w="432"/>
        <w:gridCol w:w="442"/>
        <w:gridCol w:w="42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dad financie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Banco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sucursal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C.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Cuenta o Libret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ATOS DE LA EXPLOTACIÓN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617"/>
        <w:gridCol w:w="617"/>
        <w:gridCol w:w="617"/>
        <w:gridCol w:w="617"/>
        <w:gridCol w:w="617"/>
        <w:gridCol w:w="618"/>
        <w:gridCol w:w="617"/>
        <w:gridCol w:w="617"/>
        <w:gridCol w:w="617"/>
        <w:gridCol w:w="617"/>
        <w:gridCol w:w="617"/>
        <w:gridCol w:w="617"/>
        <w:gridCol w:w="618"/>
      </w:tblGrid>
      <w:tr>
        <w:trPr>
          <w:cantSplit w:val="true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Titular:</w:t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Código de explotación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nidad Productiva/especie:   BOVINA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Orientación productiva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ota láctea:</w:t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"/>
        <w:jc w:val="both"/>
        <w:rPr/>
      </w:pPr>
      <w:r>
        <w:rPr>
          <w:sz w:val="18"/>
          <w:szCs w:val="18"/>
        </w:rPr>
        <w:t>SOLICITA: acogerse a las ayudas contempladas en la Orden GAN/59/2013, de 24 de septiembre de la Consejería de, Ganadería, Pesca y Desarrollo Rural , comprometiéndose al cumplimiento de las obligaciones exigidas por la normativa reguladora de la presente ayuda, que conozco y acepto, aportando la siguiente documentació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claración responsable de datos consignados en la solicitud ANEXO III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>Certificación de la titularidad bancaria reseñada en la solicitud..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claración del solicitante de no estar incurso en ninguna de las circunstancias del artículo 13 de la Ley 38/2003, General de Subvenciones. (Anexo IV)</w:t>
      </w:r>
    </w:p>
    <w:p>
      <w:pPr>
        <w:pStyle w:val="Normal"/>
        <w:jc w:val="both"/>
        <w:rPr/>
      </w:pPr>
      <w:bookmarkStart w:id="0" w:name="Casilla1"/>
      <w:r>
        <w:rPr>
          <w:rFonts w:eastAsia="Wingdings" w:cs="Wingdings" w:ascii="Wingdings" w:hAnsi="Wingdings"/>
          <w:sz w:val="18"/>
          <w:szCs w:val="18"/>
        </w:rPr>
        <w:t></w:t>
      </w:r>
      <w:bookmarkEnd w:id="0"/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z w:val="18"/>
          <w:szCs w:val="18"/>
          <w:lang w:val="es-ES_tradnl"/>
        </w:rPr>
        <w:t>eclaración de PYME (ANEXO V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mpromiso del solicitante de mantener la actividad de la explotación durante 2 años (Anexo V)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utorización de recabado de datos a la AGT, SS y H Local ANEXO VII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Declaro bajo mi responsabilidad que todos los datos que anteceden son ciertos y que me comprometo a mantener la titularidad de la explotación así como el pleno funcionamiento de la misma durante un periodo mínimo de dos años, o hasta la jubilación, en caso de que ésta se produzca durante ese period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En……………………, a…..de………………………..2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Fdo.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992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XCMA. SR. CONSEJERA DE, GANADERÍA, PESCA Y DESARROLLO RURAL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701" w:gutter="0" w:header="708" w:top="22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956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2.15pt;margin-top:-17.55pt;width:131.15pt;height:89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554479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16:00Z</dcterms:created>
  <dc:creator>Gobierno de Cantabria</dc:creator>
  <dc:description/>
  <cp:keywords/>
  <dc:language>en-US</dc:language>
  <cp:lastModifiedBy>dca6022</cp:lastModifiedBy>
  <dcterms:modified xsi:type="dcterms:W3CDTF">2013-10-02T10:54:00Z</dcterms:modified>
  <cp:revision>3</cp:revision>
  <dc:subject/>
  <dc:title>                                                   AnexoI</dc:title>
</cp:coreProperties>
</file>