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2/ 2013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/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FOMENTAR ACTUACIONES DE DESARROLLO SOSTENIBLE EN EL ÁMBITO INDUSTRIAL QUE VAYAN A SER DESARROLLADAS POR ENTIDADES REPRESENTATIVAS DE LAS EMPRESAS Y TRABAJADORES DE LA COMUNIDAD AUTÓNOMA DE CANTABRIA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/>
      </w:pPr>
      <w:r>
        <w:rPr>
          <w:b/>
          <w:sz w:val="20"/>
        </w:rPr>
        <w:t>1.- DATOS DE LA ORGANIZ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20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882581859"/>
      <w:bookmarkStart w:id="1" w:name="__Fieldmark__0_2882581859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882581859"/>
      <w:bookmarkStart w:id="3" w:name="__Fieldmark__1_2882581859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882581859"/>
      <w:bookmarkStart w:id="5" w:name="__Fieldmark__2_2882581859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882581859"/>
      <w:bookmarkStart w:id="7" w:name="__Fieldmark__3_2882581859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18"/>
          <w:szCs w:val="18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2882581859"/>
      <w:bookmarkStart w:id="9" w:name="__Fieldmark__4_2882581859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2882581859"/>
      <w:bookmarkStart w:id="11" w:name="__Fieldmark__5_2882581859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cumentación acreditativa de la representación que ostenta la persona que formula la solicitud.</w:t>
      </w:r>
      <w:r>
        <w:rPr/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2882581859"/>
      <w:bookmarkStart w:id="13" w:name="__Fieldmark__6_2882581859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/>
        <w:t xml:space="preserve"> </w:t>
      </w:r>
      <w:r>
        <w:rPr>
          <w:sz w:val="18"/>
          <w:szCs w:val="18"/>
        </w:rPr>
        <w:t>Copia del código de identificación fiscal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2882581859"/>
      <w:bookmarkStart w:id="15" w:name="__Fieldmark__7_2882581859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Si la entidad se encuentra inscrita en un registro público estatal, se adjuntara a la presente solicitud copia del certificado de inscripción y de los estatutos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2882581859"/>
      <w:bookmarkStart w:id="17" w:name="__Fieldmark__8_2882581859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3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 (Presidente/Secretario General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/>
      </w:pPr>
      <w:r>
        <w:rPr>
          <w:b/>
          <w:sz w:val="20"/>
          <w:lang w:val="es-MX"/>
        </w:rPr>
        <w:t xml:space="preserve">EXCMO. SR. CONSEJERO DE MEDIO AMBIENTE, ORDENACION DEL TERRITORIO Y URBANISMO </w:t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3:00Z</dcterms:created>
  <dc:creator>copyto</dc:creator>
  <dc:description/>
  <cp:keywords/>
  <dc:language>en-US</dc:language>
  <cp:lastModifiedBy>Gobierno de Cantabria</cp:lastModifiedBy>
  <cp:lastPrinted>2013-09-01T17:08:00Z</cp:lastPrinted>
  <dcterms:modified xsi:type="dcterms:W3CDTF">2013-09-19T13:01:00Z</dcterms:modified>
  <cp:revision>4</cp:revision>
  <dc:subject/>
  <dc:title>	En relación con la pregunta con respuesta escrita nº 287, formulada por D. EMILIO CARRERA  del G.P. IUCAN, la respuesta, a juicio de esta Dirección Regional, es la siguiente:</dc:title>
</cp:coreProperties>
</file>