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11/ 2013</w:t>
      </w:r>
    </w:p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hanging="0"/>
        <w:rPr>
          <w:b/>
          <w:b/>
          <w:sz w:val="20"/>
        </w:rPr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ENTIDADES SIN ÁNIMO DE LUCRO, PARA LA FINANCIACIÓN DE INICIATIVAS SINGULARES DE EMPLEO Y MEDIO AMBIENTE.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  <w:t>1.- DATOS DE LA ASOCIACIÓN SOLICITANTE: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30"/>
        <w:gridCol w:w="1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 la Entidad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 2.3- IVA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35.000,00 €).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D./ Dña …………………………………………………….representante de la entidad, en relación con la presente solicitud de subvención 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310609556"/>
      <w:bookmarkStart w:id="1" w:name="__Fieldmark__0_2310609556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310609556"/>
      <w:bookmarkStart w:id="3" w:name="__Fieldmark__1_2310609556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310609556"/>
      <w:bookmarkStart w:id="5" w:name="__Fieldmark__2_2310609556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actividades a realizar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310609556"/>
      <w:bookmarkStart w:id="7" w:name="__Fieldmark__3_2310609556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</w:t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2310609556"/>
      <w:bookmarkStart w:id="9" w:name="__Fieldmark__4_2310609556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 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2310609556"/>
      <w:bookmarkStart w:id="11" w:name="__Fieldmark__5_2310609556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V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2310609556"/>
      <w:bookmarkStart w:id="13" w:name="__Fieldmark__6_2310609556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Copia  del mandato o poder de representación otorgado al representante para actuar en nombre y representación de la entidad solicitante.</w:t>
      </w:r>
      <w:r>
        <w:rPr/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2310609556"/>
      <w:bookmarkStart w:id="15" w:name="__Fieldmark__7_2310609556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/>
        <w:t xml:space="preserve"> </w:t>
      </w:r>
      <w:r>
        <w:rPr>
          <w:sz w:val="18"/>
          <w:szCs w:val="18"/>
        </w:rPr>
        <w:t>Copia del código de identificación fiscal de la entidad solicitante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2310609556"/>
      <w:bookmarkStart w:id="17" w:name="__Fieldmark__8_2310609556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Si la entidad realiza sus actividades en más de una Comunidad Autónoma y se encuentra por tanto, inscrita en un registro público estatal, se adjuntara a la presente solicitud copia del certificado de inscripción y de los estatutos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9_2310609556"/>
      <w:bookmarkStart w:id="19" w:name="__Fieldmark__9_2310609556"/>
      <w:bookmarkEnd w:id="1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3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EXCMO. SR. CONSEJERO DE MEDIO AMBIENTE, ORDENACION DEL TERRITORIO Y URBANISMO DEL  GOBIERNO DE CANTABRIA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04:00Z</dcterms:created>
  <dc:creator>copyto</dc:creator>
  <dc:description/>
  <cp:keywords/>
  <dc:language>en-US</dc:language>
  <cp:lastModifiedBy>Gobierno de Cantabria</cp:lastModifiedBy>
  <cp:lastPrinted>2013-08-20T20:03:00Z</cp:lastPrinted>
  <dcterms:modified xsi:type="dcterms:W3CDTF">2013-09-19T11:29:00Z</dcterms:modified>
  <cp:revision>616</cp:revision>
  <dc:subject/>
  <dc:title>	En relación con la pregunta con respuesta escrita nº 287, formulada por D. EMILIO CARRERA  del G.P. IUCAN, la respuesta, a juicio de esta Dirección Regional, es la siguiente:</dc:title>
</cp:coreProperties>
</file>