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</w:tabs>
        <w:spacing w:lineRule="auto" w:line="360"/>
        <w:ind w:right="56" w:hanging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ANEXO I/Orden MED/11/ 2013</w:t>
      </w:r>
    </w:p>
    <w:p>
      <w:pPr>
        <w:pStyle w:val="TextBody"/>
        <w:tabs>
          <w:tab w:val="clear" w:pos="567"/>
          <w:tab w:val="left" w:pos="284" w:leader="none"/>
        </w:tabs>
        <w:spacing w:lineRule="auto" w:line="360"/>
        <w:ind w:right="56" w:hanging="0"/>
        <w:rPr>
          <w:b/>
          <w:b/>
          <w:sz w:val="20"/>
        </w:rPr>
      </w:pPr>
      <w:r>
        <w:rPr>
          <w:b/>
          <w:sz w:val="20"/>
          <w:lang w:val="es-MX"/>
        </w:rPr>
        <w:t>SOLICITUD DE SUBVENCIÓN</w:t>
      </w:r>
      <w:r>
        <w:rPr>
          <w:b/>
          <w:sz w:val="20"/>
        </w:rPr>
        <w:t xml:space="preserve"> DESTINADA A ENTIDADES SIN ÁNIMO DE LUCRO, PARA LA FINANCIACIÓN DE INICIATIVAS SINGULARES DE EMPLEO Y MEDIO AMBIENTE.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  <w:t>1.- DATOS DE LA ASOCIACIÓN SOLICITANTE: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30"/>
        <w:gridCol w:w="1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l Representante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.N.I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 la Entidad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Teléfono/Fax/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2.- DATOS DEL PROYECTO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b/>
          <w:sz w:val="20"/>
        </w:rPr>
        <w:tab/>
        <w:tab/>
      </w:r>
      <w:r>
        <w:rPr>
          <w:sz w:val="20"/>
        </w:rPr>
        <w:t>2.1- Denominación del Proyecto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  <w:t>2.2- Coste del Proyecto sin IVA:                                                                2.3- IVA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sz w:val="20"/>
        </w:rPr>
        <w:tab/>
        <w:tab/>
        <w:t xml:space="preserve">2.4- Coste total del proyecto* (IVA INCLUIDO): 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ind w:right="57" w:hanging="0"/>
        <w:jc w:val="both"/>
        <w:rPr/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</w:rPr>
        <w:t>SOLICITA</w:t>
      </w:r>
      <w:r>
        <w:rPr>
          <w:i/>
          <w:sz w:val="20"/>
        </w:rPr>
        <w:t xml:space="preserve"> le sea concedida una subvención por importe de….....……………………...€ (máximo 35.000,00 €). 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Únicamente se procederá a subvencionar el IVA cuando se declare la no deducibilidad en el siguiente apartado.)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3.- DECLARACIÓN DE DEDUCIBILIDAD DEL IVA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  <w:t xml:space="preserve">D./ Dña …………………………………………………….representante de la entidad, en relación con la presente solicitud de subvención 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: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con una X la opción que proceda)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3822151917"/>
      <w:bookmarkStart w:id="1" w:name="__Fieldmark__0_3822151917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NO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3822151917"/>
      <w:bookmarkStart w:id="3" w:name="__Fieldmark__1_3822151917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SI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right="57" w:hanging="0"/>
        <w:rPr>
          <w:sz w:val="20"/>
          <w:szCs w:val="18"/>
          <w:lang w:val="es-MX"/>
        </w:rPr>
      </w:pPr>
      <w:r>
        <w:rPr>
          <w:sz w:val="20"/>
          <w:szCs w:val="18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</w:rPr>
        <w:tab/>
      </w:r>
      <w:r>
        <w:rPr>
          <w:b/>
          <w:sz w:val="20"/>
          <w:u w:val="single"/>
        </w:rPr>
        <w:t xml:space="preserve">4.- SE APORTA LA SIGUIENTE DOCUMENTACIÓN: 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3822151917"/>
      <w:bookmarkStart w:id="5" w:name="__Fieldmark__2_3822151917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Proyecto de actividades a realizar.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3822151917"/>
      <w:bookmarkStart w:id="7" w:name="__Fieldmark__3_3822151917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</w:t>
      </w:r>
    </w:p>
    <w:p>
      <w:pPr>
        <w:pStyle w:val="Header"/>
        <w:tabs>
          <w:tab w:val="clear" w:pos="8504"/>
          <w:tab w:val="left" w:pos="284" w:leader="none"/>
          <w:tab w:val="center" w:pos="4252" w:leader="none"/>
          <w:tab w:val="right" w:pos="9072" w:leader="none"/>
        </w:tabs>
        <w:ind w:right="57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3822151917"/>
      <w:bookmarkStart w:id="9" w:name="__Fieldmark__4_3822151917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I. 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3822151917"/>
      <w:bookmarkStart w:id="11" w:name="__Fieldmark__5_3822151917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V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3822151917"/>
      <w:bookmarkStart w:id="13" w:name="__Fieldmark__6_3822151917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Copia  del mandato o poder de representación otorgado al representante para actuar en nombre y representación de la entidad solicitante.</w:t>
      </w:r>
      <w:r>
        <w:rPr/>
        <w:t xml:space="preserve">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3822151917"/>
      <w:bookmarkStart w:id="15" w:name="__Fieldmark__7_3822151917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/>
        <w:t xml:space="preserve"> </w:t>
      </w:r>
      <w:r>
        <w:rPr>
          <w:sz w:val="18"/>
          <w:szCs w:val="18"/>
        </w:rPr>
        <w:t>Copia del código de identificación fiscal de la entidad solicitante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6" w:name="__Fieldmark__8_3822151917"/>
      <w:bookmarkStart w:id="17" w:name="__Fieldmark__8_3822151917"/>
      <w:bookmarkEnd w:id="1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Si la entidad realiza sus actividades en más de una Comunidad Autónoma y se encuentra por tanto, inscrita en un registro público estatal, se adjuntara a la presente solicitud copia del certificado de inscripción y de los estatutos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8" w:name="__Fieldmark__9_3822151917"/>
      <w:bookmarkStart w:id="19" w:name="__Fieldmark__9_3822151917"/>
      <w:bookmarkEnd w:id="1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Otros (en su caso):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8504"/>
          <w:tab w:val="left" w:pos="284" w:leader="none"/>
          <w:tab w:val="center" w:pos="4252" w:leader="none"/>
          <w:tab w:val="right" w:pos="9072" w:leader="none"/>
        </w:tabs>
        <w:ind w:right="57" w:hanging="0"/>
        <w:rPr>
          <w:sz w:val="20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3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El representante de la entidad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Fdo………………………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 persona firmante de la presente declaración se hace responsable de la veracidad de su contenido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XCMO. SR. CONSEJERO DE MEDIO AMBIENTE, ORDENACION DEL TERRITORIO Y URBANISMO DEL  GOBIERNO DE CANTABRIA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92" w:gutter="0" w:header="720" w:top="22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,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ON DEL TERRITORIO Y URBANISMO</w:t>
    </w:r>
  </w:p>
  <w:p>
    <w:pPr>
      <w:pStyle w:val="Normal"/>
      <w:ind w:right="5812" w:hanging="0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SimSun;宋体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  <w:szCs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04:00Z</dcterms:created>
  <dc:creator>copyto</dc:creator>
  <dc:description/>
  <cp:keywords/>
  <dc:language>en-US</dc:language>
  <cp:lastModifiedBy>Gobierno de Cantabria</cp:lastModifiedBy>
  <cp:lastPrinted>2013-08-20T20:03:00Z</cp:lastPrinted>
  <dcterms:modified xsi:type="dcterms:W3CDTF">2013-09-19T11:29:00Z</dcterms:modified>
  <cp:revision>616</cp:revision>
  <dc:subject/>
  <dc:title>	En relación con la pregunta con respuesta escrita nº 287, formulada por D. EMILIO CARRERA  del G.P. IUCAN, la respuesta, a juicio de esta Dirección Regional, es la siguiente:</dc:title>
</cp:coreProperties>
</file>