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EXO I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LICITUD DE SUBVENCIONES A LAS ORGANIZACIONES PROFESIONALES AGRARIAS Y COOPERATIVAS AGRARIAS DE CANTABRIA POR COLABORAR EN LA CUMPLIMENTACIÓN DE LA SOLICITUD ÚNICA DEL SISTEMA INTEGRADO DE AYUDAS</w:t>
      </w:r>
      <w:r>
        <w:rPr>
          <w:rFonts w:cs="Arial" w:ascii="Arial" w:hAnsi="Arial"/>
          <w:sz w:val="20"/>
          <w:szCs w:val="20"/>
        </w:rPr>
        <w:t xml:space="preserve"> DE LA CAMPAÑA 2013</w:t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DEL SOLICITANTE</w:t>
      </w:r>
    </w:p>
    <w:p>
      <w:pPr>
        <w:pStyle w:val="Normal"/>
        <w:ind w:right="-653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. ___________________________________________________________________________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NIF ________________________________ y en calidad de representante de la OPA o cooperativa agraria ___________________________________ con CIF __________________ y domicilio social en ____________________________________, ayuntamiento de ________________________________ CP___________Teléfonos.______________/____________ correo electrónico  _________________________</w:t>
      </w:r>
    </w:p>
    <w:p>
      <w:pPr>
        <w:pStyle w:val="Normal"/>
        <w:spacing w:lineRule="auto" w:line="360"/>
        <w:ind w:right="-65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6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LICIT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Acogerse a las subvenciones contempladas en la Orden GAN/47/2013, de 31 de julio, comprometiéndome al cumplimiento de las obligaciones exigidas por la normativa reguladora de la presente subvención, que conozco y acepto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ACIÓN RESPONSABL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Que la entidad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 todos los datos que anteceden son ciertos y que quedo obligado a comunicar a la Consejería de Ganadería, Pesca y Desarrollo Rural la obtención de cualquier otra ayuda que perciba o pueda percibir para la misma finalidad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UTORIZA</w:t>
      </w:r>
      <w:r>
        <w:rPr>
          <w:rFonts w:cs="Arial" w:ascii="Arial" w:hAnsi="Arial"/>
          <w:sz w:val="20"/>
          <w:szCs w:val="20"/>
        </w:rPr>
        <w:t xml:space="preserve"> a la Dirección General de Desarrollo Rural para recabar los certificados a emitir por la Agencia Estatal de la Administración Tributaria y por la Tesorería General de la Seguridad Social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0" w:name="__Fieldmark__0_1715091281"/>
      <w:bookmarkStart w:id="1" w:name="__Fieldmark__0_1715091281"/>
      <w:bookmarkEnd w:id="1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, en su defecto, aporta las certificaciones expedidas por los órganos competentes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2" w:name="__Fieldmark__1_1715091281"/>
      <w:bookmarkStart w:id="3" w:name="__Fieldmark__1_1715091281"/>
      <w:bookmarkEnd w:id="3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UMENTACIÓN QUE SE ACOMPAÑ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Relación nominal de las solicitudes tramitadas.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szCs w:val="28"/>
          <w:bCs/>
          <w:rFonts w:cs="Arial" w:ascii="Arial" w:hAnsi="Arial"/>
        </w:rPr>
        <w:fldChar w:fldCharType="separate"/>
      </w:r>
      <w:bookmarkStart w:id="4" w:name="__Fieldmark__2_1715091281"/>
      <w:bookmarkStart w:id="5" w:name="__Fieldmark__2_1715091281"/>
      <w:bookmarkEnd w:id="5"/>
      <w:r>
        <w:rPr>
          <w:rFonts w:cs="Arial" w:ascii="Arial" w:hAnsi="Arial"/>
          <w:bCs/>
          <w:sz w:val="28"/>
          <w:szCs w:val="28"/>
        </w:rPr>
      </w:r>
      <w:r>
        <w:rPr>
          <w:sz w:val="28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FF0000"/>
          <w:sz w:val="28"/>
          <w:szCs w:val="28"/>
        </w:rPr>
        <w:tab/>
      </w:r>
    </w:p>
    <w:p>
      <w:pPr>
        <w:pStyle w:val="Normal"/>
        <w:ind w:right="-652" w:hanging="0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___________________, a ____ de __________________ de 2013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do.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rPr/>
      </w:pPr>
      <w:r>
        <w:rPr>
          <w:rFonts w:cs="Arial" w:ascii="Arial" w:hAnsi="Arial"/>
          <w:b/>
          <w:sz w:val="22"/>
          <w:szCs w:val="22"/>
        </w:rPr>
        <w:t>CONSEJERA DE GANADERÍA, PESCA Y DESARROLLO RURAL.</w:t>
      </w:r>
    </w:p>
    <w:sectPr>
      <w:headerReference w:type="default" r:id="rId2"/>
      <w:headerReference w:type="first" r:id="rId3"/>
      <w:type w:val="nextPage"/>
      <w:pgSz w:w="12240" w:h="15840"/>
      <w:pgMar w:left="1701" w:right="1080" w:gutter="0" w:header="53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443355" cy="724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43355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onsejería de Ganadería, Pesca</w:t>
    </w:r>
  </w:p>
  <w:p>
    <w:pPr>
      <w:pStyle w:val="Header"/>
      <w:rPr>
        <w:b/>
        <w:b/>
      </w:rPr>
    </w:pPr>
    <w:r>
      <w:rPr>
        <w:rFonts w:eastAsia="Arial"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>y</w:t>
    </w:r>
    <w:r>
      <w:rPr>
        <w:b/>
      </w:rPr>
      <w:t xml:space="preserve"> </w:t>
    </w:r>
    <w:r>
      <w:rPr>
        <w:rFonts w:cs="Arial" w:ascii="Arial" w:hAnsi="Arial"/>
        <w:b/>
        <w:bCs/>
        <w:sz w:val="16"/>
        <w:szCs w:val="16"/>
      </w:rPr>
      <w:t>Desarrollo Rural</w:t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4:00Z</dcterms:created>
  <dc:creator>Gobierno de Cantabria</dc:creator>
  <dc:description/>
  <cp:keywords/>
  <dc:language>en-US</dc:language>
  <cp:lastModifiedBy>dca6022</cp:lastModifiedBy>
  <dcterms:modified xsi:type="dcterms:W3CDTF">2013-08-14T06:29:00Z</dcterms:modified>
  <cp:revision>3</cp:revision>
  <dc:subject/>
  <dc:title>ANEXO I</dc:title>
</cp:coreProperties>
</file>