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Textoindependiente3"/>
        <w:ind w:left="-56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ECLARACION DEL SOLICITANTE                                                                                                                                         ORDEN GAN/43/2013, DE 27 DE JUNIO, DE LA CONSEJERÍA DE </w:t>
      </w:r>
      <w:r>
        <w:rPr>
          <w:rFonts w:cs="Arial" w:ascii="Arial" w:hAnsi="Arial"/>
          <w:b/>
          <w:sz w:val="18"/>
          <w:szCs w:val="18"/>
        </w:rPr>
        <w:t>GANADERÍA, PESCA Y DESARROLLO RURAL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ATOS PERSONALES DEL/DE LA SOLICITANTE</w:t>
      </w:r>
    </w:p>
    <w:tbl>
      <w:tblPr>
        <w:tblW w:w="9745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 xml:space="preserve">DECLARACION </w:t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 abajo firmante declar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Que renuncia a otras becas, remuneraciones o ayudas, en el caso de ser seleccionado y de no haber sido separado del servicio de ninguna Administración u Organismo Público o privado como consecuencia de expediente disciplina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e estar al corriente de las obligaciones tributarias y con la Seguridad Social así como del resto de las obligaciones con la Comunidad Autónoma de Cantabr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o haber renunciado con anterioridad a alguna beca concedida por la Consejería de Ganadería, Pesca y Desarrollo Rur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o incurre en ninguna de las circunstancias del artículo 12, de la Ley de Cantabria 10/2006, de 17 de julio, de Subven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o haber sido beneficiario de una o más becas de formación en la Administración de la Comunidad Autónoma de Cantabria durante dos años o má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abajo firmante solicita ser admitido/a al concurso a que se refiere la presente instancia y declara que son ciertos los datos consignados en ella, con indicación expresa de que los datos del DNI del solicitante son los que figuran en el presente anexo, y reúne los requisitos exigidos,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.........................................., a....... de.......................... de 201…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 xml:space="preserve">EXCMA. SRA. CONSEJERA DE </w:t>
      </w:r>
      <w:r>
        <w:rPr>
          <w:rFonts w:cs="Arial" w:ascii="Arial" w:hAnsi="Arial"/>
          <w:b/>
          <w:sz w:val="18"/>
          <w:szCs w:val="20"/>
        </w:rPr>
        <w:t>GANADERÍA, PESCA Y DESARROLLO RURAL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rFonts w:cs="Arial" w:ascii="Arial" w:hAnsi="Arial"/>
          <w:b/>
          <w:sz w:val="18"/>
          <w:szCs w:val="20"/>
          <w:lang w:val="es-ES_tradnl"/>
        </w:rPr>
        <w:t>C/GUTIÉRREZ SOLANA, S/N. "EDIFICIO EUROPA".- 39011 SANTANDER (CANTABRIA)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Dirección General 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e Pesca y Alimentación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 y Biodiversidad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left" w:pos="226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TextotablaCar1">
    <w:name w:val="Texto tabla Car1"/>
    <w:qFormat/>
    <w:rPr>
      <w:rFonts w:eastAsia="SimSun;宋体"/>
      <w:sz w:val="24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7:00Z</dcterms:created>
  <dc:creator>Gobierno de Cantabria</dc:creator>
  <dc:description/>
  <cp:keywords/>
  <dc:language>en-US</dc:language>
  <cp:lastModifiedBy>dca6022</cp:lastModifiedBy>
  <cp:lastPrinted>2013-06-27T14:25:00Z</cp:lastPrinted>
  <dcterms:modified xsi:type="dcterms:W3CDTF">2013-07-05T12:25:00Z</dcterms:modified>
  <cp:revision>4</cp:revision>
  <dc:subject/>
  <dc:title>ANEXO I</dc:title>
</cp:coreProperties>
</file>