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CODIGO DE LA AYUDA……………………., 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l funcionamiento de la Oficina o Punto de Información Juvenil y del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1864882811"/>
            <w:bookmarkStart w:id="1" w:name="__Fieldmark__6_186488281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1864882811"/>
            <w:bookmarkStart w:id="3" w:name="__Fieldmark__7_186488281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1864882811"/>
            <w:bookmarkStart w:id="5" w:name="__Fieldmark__8_186488281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o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igido a: EXCMA. SRA. CONSEJERA DE PRESIDENCIA Y JUSTIC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9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JUSTIFICACION DE SUBVENCIÓN PARA EL MANTENIMIENTO DE LOS CENTROS DE INFORMACION JUVENIL INSCRITOS EN LA RED CANTABRA DE DOCUMENTACION E INFORMACION JUVENIL Y DE PUNTOS DE INFORMACION EUROPEOS,  QUE SE EJECUTE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DESDE EL 1 DE ABRIL DE 2013 HASTA EL 31 DE MARZO DE 2014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JUSTIFICACION DE SUBVENCIÓN PARA EL MANTENIMIENTO DE LOS CENTROS DE INFORMACION JUVENIL INSCRITOS EN LA RED CANTABRA DE DOCUMENTACION E INFORMACION JUVENIL Y DE PUNTOS DE INFORMACION EUROPEOS,  QUE SE EJECUTEN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DESDE EL 1 DE ABRIL DE 2013 HASTA EL 31 DE MARZO DE 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9:00Z</dcterms:created>
  <dc:creator>vvb</dc:creator>
  <dc:description/>
  <cp:keywords/>
  <dc:language>en-US</dc:language>
  <cp:lastModifiedBy>dnr6362</cp:lastModifiedBy>
  <cp:lastPrinted>2013-02-19T18:19:00Z</cp:lastPrinted>
  <dcterms:modified xsi:type="dcterms:W3CDTF">2013-06-18T08:57:00Z</dcterms:modified>
  <cp:revision>4</cp:revision>
  <dc:subject/>
  <dc:title>Datos de la persona o entidad solicitante</dc:title>
</cp:coreProperties>
</file>