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13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41 DE 31  DE    MAYO                 DE 2013    DE LA CONSEJERÍA DE GANADERÍA, PESCA Y DESARROLLO RU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5340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Y TRANSFERENCIA AGRARIAS PARA EL AÑO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2.0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Y TRANSFERENCIA AGRARIAS PARA EL AÑO 20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/>
            </w:pPr>
            <w:r>
              <w:rPr>
                <w:rFonts w:cs="Arial" w:ascii="Arial" w:hAnsi="Arial"/>
                <w:lang w:val="es-ES_tradnl"/>
              </w:rPr>
              <w:t>Declaración Responsable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e renuncia a otras becas en caso de ser seleccionado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Una fotografí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</w:rPr>
              <w:t xml:space="preserve">Declaración </w:t>
            </w:r>
            <w:r>
              <w:rPr>
                <w:rFonts w:cs="Arial" w:ascii="Arial" w:hAnsi="Arial"/>
                <w:lang w:val="es-ES_tradnl"/>
              </w:rPr>
              <w:t xml:space="preserve">Responsable </w:t>
            </w:r>
            <w:r>
              <w:rPr>
                <w:rFonts w:cs="Arial" w:ascii="Arial" w:hAnsi="Arial"/>
              </w:rPr>
              <w:t>de no haber disfrutado de becas de la comunidad autónoma de Cantabria durante un periodo total de dos o más añ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estar al corriente en las obligaciones tributarias y con la Seguridad Soc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no incurrir en ninguna de las circunstancias del artículo 12,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o. Sr. Consejero de Ganadería, Pesca y Desarrollo Rural,. -C/Gutiérrez Solana, s/n. "Edificio Europa".- 39011 SANTANDER (Cantab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5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7:00Z</dcterms:created>
  <dc:creator>Gobierno de Cantabria</dc:creator>
  <dc:description/>
  <cp:keywords/>
  <dc:language>en-US</dc:language>
  <cp:lastModifiedBy>mds7443</cp:lastModifiedBy>
  <dcterms:modified xsi:type="dcterms:W3CDTF">2013-06-07T10:19:00Z</dcterms:modified>
  <cp:revision>5</cp:revision>
  <dc:subject/>
  <dc:title/>
</cp:coreProperties>
</file>