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/>
      </w:pPr>
      <w:r>
        <w:rPr>
          <w:sz w:val="16"/>
          <w:szCs w:val="16"/>
        </w:rPr>
        <w:t xml:space="preserve">CONSEJERIA DE  EDUCACIÓN, CULTURA  Y  DEPORTE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: ORDEN ECD/60/2013.- TRES BECAS DE FORMACIÓN PRÁCTICA EN MATERIA DE ORGANIZACIÓN Y  CATALOGACIÓN DE BIBLIOTECAS A DESARROLLAR EN LA BIBLIOTECA CENTRAL DE CANTABRIA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5445125" cy="732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25pt;width:428.7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</w:p>
    <w:p>
      <w:pPr>
        <w:pStyle w:val="Normal"/>
        <w:rPr/>
      </w:pPr>
      <w:r>
        <w:rPr/>
        <w:t>NOMBRE Y APELLIDOS: 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.N.I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487035" cy="7321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3pt;width:432pt;height:57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Domicilio: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lfno.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terado de la convocatoria de tres (3) de formación práctica en materia de organización y catalogación de bibliotecas a desarrollar en la Biblioteca Central de Cantabria, realizada mediante Orden ECD/60/      2013, presento mi candidatura para la citada beca, para lo cual acompaño la siguiente documen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copia compulsada del Título correspondiente, según la convocatoria,  o del justificante de pago de los derechos para su expedició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ertificado del expediente académico, con calificacion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urrículum vitae (únicamente se tendrán en cuenta los méritos que guarden relación con el objeto de las becas, conforme a los criterios de valoración previstos y que hayan sido debidamente acreditados por el candidato mediante la documentación que en cada caso resulte necesar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ualmente decla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º. Que reúno los requisitos exigidos en el artículo 12.1 de la Ley 10/2006, de 17 de julio, de Subvenciones de Cantabria, para obtener la condición de beneficiario, y que no concurre en él/ ella ninguna de las circunstancias previstas en el art. 12.2 y 12.3 del mismo texto legal, declarando expresamente que no tiene contraída deuda alguna con el Gobierno de Cantabria.</w:t>
      </w:r>
    </w:p>
    <w:p>
      <w:pPr>
        <w:pStyle w:val="Normal"/>
        <w:jc w:val="both"/>
        <w:rPr/>
      </w:pPr>
      <w:r>
        <w:rPr/>
        <w:t>2º. Que autoriza al Servicio de Archivos y Bibliotecas Dirección General de Cultura de la Consejería de Educación, Cultura y Deporte para que recabe los oportunos certificados de la Agencia Estatal de Administración Tributaria, de la Administración de la Comunidad Autónoma de Cantabria y de la Tesorería de la Seguridad Social, al objeto de comprobar que se halla al corriente en el cumplimiento de las obligaciones tributarias y frente a la Seguridad Social así como de los datos acreditativos de la identidad y domicilio del interesado.</w:t>
      </w:r>
    </w:p>
    <w:p>
      <w:pPr>
        <w:pStyle w:val="Normal"/>
        <w:jc w:val="both"/>
        <w:rPr/>
      </w:pPr>
      <w:r>
        <w:rPr/>
        <w:t>3º. Que renuncio al disfrute de otras becas o ayudas de naturaleza análoga, caso de ser seleccionado.</w:t>
      </w:r>
    </w:p>
    <w:p>
      <w:pPr>
        <w:pStyle w:val="Normal"/>
        <w:jc w:val="both"/>
        <w:rPr>
          <w:b/>
          <w:b/>
        </w:rPr>
      </w:pPr>
      <w:r>
        <w:rPr/>
        <w:t xml:space="preserve">4º. Que acepto las bases de la convocatoria prevista en </w:t>
      </w:r>
      <w:r>
        <w:rPr>
          <w:b/>
        </w:rPr>
        <w:t>la Orden ECD/ 60 /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Santander, a ______ de _____________ de 2013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 xml:space="preserve">Fdo.: ____________________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EXCMO.SR. CONSEJERO DE EDUCACIÓN, CULTURA Y DEPORTE</w:t>
      </w:r>
      <w:r>
        <w:rPr>
          <w:b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1:00Z</dcterms:created>
  <dc:creator>dfa10946</dc:creator>
  <dc:description/>
  <cp:keywords/>
  <dc:language>en-US</dc:language>
  <cp:lastModifiedBy>dca6022</cp:lastModifiedBy>
  <cp:lastPrinted>2013-04-10T09:42:00Z</cp:lastPrinted>
  <dcterms:modified xsi:type="dcterms:W3CDTF">2013-05-24T11:03:00Z</dcterms:modified>
  <cp:revision>4</cp:revision>
  <dc:subject/>
  <dc:title> </dc:title>
</cp:coreProperties>
</file>