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sz w:val="18"/>
          <w:szCs w:val="18"/>
        </w:rPr>
      </w:pPr>
      <w:r>
        <w:rPr>
          <w:sz w:val="18"/>
          <w:szCs w:val="18"/>
        </w:rPr>
        <w:t>ANEXO I: ORDEN ECD/ 58/2013.- TRES BECAS DE FORMACIÓN PRÁCTICA EN EL ÁREA ARCHIVÍSTICA A DESARROLLAR EN EL ARCHIVO HISTÓRICO PROVINCIAL . SOLICITU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OMBRE Y APELLIDOS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.N.I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icilio: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léfono: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terado de la convocatoria de tres (3) de formación práctica en el área archivística a desarrollar en el Archivo Histórico Provincial, realizada mediante Orden ECD /58/ 2013, presento mi candidatura para la citada beca, para lo cual acompaño la siguiente docum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copia compulsada del Título correspondiente, según la convocatoria,  o del justificante de pago de los derechos para su expedi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rtificado del expediente académico, con calificaci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rrículum vitae (únicamente se tendrán en cuenta los méritos que guarden relación con el objeto de las becas, conforme a los criterios de valoración previstos y que hayan sido debidamente acreditados por el candidato mediante la documentación que en cada caso resulte neces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ualmente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. Que reúno los requisitos exigidos en el artículo 12.1 de la Ley 10/2006, de 17 de julio, de Subvenciones de Cantabria, para obtener la condición de beneficiario, y que no concurre en él/ ella ninguna de las circunstancias previstas en el art. 12.2 y 12.3 del mismo texto legal, declarando expresamente que no tiene contraída deuda alguna con el Gobierno de Cantabria.</w:t>
      </w:r>
    </w:p>
    <w:p>
      <w:pPr>
        <w:pStyle w:val="Normal"/>
        <w:jc w:val="both"/>
        <w:rPr/>
      </w:pPr>
      <w:r>
        <w:rPr/>
        <w:t>2º. Que autoriza al Servicio de Archivos y Bibliotecas Dirección General de Cultura de la Consejería de Educación, Cultura y Deporte para que recabe los oportunos certificados de la Agencia Estatal de Administración Tributaria, de la Administración de la Comunidad Autónoma de Cantabria y de la Tesorería de la Seguridad Social, al objeto de comprobar que se halla al corriente en el cumplimiento de las obligaciones tributarias y frente a la Seguridad Social así como de los datos acreditativos de la identidad y domicilio del interesado.</w:t>
      </w:r>
    </w:p>
    <w:p>
      <w:pPr>
        <w:pStyle w:val="Normal"/>
        <w:jc w:val="both"/>
        <w:rPr/>
      </w:pPr>
      <w:r>
        <w:rPr/>
        <w:t>3º. Que renuncio al disfrute de otras becas o ayudas de naturaleza análoga, caso de ser seleccionado.</w:t>
      </w:r>
    </w:p>
    <w:p>
      <w:pPr>
        <w:pStyle w:val="Normal"/>
        <w:jc w:val="both"/>
        <w:rPr/>
      </w:pPr>
      <w:r>
        <w:rPr/>
        <w:t>4º. Que acepto las bases de la convocatoria prevista en la Orden ECD/  58  /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antander, a ______ de _____________ de 2013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Fdo.: ____________________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EXCMO.SR. CONSEJERO DE EDUCACIÓN, CULTURA Y DEPOR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8:00Z</dcterms:created>
  <dc:creator>dfa10946</dc:creator>
  <dc:description/>
  <cp:keywords/>
  <dc:language>en-US</dc:language>
  <cp:lastModifiedBy>dca6022</cp:lastModifiedBy>
  <cp:lastPrinted>2013-04-10T10:27:00Z</cp:lastPrinted>
  <dcterms:modified xsi:type="dcterms:W3CDTF">2013-05-24T11:04:00Z</dcterms:modified>
  <cp:revision>5</cp:revision>
  <dc:subject/>
  <dc:title> </dc:title>
</cp:coreProperties>
</file>