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/>
      </w:pPr>
      <w:r>
        <w:drawing>
          <wp:anchor behindDoc="0" distT="0" distB="0" distL="114935" distR="1260475" simplePos="0" locked="0" layoutInCell="0" allowOverlap="1" relativeHeight="3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7705</wp:posOffset>
                </wp:positionV>
                <wp:extent cx="19431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54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7705</wp:posOffset>
                </wp:positionV>
                <wp:extent cx="2171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GANADERÍA, PESCA Y DESARROLLO R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4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GANADERÍA, PESCA Y DESARROLLO R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87705</wp:posOffset>
                </wp:positionV>
                <wp:extent cx="10287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54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60667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UD DE AYUDA A LA MODERNIZACIÓN DE EXPLOTACIÓN AGRARIA MEDIANTE PLAN DE MEJ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LICITUD DE AYUDA A LA MODERNIZACIÓN DE EXPLOTACIÓN AGRARIA MEDIANTE PLAN DE MEJO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3255"/>
        <w:gridCol w:w="861"/>
        <w:gridCol w:w="861"/>
        <w:gridCol w:w="1271"/>
      </w:tblGrid>
      <w:tr>
        <w:trPr>
          <w:trHeight w:val="177" w:hRule="atLeast"/>
          <w:cantSplit w:val="true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3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FICI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ú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>
          <w:rFonts w:cs="Arial" w:ascii="Arial" w:hAnsi="Arial"/>
          <w:b/>
          <w:sz w:val="18"/>
          <w:szCs w:val="18"/>
        </w:rPr>
        <w:t>DATOS IDENTIFICATIVOS DEL TITULAR DE LA EXPLOTACIÓN</w:t>
      </w:r>
    </w:p>
    <w:p>
      <w:pPr>
        <w:pStyle w:val="Normal"/>
        <w:spacing w:lineRule="auto" w:line="192"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 TITULAR INDIVIDUAL O COTITULAR</w:t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567"/>
        <w:gridCol w:w="66"/>
        <w:gridCol w:w="101"/>
        <w:gridCol w:w="253"/>
        <w:gridCol w:w="825"/>
        <w:gridCol w:w="362"/>
        <w:gridCol w:w="177"/>
        <w:gridCol w:w="183"/>
        <w:gridCol w:w="867"/>
        <w:gridCol w:w="393"/>
        <w:gridCol w:w="33"/>
        <w:gridCol w:w="326"/>
        <w:gridCol w:w="1416"/>
        <w:gridCol w:w="245"/>
        <w:gridCol w:w="181"/>
        <w:gridCol w:w="109"/>
        <w:gridCol w:w="1090"/>
        <w:gridCol w:w="535"/>
        <w:gridCol w:w="815"/>
      </w:tblGrid>
      <w:tr>
        <w:trPr>
          <w:trHeight w:val="604" w:hRule="atLeast"/>
        </w:trPr>
        <w:tc>
          <w:tcPr>
            <w:tcW w:w="2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4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24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</w:tc>
        <w:tc>
          <w:tcPr>
            <w:tcW w:w="27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</w:tr>
      <w:tr>
        <w:trPr>
          <w:trHeight w:val="604" w:hRule="atLeast"/>
        </w:trPr>
        <w:tc>
          <w:tcPr>
            <w:tcW w:w="482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Edad del beneficiario/os: </w:t>
            </w:r>
          </w:p>
        </w:tc>
        <w:tc>
          <w:tcPr>
            <w:tcW w:w="514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 del beneficiario/os:</w:t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Nacimiento</w:t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970" w:type="dxa"/>
            <w:gridSpan w:val="20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 xml:space="preserve">B) TITULAR COMUNIDAD DE BIENES, SOCIEDAD CIVIL, COOPERATIVA, S.A.T, O SOCIEDAD </w:t>
            </w:r>
          </w:p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6"/>
              <w:gridCol w:w="167"/>
              <w:gridCol w:w="2793"/>
              <w:gridCol w:w="1907"/>
              <w:gridCol w:w="167"/>
              <w:gridCol w:w="2358"/>
            </w:tblGrid>
            <w:tr>
              <w:trPr>
                <w:trHeight w:val="626" w:hRule="atLeast"/>
              </w:trPr>
              <w:tc>
                <w:tcPr>
                  <w:tcW w:w="7323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Razón Social </w:t>
                  </w:r>
                </w:p>
                <w:p>
                  <w:pPr>
                    <w:pStyle w:val="Normal"/>
                    <w:spacing w:lineRule="atLeast" w:line="20"/>
                    <w:ind w:left="-85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25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IF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2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Fecha Constitución</w:t>
                  </w:r>
                </w:p>
              </w:tc>
              <w:tc>
                <w:tcPr>
                  <w:tcW w:w="72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omicilio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62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Localidad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Municipi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ódigo Postal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Teléfono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848" w:type="dxa"/>
                  <w:gridSpan w:val="6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atos del Representante de la Entidad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Primer Apellido</w:t>
                  </w:r>
                </w:p>
              </w:tc>
              <w:tc>
                <w:tcPr>
                  <w:tcW w:w="2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Segundo Apellid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Nombre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NI</w:t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XPLOTACION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G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DAD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GRICOLA (AG)                     ALIMENTARIA (AL)                      FORESTAL (FO)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45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39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ERSIÓN</w:t>
            </w:r>
          </w:p>
        </w:tc>
        <w:tc>
          <w:tcPr>
            <w:tcW w:w="2174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nación del territorio</w:t>
            </w:r>
          </w:p>
        </w:tc>
        <w:tc>
          <w:tcPr>
            <w:tcW w:w="3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quinari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ficios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o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CIÓN</w:t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bajo Directiva 2000/60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con desventajas distint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mixt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Natura 2000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 zon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       </w:t>
      </w:r>
    </w:p>
    <w:p>
      <w:pPr>
        <w:pStyle w:val="Normal"/>
        <w:ind w:right="173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 a……de…………………………. 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do.-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RA. CONSEJERA DE GANADERIA, PESCA Y DESARROLLO RURAL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386" w:type="dxa"/>
        <w:jc w:val="left"/>
        <w:tblInd w:w="-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008"/>
        <w:gridCol w:w="789"/>
        <w:gridCol w:w="720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color w:val="000000"/>
                <w:sz w:val="27"/>
                <w:szCs w:val="27"/>
                <w:lang w:val="es-ES_tradnl"/>
              </w:rPr>
            </w:pPr>
            <w:r>
              <w:rPr>
                <w:rFonts w:cs="Arial"/>
                <w:color w:val="000000"/>
                <w:sz w:val="27"/>
                <w:szCs w:val="27"/>
                <w:lang w:val="es-ES_tradnl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4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ocumentación a presentar por titulares individuales:</w:t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,  una vez superada la preselección de solicitude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de los colaboradores de la explotación (en el caso de que existan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 presentar por Comunidades de Bienes, Sociedades Civiles, S.A.T., Cooperativas o Sociedades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Estatutos de la Entidad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ción de la relación de socios, indicando su DNI y porcentaje de participación en el momento de la presentación de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elación de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 de los socios o comuneros que tengan la condición de agricultor profesion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, de aquellos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, una vez superada la preselección de solicitudes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za a la Dirección General de Desarrollo Rural para recabar los certificados a emitir por la Agencia Estatal de la Administración Tributaria y por la Tesorería General de la Seguridad Social o, en su defecto, aporta las certificaciones expedidas por los órganos competente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049" w:right="992" w:gutter="0" w:header="0" w:top="36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 Rounded MT Bold" w:hAnsi="Arial Rounded MT Bold" w:cs="Arial Rounded MT Bol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Rounded MT Bold" w:hAnsi="Arial Rounded MT Bold" w:cs="Arial Rounded MT Bold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5:00Z</dcterms:created>
  <dc:creator>Gobierno de Cantabria</dc:creator>
  <dc:description/>
  <cp:keywords/>
  <dc:language>en-US</dc:language>
  <cp:lastModifiedBy>goa6479</cp:lastModifiedBy>
  <cp:lastPrinted>2013-05-08T09:43:00Z</cp:lastPrinted>
  <dcterms:modified xsi:type="dcterms:W3CDTF">2013-05-14T10:05:00Z</dcterms:modified>
  <cp:revision>2</cp:revision>
  <dc:subject/>
  <dc:title>ANEXO I</dc:title>
</cp:coreProperties>
</file>