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a presente declaración se otorga exclusivamente a los efectos de concesión, reconocimiento, seguimiento y control de la subvención regulada en la Orden DES/   /2013, por la que se aprueban las bases reguladoras y se convocan para 2013 dos becas de formación práctica en el área de gestión de recursos marisqueros y pesqueros y en el área de laboratorio para licenciados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Consejería de, Ganadería, Pesca y Desarrollo Rural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3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 y sello)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02:00Z</dcterms:created>
  <dc:creator>Gobierno de Cantabria</dc:creator>
  <dc:description/>
  <cp:keywords/>
  <dc:language>en-US</dc:language>
  <cp:lastModifiedBy>fsm2510</cp:lastModifiedBy>
  <cp:lastPrinted>2013-04-24T10:09:00Z</cp:lastPrinted>
  <dcterms:modified xsi:type="dcterms:W3CDTF">2013-05-02T06:03:00Z</dcterms:modified>
  <cp:revision>3</cp:revision>
  <dc:subject/>
  <dc:title>  </dc:title>
</cp:coreProperties>
</file>