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3</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rFonts w:ascii="Arial" w:hAnsi="Arial" w:cs="Arial"/>
                <w:b/>
                <w:b/>
                <w:sz w:val="16"/>
                <w:szCs w:val="16"/>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001570399"/>
            <w:bookmarkStart w:id="1" w:name="__Fieldmark__0_400157039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4001570399"/>
            <w:bookmarkStart w:id="3" w:name="__Fieldmark__1_400157039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001570399"/>
            <w:bookmarkStart w:id="6" w:name="__Fieldmark__2_4001570399"/>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001570399"/>
            <w:bookmarkStart w:id="8" w:name="__Fieldmark__3_4001570399"/>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001570399"/>
            <w:bookmarkStart w:id="10" w:name="__Fieldmark__4_4001570399"/>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001570399"/>
            <w:bookmarkStart w:id="12" w:name="__Fieldmark__5_4001570399"/>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3</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b/>
                <w:sz w:val="18"/>
                <w:szCs w:val="18"/>
              </w:rPr>
              <w:t>SRA. DIRECTORA DEL INSTITUTO CÁNTABRO DE SERVICIOS SOCIALES</w:t>
            </w:r>
          </w:p>
        </w:tc>
      </w:tr>
    </w:tbl>
    <w:p>
      <w:pPr>
        <w:pStyle w:val="Normal"/>
        <w:widowControl w:val="false"/>
        <w:autoSpaceDE w:val="false"/>
        <w:rPr>
          <w:b/>
          <w:b/>
          <w:bCs/>
          <w:sz w:val="16"/>
          <w:szCs w:val="16"/>
        </w:rPr>
      </w:pPr>
      <w:r>
        <w:rPr>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r>
      <w:r>
        <w:br w:type="page"/>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ind w:left="360" w:hanging="0"/>
        <w:jc w:val="center"/>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en el año 2013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2" w:type="dxa"/>
        <w:jc w:val="left"/>
        <w:tblInd w:w="-70" w:type="dxa"/>
        <w:tblLayout w:type="fixed"/>
        <w:tblCellMar>
          <w:top w:w="0" w:type="dxa"/>
          <w:left w:w="70" w:type="dxa"/>
          <w:bottom w:w="0" w:type="dxa"/>
          <w:right w:w="70" w:type="dxa"/>
        </w:tblCellMar>
      </w:tblPr>
      <w:tblGrid>
        <w:gridCol w:w="3472"/>
        <w:gridCol w:w="1276"/>
        <w:gridCol w:w="851"/>
        <w:gridCol w:w="1131"/>
        <w:gridCol w:w="182"/>
        <w:gridCol w:w="1730"/>
      </w:tblGrid>
      <w:tr>
        <w:trPr/>
        <w:tc>
          <w:tcPr>
            <w:tcW w:w="8642"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etc.)</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e enero a marzo de 2013</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top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 de enero a marzo de 20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0 DIGITOS)  </w:t>
            </w:r>
          </w:p>
          <w:p>
            <w:pPr>
              <w:pStyle w:val="TextBody"/>
              <w:rPr>
                <w:rFonts w:ascii="Arial" w:hAnsi="Arial" w:cs="Arial"/>
                <w:sz w:val="40"/>
                <w:szCs w:val="40"/>
              </w:rPr>
            </w:pP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3" w:name="__Fieldmark__6_4001570399"/>
            <w:bookmarkStart w:id="14" w:name="__Fieldmark__6_4001570399"/>
            <w:bookmarkEnd w:id="1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5" w:name="__Fieldmark__7_4001570399"/>
            <w:bookmarkStart w:id="16" w:name="__Fieldmark__7_4001570399"/>
            <w:bookmarkEnd w:id="1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7" w:name="__Fieldmark__8_4001570399"/>
            <w:bookmarkStart w:id="18" w:name="__Fieldmark__8_4001570399"/>
            <w:bookmarkEnd w:id="1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9" w:name="__Fieldmark__9_4001570399"/>
            <w:bookmarkStart w:id="20" w:name="__Fieldmark__9_4001570399"/>
            <w:bookmarkEnd w:id="2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 w:name="__Fieldmark__10_4001570399"/>
            <w:bookmarkStart w:id="22" w:name="__Fieldmark__10_4001570399"/>
            <w:bookmarkEnd w:id="2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3" w:name="__Fieldmark__11_4001570399"/>
            <w:bookmarkStart w:id="24" w:name="__Fieldmark__11_4001570399"/>
            <w:bookmarkEnd w:id="2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5" w:name="__Fieldmark__12_4001570399"/>
            <w:bookmarkStart w:id="26" w:name="__Fieldmark__12_4001570399"/>
            <w:bookmarkEnd w:id="2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7" w:name="__Fieldmark__13_4001570399"/>
            <w:bookmarkStart w:id="28" w:name="__Fieldmark__13_4001570399"/>
            <w:bookmarkEnd w:id="2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9" w:name="__Fieldmark__14_4001570399"/>
            <w:bookmarkStart w:id="30" w:name="__Fieldmark__14_4001570399"/>
            <w:bookmarkEnd w:id="3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1" w:name="__Fieldmark__15_4001570399"/>
            <w:bookmarkStart w:id="32" w:name="__Fieldmark__15_4001570399"/>
            <w:bookmarkEnd w:id="3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3" w:name="__Fieldmark__16_4001570399"/>
            <w:bookmarkStart w:id="34" w:name="__Fieldmark__16_4001570399"/>
            <w:bookmarkEnd w:id="3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5" w:name="__Fieldmark__17_4001570399"/>
            <w:bookmarkStart w:id="36" w:name="__Fieldmark__17_4001570399"/>
            <w:bookmarkEnd w:id="3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7" w:name="__Fieldmark__18_4001570399"/>
            <w:bookmarkStart w:id="38" w:name="__Fieldmark__18_4001570399"/>
            <w:bookmarkEnd w:id="3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9" w:name="__Fieldmark__19_4001570399"/>
            <w:bookmarkStart w:id="40" w:name="__Fieldmark__19_4001570399"/>
            <w:bookmarkEnd w:id="4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1" w:name="__Fieldmark__20_4001570399"/>
            <w:bookmarkStart w:id="42" w:name="__Fieldmark__20_4001570399"/>
            <w:bookmarkEnd w:id="4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3" w:name="__Fieldmark__21_4001570399"/>
            <w:bookmarkStart w:id="44" w:name="__Fieldmark__21_4001570399"/>
            <w:bookmarkEnd w:id="4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5" w:name="__Fieldmark__22_4001570399"/>
            <w:bookmarkStart w:id="46" w:name="__Fieldmark__22_4001570399"/>
            <w:bookmarkEnd w:id="4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7" w:name="__Fieldmark__23_4001570399"/>
            <w:bookmarkStart w:id="48" w:name="__Fieldmark__23_4001570399"/>
            <w:bookmarkEnd w:id="4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9" w:name="__Fieldmark__24_4001570399"/>
            <w:bookmarkStart w:id="50" w:name="__Fieldmark__24_4001570399"/>
            <w:bookmarkEnd w:id="5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51" w:name="__Fieldmark__25_4001570399"/>
            <w:bookmarkStart w:id="52" w:name="__Fieldmark__25_4001570399"/>
            <w:bookmarkEnd w:id="52"/>
            <w:r/>
            <w:r>
              <w:rPr>
                <w:sz w:val="40"/>
                <w:szCs w:val="40"/>
                <w:rFonts w:cs="Arial" w:ascii="Arial" w:hAnsi="Arial"/>
              </w:rPr>
              <w:fldChar w:fldCharType="end"/>
            </w:r>
            <w:r>
              <w:rPr>
                <w:rFonts w:cs="Arial" w:ascii="Arial" w:hAnsi="Arial"/>
                <w:sz w:val="40"/>
                <w:szCs w:val="40"/>
              </w:rPr>
            </w:r>
          </w:p>
          <w:p>
            <w:pPr>
              <w:pStyle w:val="TextBody"/>
              <w:rPr>
                <w:rFonts w:ascii="Arial" w:hAnsi="Arial" w:cs="Arial"/>
                <w:sz w:val="18"/>
                <w:szCs w:val="18"/>
              </w:rPr>
            </w:pPr>
            <w:r>
              <w:rPr>
                <w:rFonts w:cs="Arial" w:ascii="Arial" w:hAnsi="Arial"/>
                <w:sz w:val="18"/>
                <w:szCs w:val="18"/>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0" w:type="dxa"/>
        <w:jc w:val="left"/>
        <w:tblInd w:w="-70" w:type="dxa"/>
        <w:tblLayout w:type="fixed"/>
        <w:tblCellMar>
          <w:top w:w="0" w:type="dxa"/>
          <w:left w:w="70" w:type="dxa"/>
          <w:bottom w:w="0" w:type="dxa"/>
          <w:right w:w="70" w:type="dxa"/>
        </w:tblCellMar>
      </w:tblPr>
      <w:tblGrid>
        <w:gridCol w:w="8640"/>
      </w:tblGrid>
      <w:tr>
        <w:trPr/>
        <w:tc>
          <w:tcPr>
            <w:tcW w:w="8640"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 a ______ de _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En la declaración se incluirá al cónyuge o persona con análoga relación de afectividad y a todas las personas que, figurando en el certificado de convivencia, tengan una relación de parentesco con el solicitante hasta el primer grado por consanguinidad o afinidad.</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tre enero y marzo de 2013 del solicitante o persona para la que se solicita la ayuda, cónyuge o pareja de hecho y de los padres o tutores en caso de menores de edad. De no tenerlos, se indicará: “sin ingresos”</w:t>
      </w:r>
    </w:p>
    <w:p>
      <w:pPr>
        <w:sectPr>
          <w:headerReference w:type="default" r:id="rId2"/>
          <w:headerReference w:type="first" r:id="rId3"/>
          <w:type w:val="nextPage"/>
          <w:pgSz w:w="11906" w:h="16838"/>
          <w:pgMar w:left="1701" w:right="749" w:gutter="0" w:header="284" w:top="1135" w:footer="0" w:bottom="180"/>
          <w:pgNumType w:fmt="decimal"/>
          <w:formProt w:val="false"/>
          <w:titlePg/>
          <w:textDirection w:val="lrTb"/>
          <w:docGrid w:type="default" w:linePitch="360" w:charSpace="0"/>
        </w:sect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ind w:left="360" w:hanging="0"/>
        <w:jc w:val="center"/>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t>Firmado ____________________________________</w:t>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3, por un importe total de ____________ Euros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El presupuesto correspondiente al resto de los meses del año 2013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w:ascii="Arial" w:hAnsi="Arial"/>
          <w:sz w:val="18"/>
          <w:szCs w:val="18"/>
        </w:rPr>
        <w:t>En _________________________________________, a ______ de ___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sectPr>
          <w:headerReference w:type="default" r:id="rId4"/>
          <w:headerReference w:type="first" r:id="rId5"/>
          <w:type w:val="nextPage"/>
          <w:pgSz w:w="11906" w:h="16838"/>
          <w:pgMar w:left="1701" w:right="1701" w:gutter="0" w:header="284" w:top="1418" w:footer="0" w:bottom="1021"/>
          <w:pgNumType w:fmt="decimal"/>
          <w:formProt w:val="false"/>
          <w:titlePg/>
          <w:textDirection w:val="lrTb"/>
          <w:docGrid w:type="default" w:linePitch="360" w:charSpace="0"/>
        </w:sect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9072" w:type="dxa"/>
            <w:tcBorders>
              <w:left w:val="single" w:sz="6" w:space="0" w:color="000000"/>
              <w:right w:val="single" w:sz="6"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Original y fotocopia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pPr>
            <w:r>
              <w:rPr>
                <w:rFonts w:cs="Arial Narrow" w:ascii="Arial Narrow" w:hAnsi="Arial Narrow"/>
                <w:sz w:val="16"/>
                <w:szCs w:val="16"/>
              </w:rPr>
              <w:t>Original y fotocopia de las últimas nóminas, subsidio de desempleo, pensiones, pensión de alimentos, etc. de la persona solicitante y de los miembros de la unidad económico familiar.  En el caso de trabajadores autónomos, declaración responsable de ingresos de enero a marzo de 2013.</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Facturas originales, de  2013, del gasto que fundamenta la solicitud, y/o presupuesto en el caso de los servicios de prestación continuada o de no haberse efectuado el gasto.</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r>
        <w:trPr/>
        <w:tc>
          <w:tcPr>
            <w:tcW w:w="9072" w:type="dxa"/>
            <w:tcBorders>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ind w:left="360" w:right="-73" w:hanging="360"/>
              <w:jc w:val="both"/>
              <w:rPr>
                <w:rFonts w:ascii="Wingdings" w:hAnsi="Wingdings" w:cs="Wingdings"/>
                <w:b/>
                <w:b/>
                <w:sz w:val="16"/>
                <w:szCs w:val="16"/>
              </w:rPr>
            </w:pPr>
            <w:r>
              <w:rPr>
                <w:rFonts w:cs="Wingdings" w:ascii="Wingdings" w:hAnsi="Wingdings"/>
                <w:b/>
                <w:sz w:val="16"/>
                <w:szCs w:val="16"/>
              </w:rPr>
            </w:r>
          </w:p>
        </w:tc>
      </w:tr>
    </w:tbl>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sectPr>
      <w:headerReference w:type="default" r:id="rId6"/>
      <w:type w:val="nextPage"/>
      <w:pgSz w:w="11906" w:h="16838"/>
      <w:pgMar w:left="1701" w:right="1701"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drawing>
        <wp:inline distT="0" distB="0" distL="0" distR="0">
          <wp:extent cx="3682365" cy="843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3682365" cy="8432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3682365" cy="84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80" w:leader="none"/>
        <w:tab w:val="left" w:pos="1361" w:leader="none"/>
      </w:tabs>
      <w:ind w:left="709" w:hanging="0"/>
      <w:jc w:val="both"/>
      <w:outlineLvl w:val="0"/>
    </w:pPr>
    <w:rPr>
      <w:b/>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48:00Z</dcterms:created>
  <dc:creator>Gobierno de Cantabria</dc:creator>
  <dc:description/>
  <cp:keywords/>
  <dc:language>en-US</dc:language>
  <cp:lastModifiedBy>dnr6362</cp:lastModifiedBy>
  <cp:lastPrinted>2012-11-29T11:40:00Z</cp:lastPrinted>
  <dcterms:modified xsi:type="dcterms:W3CDTF">2013-04-11T09:48:00Z</dcterms:modified>
  <cp:revision>2</cp:revision>
  <dc:subject/>
  <dc:title>ANEXO I</dc:title>
</cp:coreProperties>
</file>