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1495</wp:posOffset>
            </wp:positionH>
            <wp:positionV relativeFrom="paragraph">
              <wp:posOffset>-356235</wp:posOffset>
            </wp:positionV>
            <wp:extent cx="40322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700</wp:posOffset>
                </wp:positionV>
                <wp:extent cx="1645920" cy="548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-2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BIE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TA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1740</wp:posOffset>
                </wp:positionH>
                <wp:positionV relativeFrom="paragraph">
                  <wp:posOffset>170815</wp:posOffset>
                </wp:positionV>
                <wp:extent cx="1828800" cy="36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ejería de Ganadería, Agricultura y Pes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3.45pt;mso-position-vertical-relative:text;margin-left:-1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ejería de Ganadería, Agricultura y Pes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                                 </w:t>
      </w:r>
      <w:r>
        <w:rPr>
          <w:sz w:val="28"/>
        </w:rPr>
        <w:t>ANEXO 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LICITUD DE  AYUDA PARA UN PLAN DE REESTRUCTURACION Y RECONVERSION DEL VIÑEDO EN CANTABRIA</w:t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IDAD/AGRUPACION/TITULAR DEL PLAN: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LES DEL PLAN: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resen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le técnic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bre y apell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F/C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STICAS DEL PLAN</w:t>
      </w:r>
    </w:p>
    <w:p>
      <w:pPr>
        <w:pStyle w:val="Normal"/>
        <w:jc w:val="both"/>
        <w:rPr/>
      </w:pPr>
      <w:r>
        <w:rPr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12"/>
        <w:gridCol w:w="2338"/>
        <w:gridCol w:w="233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das a ejecu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/ha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siones (euro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vención (euros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arranque y planta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derech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versión varie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ción vaso a espalde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338"/>
      </w:tblGrid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echos de plantación utilizados/ha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i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nuevas plantacion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erido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ene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338"/>
      </w:tblGrid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úmero de viticultores beneficiado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óvene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os vit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………………………………………………………………..……………., representante del plan de reestructuración y reconversión, solicita su aprobación y la ayuda que corresponda en virtud de la Orden de la Consejería de Ganadería, Agricultura y Pesca por la que se regula el procedimiento para la solicitud, tramitación y concesión de dichas ayudas y </w:t>
      </w:r>
      <w:r>
        <w:rPr>
          <w:b/>
          <w:sz w:val="22"/>
          <w:szCs w:val="22"/>
          <w:lang w:val="es-ES_tradnl"/>
        </w:rPr>
        <w:t>AUTORIZA a</w:t>
      </w:r>
      <w:r>
        <w:rPr>
          <w:sz w:val="22"/>
          <w:szCs w:val="22"/>
          <w:lang w:val="es-ES_tradnl"/>
        </w:rPr>
        <w:t xml:space="preserve"> la Comunidad Autónoma de Cantabria para recabar la información de estar al corriente en sus obligaciones tributarias y frente a la Seguridad Social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..a……de………………de 20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mo. Sr. DIRECTOR GENERAL DE DESARROLLO RURAL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ONSEJERIA DE GANADERIA, AGRICULTURA Y PESCA.</w:t>
      </w:r>
    </w:p>
    <w:sectPr>
      <w:type w:val="nextPage"/>
      <w:pgSz w:w="11906" w:h="16838"/>
      <w:pgMar w:left="1701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1:00Z</dcterms:created>
  <dc:creator>mls0674</dc:creator>
  <dc:description/>
  <cp:keywords/>
  <dc:language>en-US</dc:language>
  <cp:lastModifiedBy>Gobierno de Cantabria</cp:lastModifiedBy>
  <cp:lastPrinted>2005-05-31T14:30:00Z</cp:lastPrinted>
  <dcterms:modified xsi:type="dcterms:W3CDTF">2006-02-22T11:51:00Z</dcterms:modified>
  <cp:revision>2</cp:revision>
  <dc:subject/>
  <dc:title>ANEXO II</dc:title>
</cp:coreProperties>
</file>