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EXO I. (Orden MED 8/2013, de 4 de abril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/>
        <w:ind w:left="142" w:right="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CONCURSO DE DISEÑO DE LA MASCOTA DEL PROGRAMA DE EDUCACIÓN AMBIENTAL Y VOLUNTARIADO DE CANTABRIA (PROVOCA)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IDENTIFICACIÓN DEL PARTICIPANT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t>Los campos sombreados se han de rellenar obligatoriamente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51"/>
        <w:gridCol w:w="2729"/>
        <w:gridCol w:w="2057"/>
      </w:tblGrid>
      <w:tr>
        <w:trPr>
          <w:trHeight w:val="57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PELLIDOS: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IRECCIÖN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LOCALIDAD: </w:t>
            </w:r>
          </w:p>
        </w:tc>
      </w:tr>
      <w:tr>
        <w:trPr>
          <w:trHeight w:val="41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 xml:space="preserve">NIF.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EDAD: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ELÉFONO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s-ES_tradnl" w:eastAsia="en-US"/>
        </w:rPr>
      </w:pPr>
      <w:r>
        <w:rPr>
          <w:sz w:val="16"/>
          <w:szCs w:val="16"/>
          <w:lang w:val="es-ES_tradnl" w:eastAsia="en-US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2.-CARACTERÍSTICAS DEL DISEÑ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t>Los campos sombreados se han de rellenar obligatoriamente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7"/>
        <w:gridCol w:w="3093"/>
      </w:tblGrid>
      <w:tr>
        <w:trPr>
          <w:trHeight w:val="823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DECUACIÓN DE LA MASCOTA A LOS VALORES DEL PROGRAMA PROVOCA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 LA MASCOTA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3.-DECLARACIÓN RESPONSABLE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ECLARO BAJO MI  PERSONAL Y EXCLUSIVA RESPONSABILIDAD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/>
      </w:pPr>
      <w:r>
        <w:rPr>
          <w:sz w:val="18"/>
          <w:szCs w:val="18"/>
        </w:rPr>
        <w:t xml:space="preserve">Que no estoy incurso en alguna de las causas de incompatibilidad o prohibición, para obtener subvenciones, de las establecidas en el artículo 12 de la Ley de Cantabria 10/2006, de 17 de julio, de Subvenciones de Cantabria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2" w:right="57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/>
      </w:pPr>
      <w:r>
        <w:rPr>
          <w:sz w:val="18"/>
          <w:szCs w:val="18"/>
          <w:lang w:val="es-ES_tradnl"/>
        </w:rPr>
        <w:t>Que no he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Que conozco y acepto totalmente las bases del concurso de Diseño de la Mascota del Programa de Educación Ambiental y Voluntariado de Cantabria (PROVOCA). </w:t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  <w:t>Garantizo que el diseño presentado no se halla pendiente del fallo de ningún otro Premio y que tengo, la libre disposición de todos los derechos de explotación en sus diferentes modalidades sobre la mism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4.-AUTORIZACIÓN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  <w:szCs w:val="16"/>
          <w:lang w:val="es-ES_tradnl"/>
        </w:rPr>
      </w:pPr>
      <w:r>
        <w:rPr>
          <w:sz w:val="20"/>
          <w:szCs w:val="16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0"/>
        </w:rPr>
      </w:pPr>
      <w:r>
        <w:rPr>
          <w:sz w:val="20"/>
        </w:rPr>
        <w:t>(Marcar con una X la opción que proce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Que autorizo a la Dirección General de Medio Ambiente para comprobar mi identidad mediante el acceso al Sistema Estatal de Verificación de Datos de Ident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Que no autorizo a la Dirección General de Medio Ambiente para comprobar mi identidad mediante el acceso al Sistema Estatal de Verificación de Datos de Identidad, adjuntando a la presente solicitud copia de mi Documento Nacional de Identi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0"/>
        </w:rPr>
      </w:pPr>
      <w:r>
        <w:rPr>
          <w:sz w:val="20"/>
        </w:rPr>
        <w:t>(Marcar con una X la opción que proce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Que autorizo 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Que no autorizo a la Dirección General de Medio Ambiente para recabar los referidos certificados, adjuntando a la presente solicitud los siguientes certificados: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5.-DOCUMENTACIÓN QUE SE ADJUN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oporte físico con los diseños (CD/DVD/Lápiz USB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OLICITO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Que presente diseño que he realizado, sea incluido para participar en el Concurso de Diseño de la Mascota del Programa de Educación Ambiental y Voluntariado de Cantabria (PROVOCA) que organiza la Consejería de Medio Ambiente, Ordenación del Territorio y Urbanismo del Gobierno de Cantabr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2" w:right="57" w:hanging="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left="142" w:right="57" w:hanging="0"/>
        <w:jc w:val="center"/>
        <w:outlineLvl w:val="0"/>
        <w:rPr>
          <w:sz w:val="20"/>
        </w:rPr>
      </w:pPr>
      <w:r>
        <w:rPr>
          <w:sz w:val="20"/>
        </w:rPr>
        <w:t>Y para que conste a los efectos procedentes formulo la pres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En....................................................., a.....................de.....................................de 2013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Fdo.:………………………………………………………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/>
      </w:pPr>
      <w:r>
        <w:rPr>
          <w:b/>
          <w:sz w:val="18"/>
          <w:szCs w:val="18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3-04-04T08:46:00Z</dcterms:modified>
  <cp:revision>108</cp:revision>
  <dc:subject/>
  <dc:title> ORDEN MED XX/2006, DE XX DE XXXXXXX, POR LA QUE SE ESTABLECEN LAS BASES Y SE CONVOCA LA III EDICIÓN DE LOS PREMIOS CANTABRIA DE MEDIO AMBIENTE 2006</dc:title>
</cp:coreProperties>
</file>