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EXO I. (Orden MED 6/2013, de 4 de abril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01110</wp:posOffset>
                </wp:positionH>
                <wp:positionV relativeFrom="paragraph">
                  <wp:posOffset>-1256030</wp:posOffset>
                </wp:positionV>
                <wp:extent cx="3040380" cy="102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36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ello de entrada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0.9pt;mso-wrap-distance-left:7.05pt;mso-wrap-distance-right:7.05pt;mso-wrap-distance-top:0pt;mso-wrap-distance-bottom:0pt;margin-top:-98.9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right="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ello de entrada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auto" w:line="360"/>
        <w:ind w:left="142" w:right="10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LICITUD DE PARTICIPACIÓN EN EL  CONCURSO DE ELABORACIÓN DE CARTELES EN EL MARCO DEL PROYECTO e-AIRE: “INICIATIVAS PARA CONTRIBUIR A LA REDUCCIÓN DE EMISIONES Y A LA LUCHA CONTRA EL CAMBIO CLIMÁTICO EN EL ÁMBITO URBANO”.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1104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OMBRE Y APELLIDOS DEL DIRECTOR DEL CENTRO EDUCATIVO:…………………….…….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>NIF: ……………………………………………………….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1794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_tradnl"/>
              </w:rPr>
              <w:t>NOMBRE DEL CENTRO EDUCATIVO: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IRECCIÓN: ………………………………………………………….  LOCALIDAD: …………………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ÓDIGO POSTAL: ………………………….    TELÉFONO DE CONTACTO: ………………………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RREO ELECTRÓNICO DE CONTACTO: ………………………………………………………………………………………..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1492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DOCUMENTACIÓN QUE SE ADJUNTA: 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exo II. Relación de Participantes al Concurs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exo III. Declaración Responsable Alumnos. (una por cada alumno que participa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nexo IV. Declaración Responsable Centro Educativ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arteles a concurso.</w:t>
            </w:r>
          </w:p>
        </w:tc>
      </w:tr>
      <w:tr>
        <w:trPr>
          <w:trHeight w:val="1794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OLICITO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Que las presentes obras, realizadas por alumnos matriculados en nuestro centro docente, sean incluidas para participar en el Concurso de elaboración de Carteles del proyecto e-AIRE que organiza la Consejería de Medio Ambiente, Ordenación del Territorio y Urbanismo del Gobierno de Cantabria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ATEGORÍAS EN LAS QUE SE PARTICIPA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ategoría 1: Tercer Ciclo de Educación Primaria (5º y 6º Curso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ategoría 2: Educación Secundaria (1º y 2º Curso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n ……………………………………. a ………………. de ………………………….. de 2013.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s-ES_tradnl"/>
              </w:rPr>
              <w:t>Fdo: ………………………………………………………………….(Director Centro Educativo)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sz w:val="16"/>
          <w:szCs w:val="16"/>
          <w:lang w:val="es-ES_tradnl" w:eastAsia="en-US"/>
        </w:rPr>
      </w:pPr>
      <w:r>
        <w:rPr>
          <w:sz w:val="16"/>
          <w:szCs w:val="16"/>
          <w:lang w:val="es-ES_tradnl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spacing w:lineRule="auto" w:line="360"/>
        <w:ind w:right="57" w:hanging="0"/>
        <w:jc w:val="both"/>
        <w:outlineLvl w:val="0"/>
        <w:rPr/>
      </w:pPr>
      <w:r>
        <w:rPr>
          <w:b/>
          <w:sz w:val="20"/>
          <w:szCs w:val="20"/>
        </w:rPr>
        <w:t>EXCMO. SR. CONSEJERO DE MEDIO AMBIENTE, ORDENACIÓN DEL TERRITORIO Y URBANISMO DEL GOBIERNO DE CANTABRIA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6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8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0"/>
      <w:gridCol w:w="3841"/>
    </w:tblGrid>
    <w:tr>
      <w:trPr>
        <w:trHeight w:val="282" w:hRule="atLeast"/>
      </w:trPr>
      <w:tc>
        <w:tcPr>
          <w:tcW w:w="74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41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firstLine="1079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 xml:space="preserve">CONSEJERÍA DE MEDIO AMBIENTE, </w:t>
    </w:r>
  </w:p>
  <w:p>
    <w:pPr>
      <w:pStyle w:val="Normal"/>
      <w:ind w:left="-2495" w:right="5812" w:firstLine="1079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ORDENACIÓN DEL TERRITORIO Y URBANIS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50:00Z</dcterms:created>
  <dc:creator>Gobierno de Cantabria</dc:creator>
  <dc:description/>
  <cp:keywords/>
  <dc:language>en-US</dc:language>
  <cp:lastModifiedBy>Gobierno de Cantabria</cp:lastModifiedBy>
  <cp:lastPrinted>2013-03-29T20:01:00Z</cp:lastPrinted>
  <dcterms:modified xsi:type="dcterms:W3CDTF">2013-04-04T08:31:00Z</dcterms:modified>
  <cp:revision>196</cp:revision>
  <dc:subject/>
  <dc:title> ORDEN MED XX/2006, DE XX DE XXXXXXX, POR LA QUE SE ESTABLECEN LAS BASES Y SE CONVOCA LA III EDICIÓN DE LOS PREMIOS CANTABRIA DE MEDIO AMBIENTE 2006</dc:title>
</cp:coreProperties>
</file>