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O I. (Orden MED/5/2013, de 4 de abril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/>
        <w:ind w:left="142" w:right="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LICITUD DE PARTICIPACIÓN EN EL I CONCURSO ESCOLAR DE DIBUJO PARA LA SELECCIÓN DEL CARTEL DEL DÍA MUNDIAL DEL MEDIO AMBIENTE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10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MBRE Y APELLIDOS DEL DIRECTOR DEL CENTRO EDUCATIVO:…………………….……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NIF: …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179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MBRE DEL CENTRO DOCENTE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IRECCIÓN: ………………………………………………………….  LOCALIDAD: 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POSTAL: ………………………….    TELÉFONO DE CONTACTO: ……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RREO ELECTRÓNICO DE CONTACTO: ……………………………………………………………………………………….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1492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DOCUMENTACIÓN QUE SE ADJUNTA: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exo II. Relación de Participantes al Concurs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exo III. Declaración Responsable Alumn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exo IV. Declaración Responsable Centro Educativ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ibujos a concurso.</w:t>
            </w:r>
          </w:p>
        </w:tc>
      </w:tr>
      <w:tr>
        <w:trPr>
          <w:trHeight w:val="179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OLICIT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Que las presentes obras, realizadas por alumnos matriculados en nuestro centro docente, sean incluidas para participar en el I Concurso Escolar de Dibujo para la Selección del Cartel del Día Mundial del Medio Ambiente  que organiza la Consejería de Medio Ambiente, Ordenación del Territorio y Urbanismo del Gobierno de Cantabri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ATEGORÍAS EN LAS QUE SE PARTICIP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ducación Infanti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ducación Primar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ducación Secundaria Obligatori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n ……………………………………. a ………………. de ………………………….. de 2013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_tradnl"/>
              </w:rPr>
              <w:t>Fdo: ………………………………………………………………….(Director Centro Educativo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 w:eastAsia="en-US"/>
        </w:rPr>
      </w:pPr>
      <w:r>
        <w:rPr>
          <w:sz w:val="16"/>
          <w:szCs w:val="16"/>
          <w:lang w:val="es-ES_tradnl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CMO. SR. CONSEJERO DE MEDIO AMBIENTE, ORDENACIÓN DEL TERRITORIO Y URBANISMO DEL GOBIERNO DE CANTABRIA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  <w:lang w:val="es-ES_tradnl" w:eastAsia="en-US"/>
        </w:rPr>
      </w:pPr>
      <w:r>
        <w:rPr>
          <w:sz w:val="16"/>
          <w:szCs w:val="16"/>
          <w:lang w:val="es-ES_tradn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6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0:00Z</dcterms:created>
  <dc:creator>Gobierno de Cantabria</dc:creator>
  <dc:description/>
  <cp:keywords/>
  <dc:language>en-US</dc:language>
  <cp:lastModifiedBy>Gobierno de Cantabria</cp:lastModifiedBy>
  <cp:lastPrinted>2013-03-29T21:42:00Z</cp:lastPrinted>
  <dcterms:modified xsi:type="dcterms:W3CDTF">2013-04-04T08:14:00Z</dcterms:modified>
  <cp:revision>168</cp:revision>
  <dc:subject/>
  <dc:title> ORDEN MED XX/2006, DE XX DE XXXXXXX, POR LA QUE SE ESTABLECEN LAS BASES Y SE CONVOCA LA III EDICIÓN DE LOS PREMIOS CANTABRIA DE MEDIO AMBIENTE 2006</dc:title>
</cp:coreProperties>
</file>