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91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1275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25pt;width:225.45pt;height:18.45pt" coordorigin="7014,-65" coordsize="4509,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65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62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0215</wp:posOffset>
                </wp:positionH>
                <wp:positionV relativeFrom="page">
                  <wp:posOffset>338455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26.65pt;mso-position-vertical-relative:page;margin-left:3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6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470" w:right="465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2540</wp:posOffset>
                </wp:positionV>
                <wp:extent cx="6750050" cy="275590"/>
                <wp:effectExtent l="3175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75760"/>
                          <a:chOff x="0" y="0"/>
                          <a:chExt cx="6750000" cy="275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674928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749280" cy="275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0.2pt;width:531.55pt;height:21.7pt" coordorigin="714,-4" coordsize="10631,434">
                <v:shape id="shape_0" stroked="f" o:allowincell="f" style="position:absolute;left:714;top:-3;width:10628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4;width:10628;height:433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408940</wp:posOffset>
                </wp:positionV>
                <wp:extent cx="548640" cy="25323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32.2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6565</wp:posOffset>
                </wp:positionH>
                <wp:positionV relativeFrom="paragraph">
                  <wp:posOffset>3069590</wp:posOffset>
                </wp:positionV>
                <wp:extent cx="548640" cy="103251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41.7pt;width:43.15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211F20"/>
          <w:spacing w:val="20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SUBVENCIONES ORDEN INN/8/2013, DE 28 DE FEBRERO, PARA EL FOMENTO DE ACTIVIDADES DE COMERCIALIZACIÓN TURÍSTICA PARA EMPRESAS PRIVADAS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0620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í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427" w:right="1121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3390</wp:posOffset>
                </wp:positionH>
                <wp:positionV relativeFrom="paragraph">
                  <wp:posOffset>-47625</wp:posOffset>
                </wp:positionV>
                <wp:extent cx="6749415" cy="1348105"/>
                <wp:effectExtent l="3810" t="381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48200"/>
                          <a:chOff x="0" y="0"/>
                          <a:chExt cx="6749280" cy="134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3920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4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.75pt;width:531.45pt;height:106.15pt" coordorigin="714,-75" coordsize="10629,2123">
                <v:rect id="shape_0" fillcolor="#94969b" stroked="f" o:allowincell="f" style="position:absolute;left:714;top:-75;width:863;height:2108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75;width:10628;height:2122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8/2013 y se compromete a su cumplimiento.</w:t>
      </w:r>
    </w:p>
    <w:p>
      <w:pPr>
        <w:pStyle w:val="Normal"/>
        <w:widowControl w:val="false"/>
        <w:autoSpaceDE w:val="false"/>
        <w:spacing w:lineRule="auto" w:line="249" w:before="68" w:after="0"/>
        <w:ind w:left="1382" w:right="251" w:firstLine="59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6405</wp:posOffset>
                </wp:positionH>
                <wp:positionV relativeFrom="paragraph">
                  <wp:posOffset>-33020</wp:posOffset>
                </wp:positionV>
                <wp:extent cx="584200" cy="14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5pt;margin-top:-2.65pt;width:45.95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 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auto" w:line="249" w:before="60" w:after="0"/>
        <w:ind w:left="1383" w:right="251" w:firstLine="46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id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tr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yud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ó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epto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rometiéndos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dirl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u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uturo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resultar beneficiario en la subvención al amparo de esta convocatoria.</w:t>
      </w:r>
    </w:p>
    <w:p>
      <w:pPr>
        <w:pStyle w:val="Normal"/>
        <w:widowControl w:val="false"/>
        <w:autoSpaceDE w:val="false"/>
        <w:spacing w:lineRule="auto" w:line="249" w:before="60" w:after="0"/>
        <w:ind w:left="1382" w:right="251" w:firstLine="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utoriz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irección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General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Turism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ar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recabe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os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oportunos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ertificados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.E.A.T.,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munidad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 de las actuaciones a realizar, antecedentes de la actividad turística y facturas proforma de las mismas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2280</wp:posOffset>
                </wp:positionH>
                <wp:positionV relativeFrom="paragraph">
                  <wp:posOffset>-559435</wp:posOffset>
                </wp:positionV>
                <wp:extent cx="6749415" cy="87503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75160"/>
                          <a:chOff x="0" y="0"/>
                          <a:chExt cx="6749280" cy="875160"/>
                        </a:xfrm>
                      </wpg:grpSpPr>
                      <wps:wsp>
                        <wps:cNvSpPr/>
                        <wps:spPr>
                          <a:xfrm>
                            <a:off x="606960" y="18720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904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9044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9692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96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72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11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05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936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8176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850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850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9112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911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8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7066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99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878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-44.05pt;width:531.45pt;height:68.9pt" coordorigin="728,-881" coordsize="10629,1378">
                <v:rect id="shape_0" fillcolor="#fdfdfd" stroked="f" o:allowincell="f" style="position:absolute;left:1684;top:-586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-581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89;top:-581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99;top:-571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-571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-586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84;top:-390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94;top:-400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-576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84;top:35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0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89;top:40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99;top:50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50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35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84;top:232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94;top:221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45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28;top:-88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8;top:-881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27660</wp:posOffset>
                </wp:positionH>
                <wp:positionV relativeFrom="paragraph">
                  <wp:posOffset>-833755</wp:posOffset>
                </wp:positionV>
                <wp:extent cx="851535" cy="2774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8pt;margin-top:-65.7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on sus datos bancarios o se hubiesen modificad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10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7:00Z</dcterms:created>
  <dc:creator>rcj0485</dc:creator>
  <dc:description>Document was created by {applicationname}, version: {version}</dc:description>
  <cp:keywords/>
  <dc:language>en-US</dc:language>
  <cp:lastModifiedBy>dnr6362</cp:lastModifiedBy>
  <dcterms:modified xsi:type="dcterms:W3CDTF">2013-03-19T10:57:00Z</dcterms:modified>
  <cp:revision>2</cp:revision>
  <dc:subject/>
  <dc:title>Fomento actividades comercialización 2011.pdf</dc:title>
</cp:coreProperties>
</file>