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591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5720</wp:posOffset>
                </wp:positionV>
                <wp:extent cx="2863215" cy="233680"/>
                <wp:effectExtent l="254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3640"/>
                          <a:chOff x="0" y="0"/>
                          <a:chExt cx="2863080" cy="2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862720" cy="23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6pt;width:225.45pt;height:18.4pt" coordorigin="7014,-72" coordsize="4509,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72;width:4508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72;width:4507;height:367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ge">
                  <wp:posOffset>457200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36pt;mso-position-vertical-relative:page;margin-left: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color w:val="000000"/>
          <w:sz w:val="13"/>
          <w:szCs w:val="13"/>
          <w:lang w:val="es-ES"/>
        </w:rPr>
      </w:pPr>
      <w:r>
        <w:rPr>
          <w:rFonts w:cs="Arial" w:ascii="Arial" w:hAnsi="Arial"/>
          <w:color w:val="000000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10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00935</wp:posOffset>
                </wp:positionH>
                <wp:positionV relativeFrom="paragraph">
                  <wp:posOffset>-389890</wp:posOffset>
                </wp:positionV>
                <wp:extent cx="1092200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43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5pt;mso-wrap-distance-left:9.05pt;mso-wrap-distance-right:9.05pt;mso-wrap-distance-top:0pt;mso-wrap-distance-bottom:0pt;margin-top:-30.7pt;mso-position-vertical-relative:text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43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53180</wp:posOffset>
                </wp:positionH>
                <wp:positionV relativeFrom="paragraph">
                  <wp:posOffset>3629660</wp:posOffset>
                </wp:positionV>
                <wp:extent cx="132715" cy="132715"/>
                <wp:effectExtent l="3810" t="381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12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285.8pt;width:10.45pt;height:10.45pt" coordorigin="6068,5716" coordsize="209,209">
                <v:rect id="shape_0" fillcolor="#fdfdfd" stroked="f" o:allowincell="f" style="position:absolute;left:6068;top:5716;width:208;height:20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6068;top:5721;width:198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6073;top:5721;width:0;height:198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6083;top:5731;width:0;height:172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6078;top:5731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6272;top:5716;width:0;height:208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6068;top:5920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6078;top:5910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6262;top:5726;width:0;height:187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94969B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position w:val="-1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46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34290</wp:posOffset>
                </wp:positionV>
                <wp:extent cx="6750050" cy="234950"/>
                <wp:effectExtent l="317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35080"/>
                          <a:chOff x="0" y="0"/>
                          <a:chExt cx="675000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2.7pt;width:531.55pt;height:18.5pt" coordorigin="714,-54" coordsize="10631,370">
                <v:shape id="shape_0" stroked="f" o:allowincell="f" style="position:absolute;left:714;top:-54;width:1062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51;width:10628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01625</wp:posOffset>
                </wp:positionV>
                <wp:extent cx="548640" cy="253238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.7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9585</wp:posOffset>
                </wp:positionH>
                <wp:positionV relativeFrom="paragraph">
                  <wp:posOffset>2940685</wp:posOffset>
                </wp:positionV>
                <wp:extent cx="132715" cy="132715"/>
                <wp:effectExtent l="3810" t="381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12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231.55pt;width:10.45pt;height:10.45pt" coordorigin="771,4631" coordsize="209,209">
                <v:rect id="shape_0" fillcolor="#fdfdfd" stroked="f" o:allowincell="f" style="position:absolute;left:771;top:4631;width:208;height:20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771;top:4636;width:198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776;top:4636;width:0;height:198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786;top:4646;width:0;height:172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781;top:4646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975;top:4631;width:0;height:208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771;top:4835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781;top:4825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965;top:4641;width:0;height:187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62280</wp:posOffset>
                </wp:positionH>
                <wp:positionV relativeFrom="page">
                  <wp:posOffset>5920105</wp:posOffset>
                </wp:positionV>
                <wp:extent cx="548005" cy="103251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466.15pt;width:43.1pt;height:81.25pt;mso-wrap-style:none;v-text-anchor:middle;mso-position-horizontal-relative:page;mso-position-vertic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211F2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UBVENCIONES ORDEN INN/7/2013, DE 28 DE FEBRERO, PARA INVERSIONES EN RESTAURANTES Y CAFETERÍA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9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80" w:before="2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595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654"/>
        <w:gridCol w:w="1995"/>
        <w:gridCol w:w="2649"/>
        <w:gridCol w:w="2649"/>
      </w:tblGrid>
      <w:tr>
        <w:trPr>
          <w:trHeight w:val="360" w:hRule="exact"/>
        </w:trPr>
        <w:tc>
          <w:tcPr>
            <w:tcW w:w="5297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7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Restaurante</w:t>
            </w:r>
          </w:p>
        </w:tc>
        <w:tc>
          <w:tcPr>
            <w:tcW w:w="529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7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afetería</w:t>
            </w:r>
          </w:p>
        </w:tc>
      </w:tr>
      <w:tr>
        <w:trPr>
          <w:trHeight w:val="473" w:hRule="exact"/>
        </w:trPr>
        <w:tc>
          <w:tcPr>
            <w:tcW w:w="2648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l restaurante / cafetería</w:t>
            </w:r>
          </w:p>
        </w:tc>
        <w:tc>
          <w:tcPr>
            <w:tcW w:w="654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6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w w:val="89"/>
                <w:sz w:val="16"/>
                <w:szCs w:val="16"/>
              </w:rPr>
              <w:t>vía</w:t>
            </w:r>
          </w:p>
        </w:tc>
        <w:tc>
          <w:tcPr>
            <w:tcW w:w="1995" w:type="dxa"/>
            <w:tcBorders>
              <w:top w:val="single" w:sz="4" w:space="0" w:color="94969B"/>
              <w:left w:val="single" w:sz="6" w:space="0" w:color="96989A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w w:val="96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3"/>
                <w:w w:val="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vía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5" w:right="9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9" w:right="9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</w:tr>
      <w:tr>
        <w:trPr>
          <w:trHeight w:val="360" w:hRule="exact"/>
        </w:trPr>
        <w:tc>
          <w:tcPr>
            <w:tcW w:w="2648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6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94969B"/>
              <w:left w:val="single" w:sz="6" w:space="0" w:color="96989A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620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</w:t>
            </w:r>
            <w:r>
              <w:rPr>
                <w:rFonts w:cs="Arial" w:ascii="Arial" w:hAnsi="Arial"/>
                <w:color w:val="211F20"/>
                <w:spacing w:val="1"/>
                <w:sz w:val="16"/>
                <w:szCs w:val="16"/>
                <w:lang w:val="es-ES"/>
              </w:rPr>
              <w:t>e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í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368" w:right="1182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7/2013 y se compromete a su cumplimiento.</w:t>
      </w:r>
    </w:p>
    <w:p>
      <w:pPr>
        <w:pStyle w:val="Normal"/>
        <w:widowControl w:val="false"/>
        <w:autoSpaceDE w:val="false"/>
        <w:spacing w:lineRule="exact" w:line="176" w:before="61" w:after="0"/>
        <w:ind w:left="1367" w:right="284" w:firstLine="1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6880</wp:posOffset>
                </wp:positionH>
                <wp:positionV relativeFrom="paragraph">
                  <wp:posOffset>-3175</wp:posOffset>
                </wp:positionV>
                <wp:extent cx="584835" cy="140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pt;margin-top:-0.3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ún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 requisito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igidos en el artículo 12.1 de la Ley 10/2006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17 de julio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 par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auto" w:line="244" w:before="17" w:after="0"/>
        <w:ind w:left="1367" w:right="1354" w:firstLine="1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3390</wp:posOffset>
                </wp:positionH>
                <wp:positionV relativeFrom="paragraph">
                  <wp:posOffset>-664210</wp:posOffset>
                </wp:positionV>
                <wp:extent cx="6749415" cy="1376680"/>
                <wp:effectExtent l="3810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76640"/>
                          <a:chOff x="0" y="0"/>
                          <a:chExt cx="67492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766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7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52.3pt;width:531.45pt;height:108.4pt" coordorigin="714,-1046" coordsize="10629,2168">
                <v:rect id="shape_0" fillcolor="#94969b" stroked="f" o:allowincell="f" style="position:absolute;left:714;top:-1046;width:863;height:2167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1046;width:10628;height:2166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ber solicitado otra ayud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oyect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jet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olicitud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ciend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star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rganismo o administración actuante, denominación de la convocatoria 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 importe.</w:t>
      </w:r>
    </w:p>
    <w:p>
      <w:pPr>
        <w:pStyle w:val="Normal"/>
        <w:widowControl w:val="false"/>
        <w:autoSpaceDE w:val="false"/>
        <w:spacing w:lineRule="exact" w:line="176" w:before="55" w:after="0"/>
        <w:ind w:left="1366" w:right="285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>n</w:t>
      </w:r>
      <w:r>
        <w:rPr>
          <w:rFonts w:cs="Arial" w:ascii="Arial" w:hAnsi="Arial"/>
          <w:color w:val="211F20"/>
          <w:sz w:val="16"/>
          <w:szCs w:val="16"/>
          <w:lang w:val="es-ES"/>
        </w:rPr>
        <w:t>oma de Cantabria y de la Tesorería de la Seguridad Social.</w:t>
      </w:r>
    </w:p>
    <w:p>
      <w:pPr>
        <w:pStyle w:val="Normal"/>
        <w:widowControl w:val="false"/>
        <w:autoSpaceDE w:val="false"/>
        <w:spacing w:lineRule="exact" w:line="180" w:before="50" w:after="0"/>
        <w:ind w:left="1366" w:right="1013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dispone de las autorizaciones administrativas que result</w:t>
      </w:r>
      <w:r>
        <w:rPr>
          <w:rFonts w:cs="Arial" w:ascii="Arial" w:hAnsi="Arial"/>
          <w:color w:val="211F20"/>
          <w:spacing w:val="1"/>
          <w:position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n preceptivas para la realización de la actividad subvencionabl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exact" w:line="160" w:before="61" w:after="0"/>
        <w:ind w:left="1682" w:right="285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inversión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ística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proyec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scri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écnic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etent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11F20"/>
          <w:sz w:val="16"/>
          <w:szCs w:val="16"/>
          <w:lang w:val="es-ES"/>
        </w:rPr>
        <w:t>turas proforma de la obra o actuaciones a realizar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  <w:lang w:val="es-ES"/>
        </w:rPr>
      </w:pPr>
      <w:r>
        <w:rPr>
          <w:rFonts w:cs="Arial" w:ascii="Arial" w:hAnsi="Arial"/>
          <w:color w:val="000000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675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9105</wp:posOffset>
                </wp:positionH>
                <wp:positionV relativeFrom="paragraph">
                  <wp:posOffset>-401320</wp:posOffset>
                </wp:positionV>
                <wp:extent cx="6749415" cy="875030"/>
                <wp:effectExtent l="3810" t="317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75160"/>
                          <a:chOff x="0" y="0"/>
                          <a:chExt cx="6749280" cy="875160"/>
                        </a:xfrm>
                      </wpg:grpSpPr>
                      <wps:wsp>
                        <wps:cNvSpPr/>
                        <wps:spPr>
                          <a:xfrm>
                            <a:off x="606960" y="1123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55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55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20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20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2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68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0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8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248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5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057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220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12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248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27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20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408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685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717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717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82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78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6685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938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86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6750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31.6pt;width:531.45pt;height:68.9pt" coordorigin="723,-632" coordsize="10629,1378">
                <v:rect id="shape_0" fillcolor="#fdfdfd" stroked="f" o:allowincell="f" style="position:absolute;left:1679;top:-455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9;top:-450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84;top:-450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94;top:-440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9;top:-440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75;top:-455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9;top:-259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9;top:-26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65;top:-445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9;top:2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9;top:7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84;top:7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94;top:17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9;top:17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75;top:2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9;top:199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9;top:18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65;top:12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23;top:-632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3;top:-632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84;top:421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26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89;top:426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99;top:436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436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80;top:421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84;top:618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94;top:607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70;top:431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39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Soporte</w:t>
      </w:r>
      <w:r>
        <w:rPr>
          <w:rFonts w:cs="Arial" w:ascii="Arial" w:hAnsi="Arial"/>
          <w:color w:val="211F20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position w:val="-1"/>
          <w:sz w:val="16"/>
          <w:szCs w:val="16"/>
          <w:lang w:val="es-ES"/>
        </w:rPr>
        <w:t>fotográfico que refleje el estado actual de las instalaciones objeto de reforma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  <w:lang w:val="es-ES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5595</wp:posOffset>
                </wp:positionH>
                <wp:positionV relativeFrom="paragraph">
                  <wp:posOffset>-1485265</wp:posOffset>
                </wp:positionV>
                <wp:extent cx="851535" cy="2774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85pt;margin-top:-117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position w:val="-1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3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7965</wp:posOffset>
                </wp:positionH>
                <wp:positionV relativeFrom="paragraph">
                  <wp:posOffset>238760</wp:posOffset>
                </wp:positionV>
                <wp:extent cx="7086600" cy="635"/>
                <wp:effectExtent l="3810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8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position w:val="-1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position w:val="-1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position w:val="-1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1:00Z</dcterms:created>
  <dc:creator>rcj0485</dc:creator>
  <dc:description>Document was created by {applicationname}, version: {version}</dc:description>
  <cp:keywords/>
  <dc:language>en-US</dc:language>
  <cp:lastModifiedBy>dnr6362</cp:lastModifiedBy>
  <dcterms:modified xsi:type="dcterms:W3CDTF">2013-03-19T10:51:00Z</dcterms:modified>
  <cp:revision>2</cp:revision>
  <dc:subject/>
  <dc:title>5 Anexo Orden  Restaurantes 2012</dc:title>
</cp:coreProperties>
</file>