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1310</wp:posOffset>
                </wp:positionH>
                <wp:positionV relativeFrom="paragraph">
                  <wp:posOffset>-132715</wp:posOffset>
                </wp:positionV>
                <wp:extent cx="1328420" cy="639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0" cy="639360"/>
                          <a:chOff x="0" y="0"/>
                          <a:chExt cx="1328400" cy="639360"/>
                        </a:xfrm>
                      </wpg:grpSpPr>
                      <wps:wsp>
                        <wps:cNvSpPr txBox="1"/>
                        <wps:spPr>
                          <a:xfrm>
                            <a:off x="337680" y="182160"/>
                            <a:ext cx="990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GOBIER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ANTABRIA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99160" cy="54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3pt;margin-top:-10.45pt;width:104.6pt;height:50.3pt" coordorigin="506,-209" coordsize="2092,10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8;top:78;width:15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GOBIERN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ANTABR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6;top:-209;width:470;height:85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429250</wp:posOffset>
            </wp:positionH>
            <wp:positionV relativeFrom="paragraph">
              <wp:posOffset>-180975</wp:posOffset>
            </wp:positionV>
            <wp:extent cx="1200150" cy="1266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8085</wp:posOffset>
                </wp:positionH>
                <wp:positionV relativeFrom="paragraph">
                  <wp:posOffset>-147955</wp:posOffset>
                </wp:positionV>
                <wp:extent cx="1960880" cy="6940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6940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2"/>
                                <w:szCs w:val="12"/>
                              </w:rPr>
                              <w:t>ESPACIO RESERVADO PARA EL REGISTRO</w:t>
                            </w:r>
                          </w:p>
                        </w:txbxContent>
                      </wps:txbx>
                      <wps:bodyPr anchor="t" lIns="0" tIns="5759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54.4pt;height:54.65pt;mso-wrap-distance-left:9.05pt;mso-wrap-distance-right:9.05pt;mso-wrap-distance-top:0pt;mso-wrap-distance-bottom:0pt;margin-top:-11.65pt;mso-position-vertical-relative:text;margin-left:193.55pt;mso-position-horizontal-relative:text">
                <v:textbox inset="0in,0.629861111111111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2"/>
                          <w:szCs w:val="12"/>
                        </w:rPr>
                        <w:t>ESPACIO RESERVADO PARA EL REGIST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8585</wp:posOffset>
                </wp:positionH>
                <wp:positionV relativeFrom="paragraph">
                  <wp:posOffset>83820</wp:posOffset>
                </wp:positionV>
                <wp:extent cx="154178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ONSEJERÍA DE EMPLEO Y POLÍTICAS SOCIALES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27pt;mso-wrap-distance-left:9.05pt;mso-wrap-distance-right:9.05pt;mso-wrap-distance-top:0pt;mso-wrap-distance-bottom:0pt;margin-top:6.6pt;mso-position-vertical-relative:text;margin-left:8.5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CONSEJERÍA DE EMPLEO Y POLÍTICAS SO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42235</wp:posOffset>
            </wp:positionH>
            <wp:positionV relativeFrom="paragraph">
              <wp:posOffset>89535</wp:posOffset>
            </wp:positionV>
            <wp:extent cx="1592580" cy="476250"/>
            <wp:effectExtent l="0" t="0" r="0" b="0"/>
            <wp:wrapTight wrapText="bothSides">
              <wp:wrapPolygon edited="0">
                <wp:start x="-132" y="0"/>
                <wp:lineTo x="-132" y="21190"/>
                <wp:lineTo x="21600" y="21190"/>
                <wp:lineTo x="21600" y="0"/>
                <wp:lineTo x="-132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7170</wp:posOffset>
            </wp:positionH>
            <wp:positionV relativeFrom="paragraph">
              <wp:posOffset>59055</wp:posOffset>
            </wp:positionV>
            <wp:extent cx="1303020" cy="30670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6530</wp:posOffset>
                </wp:positionH>
                <wp:positionV relativeFrom="paragraph">
                  <wp:posOffset>102235</wp:posOffset>
                </wp:positionV>
                <wp:extent cx="6476365" cy="4070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407035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SOLICITUD DE SUBVENCIÓN PARA LA PROMOCIÓN DEL EMPLEO AUTONÓMO (DECRETO 9/2013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13"/>
                              </w:rPr>
                              <w:t>Cofinanciado por el Fondo Social Europeo al 50%, a través del Programa Operativo FSE de Cantabria  2014-2020, dentro del eje 1, prioridad de inversión 8.3.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509.95pt;height:32.05pt;mso-wrap-distance-left:9.05pt;mso-wrap-distance-right:9.05pt;mso-wrap-distance-top:0pt;mso-wrap-distance-bottom:0pt;margin-top:8.05pt;mso-position-vertical-relative:text;margin-left:13.9pt;mso-position-horizontal-relative:text">
                <v:textbox inset="0.0395833333333333in,0in,0.0395833333333333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SOLICITUD DE SUBVENCIÓN PARA LA PROMOCIÓN DEL EMPLEO AUTONÓMO (DECRETO 9/2013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13"/>
                        </w:rPr>
                        <w:t>Cofinanciado por el Fondo Social Europeo al 50%, a través del Programa Operativo FSE de Cantabria  2014-2020, dentro del eje 1, prioridad de inversión 8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975</wp:posOffset>
                </wp:positionH>
                <wp:positionV relativeFrom="paragraph">
                  <wp:posOffset>212725</wp:posOffset>
                </wp:positionV>
                <wp:extent cx="6480175" cy="144780"/>
                <wp:effectExtent l="0" t="0" r="0" b="0"/>
                <wp:wrapSquare wrapText="bothSides"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4478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atos de la persona solicitante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0.25pt;height:11.4pt;mso-wrap-distance-left:9.05pt;mso-wrap-distance-right:9.05pt;mso-wrap-distance-top:0pt;mso-wrap-distance-bottom:0pt;margin-top:16.75pt;mso-position-vertical-relative:text;margin-left:14.2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atos de la persona solicita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365</wp:posOffset>
                </wp:positionH>
                <wp:positionV relativeFrom="paragraph">
                  <wp:posOffset>429895</wp:posOffset>
                </wp:positionV>
                <wp:extent cx="6405880" cy="434340"/>
                <wp:effectExtent l="0" t="0" r="0" b="0"/>
                <wp:wrapSquare wrapText="bothSides"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58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4"/>
                              <w:gridCol w:w="2557"/>
                              <w:gridCol w:w="2557"/>
                              <w:gridCol w:w="2558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I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ellido 1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ellido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4pt;height:34.2pt;mso-wrap-distance-left:9.05pt;mso-wrap-distance-right:9.05pt;mso-wrap-distance-top:0pt;mso-wrap-distance-bottom:0pt;margin-top:33.85pt;mso-position-vertical-relative:text;margin-left:19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0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4"/>
                        <w:gridCol w:w="2557"/>
                        <w:gridCol w:w="2557"/>
                        <w:gridCol w:w="2558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53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I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ellido 1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ellido 2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53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975</wp:posOffset>
                </wp:positionH>
                <wp:positionV relativeFrom="paragraph">
                  <wp:posOffset>914400</wp:posOffset>
                </wp:positionV>
                <wp:extent cx="6480175" cy="18097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809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atos de la persona representa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szCs w:val="14"/>
                              </w:rPr>
                              <w:t>(cumplimentar sólo en el caso de que la persona interesada actúe por medio de representante)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0.25pt;height:14.25pt;mso-wrap-distance-left:9.05pt;mso-wrap-distance-right:9.05pt;mso-wrap-distance-top:0pt;mso-wrap-distance-bottom:0pt;margin-top:72pt;mso-position-vertical-relative:text;margin-left:14.2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atos de la persona representante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szCs w:val="14"/>
                        </w:rPr>
                        <w:t>(cumplimentar sólo en el caso de que la persona interesada actúe por medio de representant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365</wp:posOffset>
                </wp:positionH>
                <wp:positionV relativeFrom="paragraph">
                  <wp:posOffset>1131570</wp:posOffset>
                </wp:positionV>
                <wp:extent cx="6405880" cy="43434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58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4"/>
                              <w:gridCol w:w="2557"/>
                              <w:gridCol w:w="2557"/>
                              <w:gridCol w:w="2558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I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ellido 1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ellido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4pt;height:34.2pt;mso-wrap-distance-left:9.05pt;mso-wrap-distance-right:9.05pt;mso-wrap-distance-top:0pt;mso-wrap-distance-bottom:0pt;margin-top:89.1pt;mso-position-vertical-relative:text;margin-left:19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0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4"/>
                        <w:gridCol w:w="2557"/>
                        <w:gridCol w:w="2557"/>
                        <w:gridCol w:w="2558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53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I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ellido 1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ellido 2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53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75</wp:posOffset>
                </wp:positionH>
                <wp:positionV relativeFrom="paragraph">
                  <wp:posOffset>1565910</wp:posOffset>
                </wp:positionV>
                <wp:extent cx="6480175" cy="180975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809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atos a efectos de notificación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0.25pt;height:14.25pt;mso-wrap-distance-left:9.05pt;mso-wrap-distance-right:9.05pt;mso-wrap-distance-top:0pt;mso-wrap-distance-bottom:0pt;margin-top:123.3pt;mso-position-vertical-relative:text;margin-left:14.2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atos a efectos de notific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365</wp:posOffset>
                </wp:positionH>
                <wp:positionV relativeFrom="paragraph">
                  <wp:posOffset>1819275</wp:posOffset>
                </wp:positionV>
                <wp:extent cx="6405880" cy="79629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588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6"/>
                              <w:gridCol w:w="1698"/>
                              <w:gridCol w:w="1226"/>
                              <w:gridCol w:w="484"/>
                              <w:gridCol w:w="570"/>
                              <w:gridCol w:w="741"/>
                              <w:gridCol w:w="478"/>
                              <w:gridCol w:w="149"/>
                              <w:gridCol w:w="1083"/>
                              <w:gridCol w:w="2631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ipo de vía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bre de la vía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.º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so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uerta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ód. Postal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ocal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4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unicipio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vincia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léfono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rección de correo electrón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844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4pt;height:62.7pt;mso-wrap-distance-left:9.05pt;mso-wrap-distance-right:9.05pt;mso-wrap-distance-top:0pt;mso-wrap-distance-bottom:0pt;margin-top:143.25pt;mso-position-vertical-relative:text;margin-left:19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0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6"/>
                        <w:gridCol w:w="1698"/>
                        <w:gridCol w:w="1226"/>
                        <w:gridCol w:w="484"/>
                        <w:gridCol w:w="570"/>
                        <w:gridCol w:w="741"/>
                        <w:gridCol w:w="478"/>
                        <w:gridCol w:w="149"/>
                        <w:gridCol w:w="1083"/>
                        <w:gridCol w:w="2631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14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ipo de vía</w:t>
                            </w:r>
                          </w:p>
                        </w:tc>
                        <w:tc>
                          <w:tcPr>
                            <w:tcW w:w="2924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bre de la vía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.º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so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uerta</w:t>
                            </w:r>
                          </w:p>
                        </w:tc>
                        <w:tc>
                          <w:tcPr>
                            <w:tcW w:w="627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tros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ód. Postal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ocalidad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14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4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unicipio</w:t>
                            </w:r>
                          </w:p>
                        </w:tc>
                        <w:tc>
                          <w:tcPr>
                            <w:tcW w:w="228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vincia</w:t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léfono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rección de correo electrónico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844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975</wp:posOffset>
                </wp:positionH>
                <wp:positionV relativeFrom="paragraph">
                  <wp:posOffset>2615565</wp:posOffset>
                </wp:positionV>
                <wp:extent cx="6480175" cy="18097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809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oyecto de actividad o de negocio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0.25pt;height:14.25pt;mso-wrap-distance-left:9.05pt;mso-wrap-distance-right:9.05pt;mso-wrap-distance-top:0pt;mso-wrap-distance-bottom:0pt;margin-top:205.95pt;mso-position-vertical-relative:text;margin-left:14.2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Proyecto de actividad o de negoc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365</wp:posOffset>
                </wp:positionH>
                <wp:positionV relativeFrom="paragraph">
                  <wp:posOffset>2832735</wp:posOffset>
                </wp:positionV>
                <wp:extent cx="6405880" cy="43434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58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9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97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01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ntidad que ha elaborado el informe de viabilidad       (punto de atención Cantabria Emprendedo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exact"/>
                              </w:trPr>
                              <w:tc>
                                <w:tcPr>
                                  <w:tcW w:w="101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4pt;height:34.2pt;mso-wrap-distance-left:9.05pt;mso-wrap-distance-right:9.05pt;mso-wrap-distance-top:0pt;mso-wrap-distance-bottom:0pt;margin-top:223.05pt;mso-position-vertical-relative:text;margin-left:19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9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97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01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tidad que ha elaborado el informe de viabilidad       (punto de atención Cantabria Emprendedora)</w:t>
                            </w:r>
                          </w:p>
                        </w:tc>
                      </w:tr>
                      <w:tr>
                        <w:trPr>
                          <w:trHeight w:val="323" w:hRule="exact"/>
                        </w:trPr>
                        <w:tc>
                          <w:tcPr>
                            <w:tcW w:w="101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8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312920</wp:posOffset>
                </wp:positionH>
                <wp:positionV relativeFrom="paragraph">
                  <wp:posOffset>7536180</wp:posOffset>
                </wp:positionV>
                <wp:extent cx="6515735" cy="82296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73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R. DIRECTOR DEL SERVICIO CÁNTABRO DE EMPLE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seo General Dávila, 87- 39006 Santander –  www.empleacantabria.com. Su punto de atención en: www.cantabriaemprendedora.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el Servicio Cántabro de Emple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Para cualquier consulta relacionada con el procedimiento, puede dirigirse al teléfono de información administrativa 012.</w:t>
                            </w:r>
                          </w:p>
                        </w:txbxContent>
                      </wps:txbx>
                      <wps:bodyPr anchor="t" lIns="635" tIns="10858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05pt;height:64.8pt;mso-wrap-distance-left:9.05pt;mso-wrap-distance-right:9.05pt;mso-wrap-distance-top:0pt;mso-wrap-distance-bottom:0pt;margin-top:593.4pt;mso-position-vertical-relative:text;margin-left:-339.6pt;mso-position-horizontal-relative:text">
                <v:fill opacity="0f"/>
                <v:textbox inset="0.000694444444444445in,0.1187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SR. DIRECTOR DEL SERVICIO CÁNTABRO DE EMPLEO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seo General Dávila, 87- 39006 Santander –  www.empleacantabria.com. Su punto de atención en: www.cantabriaemprendedora.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w w:val="95"/>
                          <w:sz w:val="12"/>
                          <w:szCs w:val="12"/>
                        </w:rPr>
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el Servicio Cántabro de Emple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w w:val="95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w w:val="95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w w:val="95"/>
                          <w:sz w:val="12"/>
                          <w:szCs w:val="12"/>
                        </w:rPr>
                        <w:t>Para cualquier consulta relacionada con el procedimiento, puede dirigirse al teléfono de información administrativa 0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6985</wp:posOffset>
                </wp:positionV>
                <wp:extent cx="6781165" cy="50165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165" cy="5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114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95pt;height:3.95pt;mso-wrap-distance-left:9.05pt;mso-wrap-distance-right:9.05pt;mso-wrap-distance-top:0pt;mso-wrap-distance-bottom:0pt;margin-top:0.55pt;mso-position-vertical-relative:text;margin-left:-8.55pt;mso-position-horizontal-relative:text">
                <v:fill opacity="0f"/>
                <v:textbox inset="0.000694444444444445in,0.012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975</wp:posOffset>
                </wp:positionH>
                <wp:positionV relativeFrom="paragraph">
                  <wp:posOffset>3320415</wp:posOffset>
                </wp:positionV>
                <wp:extent cx="6442710" cy="36195"/>
                <wp:effectExtent l="0" t="0" r="0" b="0"/>
                <wp:wrapSquare wrapText="bothSides"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710" cy="3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pt;height:2.85pt;mso-wrap-distance-left:9.05pt;mso-wrap-distance-right:9.05pt;mso-wrap-distance-top:0pt;mso-wrap-distance-bottom:0pt;margin-top:261.4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780</wp:posOffset>
                </wp:positionH>
                <wp:positionV relativeFrom="paragraph">
                  <wp:posOffset>3232150</wp:posOffset>
                </wp:positionV>
                <wp:extent cx="6587490" cy="1701165"/>
                <wp:effectExtent l="0" t="0" r="0" b="0"/>
                <wp:wrapSquare wrapText="bothSides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474" w:right="173" w:hanging="36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 incurre en ninguna de las circunstancias que impiden obtener la condición de beneficiario, de acuerdo con lo dispuesto en el artículo 12 de la Ley de Cantabria 10/2006, de 17 de julio, y que no ha solicitado u obtenido la subvención de la cotización a la Seguridad Social para perceptores de la prestación por desempleo, conforme a la disposición transitoria cuarta de la Ley 45/2002, de 12 de diciemb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474" w:right="173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toriza al Servicio Cántabro de Empleo a recabar los siguientes datos y/o documento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ind w:left="1080" w:right="173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NI/NIE, a través del Sistema de Verificación de Datos de Identid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ind w:left="1080" w:right="173" w:hanging="36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nforme de vida laboral y Alta en el Impuesto de Actividades Económicas o Declaración Censal, en su caso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ind w:left="1080" w:right="173" w:hanging="36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umplimiento de sus obligaciones tributarias con la Agencia Estatal de Administración Tributa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ind w:left="1080" w:right="173" w:hanging="36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umplimiento de sus obligaciones con la Seguridad So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ind w:left="1080" w:right="173" w:hanging="36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umplimiento de sus obligaciones con la Administración de la Comunidad Autónoma de Cantab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ind w:left="1080" w:right="173" w:hanging="36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sto de los datos o documentos emitidos o en poder de la Administración de la Comunidad Autónoma de Cantab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ind w:left="1080" w:right="173" w:hanging="36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forme de viabilidad emitido por el punto de atención de Cantabria Emprendedor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474" w:right="173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Que los datos de la cuenta bancaria (IBAN) </w:t>
                            </w:r>
                            <w:r>
                              <w:rPr/>
                              <w:t>para el ingreso la subvención, en caso de concesión, son los siguientes:</w:t>
                            </w:r>
                          </w:p>
                          <w:tbl>
                            <w:tblPr>
                              <w:tblW w:w="823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36"/>
                              <w:gridCol w:w="332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474" w:right="59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Que son ciertos los datos declarados en esta solicitud y en la documentación que la acompañ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pt;height:133.95pt;mso-wrap-distance-left:9.05pt;mso-wrap-distance-right:9.05pt;mso-wrap-distance-top:0pt;mso-wrap-distance-bottom:0pt;margin-top:254.5pt;mso-position-vertical-relative:text;margin-left:1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474" w:right="173" w:hanging="36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 incurre en ninguna de las circunstancias que impiden obtener la condición de beneficiario, de acuerdo con lo dispuesto en el artículo 12 de la Ley de Cantabria 10/2006, de 17 de julio, y que no ha solicitado u obtenido la subvención de la cotización a la Seguridad Social para perceptores de la prestación por desempleo, conforme a la disposición transitoria cuarta de la Ley 45/2002, de 12 de diciemb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474" w:right="173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utoriza al Servicio Cántabro de Empleo a recabar los siguientes datos y/o documentos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ind w:left="1080" w:right="173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NI/NIE, a través del Sistema de Verificación de Datos de Identidad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ind w:left="1080" w:right="173" w:hanging="360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Informe de vida laboral y Alta en el Impuesto de Actividades Económicas o Declaración Censal, en su caso.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ind w:left="1080" w:right="173" w:hanging="360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umplimiento de sus obligaciones tributarias con la Agencia Estatal de Administración Tributaria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ind w:left="1080" w:right="173" w:hanging="360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umplimiento de sus obligaciones con la Seguridad Social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ind w:left="1080" w:right="173" w:hanging="360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umplimiento de sus obligaciones con la Administración de la Comunidad Autónoma de Cantabria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ind w:left="1080" w:right="173" w:hanging="360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sto de los datos o documentos emitidos o en poder de la Administración de la Comunidad Autónoma de Cantabria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ind w:left="1080" w:right="173" w:hanging="360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nforme de viabilidad emitido por el punto de atención de Cantabria Emprendedor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474" w:right="173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Que los datos de la cuenta bancaria (IBAN) </w:t>
                      </w:r>
                      <w:r>
                        <w:rPr/>
                        <w:t>para el ingreso la subvención, en caso de concesión, son los siguientes:</w:t>
                      </w:r>
                    </w:p>
                    <w:tbl>
                      <w:tblPr>
                        <w:tblW w:w="823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36"/>
                        <w:gridCol w:w="332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474" w:right="59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Que son ciertos los datos declarados en esta solicitud y en la documentación que la acompañ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975</wp:posOffset>
                </wp:positionH>
                <wp:positionV relativeFrom="paragraph">
                  <wp:posOffset>5038725</wp:posOffset>
                </wp:positionV>
                <wp:extent cx="4198620" cy="180975"/>
                <wp:effectExtent l="0" t="0" r="0" b="0"/>
                <wp:wrapSquare wrapText="bothSides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8620" cy="1809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Documentación adjun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szCs w:val="14"/>
                              </w:rPr>
                              <w:t>(señale con una X)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30.6pt;height:14.25pt;mso-wrap-distance-left:9.05pt;mso-wrap-distance-right:9.05pt;mso-wrap-distance-top:0pt;mso-wrap-distance-bottom:0pt;margin-top:396.75pt;mso-position-vertical-relative:text;margin-left:14.2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Documentación adjunta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szCs w:val="14"/>
                        </w:rPr>
                        <w:t>(señale con una X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975</wp:posOffset>
                </wp:positionH>
                <wp:positionV relativeFrom="paragraph">
                  <wp:posOffset>5292090</wp:posOffset>
                </wp:positionV>
                <wp:extent cx="4198620" cy="2280285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8620" cy="228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1" w:type="dxa"/>
                                <w:left w:w="108" w:type="dxa"/>
                                <w:bottom w:w="11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6376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forme de viabilidad sobre el proyecto de actividad o de negoc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claración responsable sobre concurrencia con otras ayudas solicitadas y/o percibidas para igual finalidad, y sobre ayudas solicitadas y/o percibidas durante los tres últimos años acogidas a las condiciones “de minimis”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ntrato de cuenta corriente “Depósito Especial de Autónomos” y Anexo al contrat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n el caso de denegar o revocar consentimiento para consulta de datos y/o documentos, la documentación prevista en el art. 8.2.g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uestionario de indicadores de productividad Fondo Social Europe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4" w:hRule="atLeast"/>
                              </w:trPr>
                              <w:tc>
                                <w:tcPr>
                                  <w:tcW w:w="6612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ocumentación del art. 8.2.d) y e) del Decreto 9/2013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n caso de persona con discapacidad: la documentación del artículo 8.2.d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n el caso de mujer víctima de violencia de género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 documentación acreditativa prevista en el art. 8.2.e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tra documentación (especificar)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pt;height:179.55pt;mso-wrap-distance-left:9.05pt;mso-wrap-distance-right:9.05pt;mso-wrap-distance-top:0pt;mso-wrap-distance-bottom:0pt;margin-top:416.7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12" w:type="dxa"/>
                        <w:jc w:val="left"/>
                        <w:tblInd w:w="-5" w:type="dxa"/>
                        <w:tblLayout w:type="fixed"/>
                        <w:tblCellMar>
                          <w:top w:w="11" w:type="dxa"/>
                          <w:left w:w="108" w:type="dxa"/>
                          <w:bottom w:w="11" w:type="dxa"/>
                          <w:right w:w="108" w:type="dxa"/>
                        </w:tblCellMar>
                      </w:tblPr>
                      <w:tblGrid>
                        <w:gridCol w:w="236"/>
                        <w:gridCol w:w="6376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forme de viabilidad sobre el proyecto de actividad o de negocio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claración responsable sobre concurrencia con otras ayudas solicitadas y/o percibidas para igual finalidad, y sobre ayudas solicitadas y/o percibidas durante los tres últimos años acogidas a las condiciones “de minimis”.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ntrato de cuenta corriente “Depósito Especial de Autónomos” y Anexo al contrato.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 el caso de denegar o revocar consentimiento para consulta de datos y/o documentos, la documentación prevista en el art. 8.2.g).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uestionario de indicadores de productividad Fondo Social Europeo</w:t>
                            </w:r>
                          </w:p>
                        </w:tc>
                      </w:tr>
                      <w:tr>
                        <w:trPr>
                          <w:trHeight w:val="1534" w:hRule="atLeast"/>
                        </w:trPr>
                        <w:tc>
                          <w:tcPr>
                            <w:tcW w:w="6612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ocumentación del art. 8.2.d) y e) del Decreto 9/2013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 caso de persona con discapacidad: la documentación del artículo 8.2.d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 el caso de mujer víctima de violencia de género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l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 documentación acreditativa prevista en el art. 8.2.e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tra documentación (especificar)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975</wp:posOffset>
                </wp:positionH>
                <wp:positionV relativeFrom="paragraph">
                  <wp:posOffset>2954020</wp:posOffset>
                </wp:positionV>
                <wp:extent cx="6480175" cy="180975"/>
                <wp:effectExtent l="0" t="0" r="0" b="0"/>
                <wp:wrapSquare wrapText="bothSides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809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nifiesta, que el/la solicitante: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0.25pt;height:14.25pt;mso-wrap-distance-left:9.05pt;mso-wrap-distance-right:9.05pt;mso-wrap-distance-top:0pt;mso-wrap-distance-bottom:0pt;margin-top:232.6pt;mso-position-vertical-relative:text;margin-left:14.2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nifiesta, que el/la solicitan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0570</wp:posOffset>
                </wp:positionH>
                <wp:positionV relativeFrom="paragraph">
                  <wp:posOffset>6052185</wp:posOffset>
                </wp:positionV>
                <wp:extent cx="2099310" cy="180975"/>
                <wp:effectExtent l="0" t="0" r="0" b="0"/>
                <wp:wrapSquare wrapText="bothSides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809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irma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65.3pt;height:14.25pt;mso-wrap-distance-left:9.05pt;mso-wrap-distance-right:9.05pt;mso-wrap-distance-top:0pt;mso-wrap-distance-bottom:0pt;margin-top:476.55pt;mso-position-vertical-relative:text;margin-left:359.1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Fir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32960</wp:posOffset>
                </wp:positionH>
                <wp:positionV relativeFrom="paragraph">
                  <wp:posOffset>6305550</wp:posOffset>
                </wp:positionV>
                <wp:extent cx="2026920" cy="130302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11" w:type="dxa"/>
                                <w:left w:w="108" w:type="dxa"/>
                                <w:bottom w:w="11" w:type="dxa"/>
                                <w:right w:w="108" w:type="dxa"/>
                              </w:tblCellMar>
                            </w:tblPr>
                            <w:tblGrid>
                              <w:gridCol w:w="3300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3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/la solicitante o representante legal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6" w:hRule="atLeast"/>
                              </w:trPr>
                              <w:tc>
                                <w:tcPr>
                                  <w:tcW w:w="3300" w:type="dxa"/>
                                  <w:tcBorders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02.6pt;mso-wrap-distance-left:9.05pt;mso-wrap-distance-right:9.05pt;mso-wrap-distance-top:0pt;mso-wrap-distance-bottom:0pt;margin-top:496.5pt;mso-position-vertical-relative:text;margin-left:364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00" w:type="dxa"/>
                        <w:jc w:val="left"/>
                        <w:tblInd w:w="-113" w:type="dxa"/>
                        <w:tblLayout w:type="fixed"/>
                        <w:tblCellMar>
                          <w:top w:w="11" w:type="dxa"/>
                          <w:left w:w="108" w:type="dxa"/>
                          <w:bottom w:w="11" w:type="dxa"/>
                          <w:right w:w="108" w:type="dxa"/>
                        </w:tblCellMar>
                      </w:tblPr>
                      <w:tblGrid>
                        <w:gridCol w:w="3300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3300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/la solicitante o representante legal,</w:t>
                            </w:r>
                          </w:p>
                        </w:tc>
                      </w:tr>
                      <w:tr>
                        <w:trPr>
                          <w:trHeight w:val="1656" w:hRule="atLeast"/>
                        </w:trPr>
                        <w:tc>
                          <w:tcPr>
                            <w:tcW w:w="3300" w:type="dxa"/>
                            <w:tcBorders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z w:val="16"/>
        <w:b w:val="false"/>
        <w:szCs w:val="16"/>
        <w:color w:val="003365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31"/>
        </w:tabs>
        <w:ind w:left="5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74"/>
        </w:tabs>
        <w:ind w:left="47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74"/>
        </w:tabs>
        <w:ind w:left="47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59:00Z</dcterms:created>
  <dc:creator>Gobierno de Cantabria</dc:creator>
  <dc:description/>
  <cp:keywords/>
  <dc:language>en-US</dc:language>
  <cp:lastModifiedBy>de las Cuevas Cortés Ana</cp:lastModifiedBy>
  <cp:lastPrinted>2017-06-09T09:16:00Z</cp:lastPrinted>
  <dcterms:modified xsi:type="dcterms:W3CDTF">2019-10-25T08:59:00Z</dcterms:modified>
  <cp:revision>2</cp:revision>
  <dc:subject/>
  <dc:title/>
</cp:coreProperties>
</file>