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8572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EXO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2.3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NEXO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UD DE AYUDA PARA EXPLOTACIONES BOVINAS SOMETIDAS A PERIODOS DE CUARENTENA TRAS LA REALIZACION DE VACÍOS SANITARIOS EN EL MARCO DE LAS CAMPAÑAS DE SANEAMIENTO GANADER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DATOS DEL SOLICITANTE (titular/representante de la explotación)</w:t>
      </w:r>
      <w:r>
        <w:rPr>
          <w:b/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Rellene correctamente los datos de domicilio a fin de facilitar posibles comunicacione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BANCARIO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 financi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DE LA EXPLOTACIÓN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nidad Productiva/especie:   BOVINA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ota láctea: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OLICITA: acogerse a las ayudas contempladas en la Orden …………………………de la Consejería de, Ganadería, Pesca y Desarrollo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claración responsables de datos consignados en la solicitud ANEXO III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>Certificación de la titularidad bancaria reseñada en la solicitud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claración del solicitante de no estar incurso en ninguna de las circunstancias del artículo 13 de la Ley 38/2003, General de Subvenciones. (Anexo IV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3448838652"/>
      <w:bookmarkStart w:id="1" w:name="__Fieldmark__0_3448838652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s-ES_tradnl"/>
        </w:rPr>
        <w:t>Declaración de PYME (ANEXO V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mpromiso del solicitante de mantener la actividad de la explotación durante 2 años (Anexo V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Declaro bajo mi responsabilidad que todos los datos que anteceden son ciertos y que me comprometo a mantener la titularidad de la explotación así como el pleno funcionamiento de la misma durante un periodo mínimo de dos años, o hasta la jubilación, en caso de que ésta se produzca durante ese perio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En……………………, a…..de………………………..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Fdo.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EXCMA. SR. CONSEJERA DE, GANADERÍA, PESCA Y DESARROLLO RURAL </w:t>
      </w:r>
    </w:p>
    <w:sectPr>
      <w:headerReference w:type="default" r:id="rId2"/>
      <w:type w:val="nextPage"/>
      <w:pgSz w:w="11906" w:h="16838"/>
      <w:pgMar w:left="1701" w:right="1701" w:gutter="0" w:header="708" w:top="22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2.15pt;margin-top:-17.55pt;width:131.15pt;height:89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39605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29:00Z</dcterms:created>
  <dc:creator>Gobierno de Cantabria</dc:creator>
  <dc:description/>
  <cp:keywords/>
  <dc:language>en-US</dc:language>
  <cp:lastModifiedBy>mds7443</cp:lastModifiedBy>
  <dcterms:modified xsi:type="dcterms:W3CDTF">2013-02-22T09:42:00Z</dcterms:modified>
  <cp:revision>4</cp:revision>
  <dc:subject/>
  <dc:title/>
</cp:coreProperties>
</file>