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UD DE AYUDA PARA EXPLOTACIONES BOVINA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nidad Productiva/especie:   BOVINA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ta láctea: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OLICITA: acogerse a las ayudas contempladas en la Orden …………………………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responsables de datos consignados en la solicitud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>Certificación de la titularidad bancaria reseñada en la solicitud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1534151546"/>
      <w:bookmarkStart w:id="1" w:name="__Fieldmark__0_1534151546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ES_tradnl"/>
        </w:rPr>
        <w:t>Declaración de PYME (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 </w:t>
      </w:r>
    </w:p>
    <w:sectPr>
      <w:headerReference w:type="default" r:id="rId2"/>
      <w:type w:val="nextPage"/>
      <w:pgSz w:w="11906" w:h="16838"/>
      <w:pgMar w:left="1701" w:right="1701" w:gutter="0" w:header="708" w:top="22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15pt;margin-top:-17.55pt;width:131.15pt;height:89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055103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29:00Z</dcterms:created>
  <dc:creator>Gobierno de Cantabria</dc:creator>
  <dc:description/>
  <cp:keywords/>
  <dc:language>en-US</dc:language>
  <cp:lastModifiedBy>mds7443</cp:lastModifiedBy>
  <dcterms:modified xsi:type="dcterms:W3CDTF">2013-02-22T09:42:00Z</dcterms:modified>
  <cp:revision>4</cp:revision>
  <dc:subject/>
  <dc:title/>
</cp:coreProperties>
</file>