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NOVA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técnica.</w:t>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uestionario</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5"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económic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 w:shapeid="control_shape_4"/>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1" w:shapeid="control_shape_5"/>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1" w:shapeid="control_shape_6"/>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Otra documentación (especificar)</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9"/>
          <w:footerReference w:type="default" r:id="rId10"/>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3425852177"/>
            <w:bookmarkStart w:id="1" w:name="__Fieldmark__7_34258521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6">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2">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20">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2">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5:00Z</dcterms:created>
  <dc:creator>Miguel y Silvia</dc:creator>
  <dc:description/>
  <cp:keywords/>
  <dc:language>en-US</dc:language>
  <cp:lastModifiedBy>dnr6362</cp:lastModifiedBy>
  <cp:lastPrinted>2013-02-15T09:55:00Z</cp:lastPrinted>
  <dcterms:modified xsi:type="dcterms:W3CDTF">2013-02-22T13:15: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