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 B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rden SAN/37</w:t>
            </w:r>
            <w:r>
              <w:rPr>
                <w:rFonts w:cs="Arial" w:ascii="Arial" w:hAnsi="Arial"/>
                <w:sz w:val="18"/>
                <w:szCs w:val="18"/>
              </w:rPr>
              <w:t>/ 2012, de 26 de diciembre, por la que se establecen las bases y se convocan subvenciones a Corporaciones Locales, Asociaciones o Entidades legalmente reconocidas sin ánimo de lucro, para apoyar el desarrollo y la realización de programas de intervención en materia de drogodependencias para el 2013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Documentos que se acompaña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980587303"/>
      <w:bookmarkStart w:id="1" w:name="__Fieldmark__0_980587303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980587303"/>
      <w:bookmarkStart w:id="3" w:name="__Fieldmark__1_980587303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980587303"/>
      <w:bookmarkStart w:id="5" w:name="__Fieldmark__2_980587303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980587303"/>
      <w:bookmarkStart w:id="7" w:name="__Fieldmark__3_980587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980587303"/>
      <w:bookmarkStart w:id="9" w:name="__Fieldmark__4_980587303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980587303"/>
      <w:bookmarkStart w:id="11" w:name="__Fieldmark__5_980587303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980587303"/>
      <w:bookmarkStart w:id="13" w:name="__Fieldmark__6_980587303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VII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5540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7:00Z</dcterms:created>
  <dc:creator>Gobierno de Cantabria</dc:creator>
  <dc:description/>
  <cp:keywords/>
  <dc:language>en-US</dc:language>
  <cp:lastModifiedBy>dnr6362</cp:lastModifiedBy>
  <cp:lastPrinted>2010-10-13T12:36:00Z</cp:lastPrinted>
  <dcterms:modified xsi:type="dcterms:W3CDTF">2013-01-11T12:47:00Z</dcterms:modified>
  <cp:revision>2</cp:revision>
  <dc:subject/>
  <dc:title>ANEXO I</dc:title>
</cp:coreProperties>
</file>