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I A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LICITUD SUBVENCIÓN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sociaciones o Entidades Privadas 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- Datos de la convocatoria:</w:t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23" w:hRule="atLeast"/>
          <w:cantSplit w:val="true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highlight w:val="green"/>
              </w:rPr>
            </w:pPr>
            <w:r>
              <w:rPr>
                <w:rFonts w:cs="Arial" w:ascii="Arial" w:hAnsi="Arial"/>
                <w:sz w:val="18"/>
              </w:rPr>
              <w:t xml:space="preserve">Orden </w:t>
            </w:r>
            <w:r>
              <w:rPr>
                <w:rFonts w:cs="Arial" w:ascii="Arial" w:hAnsi="Arial"/>
                <w:sz w:val="18"/>
                <w:szCs w:val="18"/>
              </w:rPr>
              <w:t>SAN/37/2012, de 26 de diciembre, por la que se establecen las bases y se convocan subvenciones a Corporaciones Locales, Asociaciones o Entidades legalmente reconocidas sin ánimo de lucro, para apoyar el desarrollo y la realización de programas de intervención en materia de drogodependencias para el 2013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2.- Datos de Identificación de la Entidad y de la persona solicitant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284"/>
        <w:gridCol w:w="142"/>
        <w:gridCol w:w="425"/>
        <w:gridCol w:w="283"/>
        <w:gridCol w:w="184"/>
        <w:gridCol w:w="525"/>
        <w:gridCol w:w="851"/>
        <w:gridCol w:w="567"/>
        <w:gridCol w:w="12"/>
        <w:gridCol w:w="129"/>
        <w:gridCol w:w="567"/>
        <w:gridCol w:w="263"/>
        <w:gridCol w:w="163"/>
        <w:gridCol w:w="77"/>
        <w:gridCol w:w="348"/>
        <w:gridCol w:w="408"/>
        <w:gridCol w:w="17"/>
        <w:gridCol w:w="186"/>
        <w:gridCol w:w="50"/>
        <w:gridCol w:w="190"/>
        <w:gridCol w:w="283"/>
        <w:gridCol w:w="196"/>
        <w:gridCol w:w="87"/>
        <w:gridCol w:w="142"/>
        <w:gridCol w:w="11"/>
        <w:gridCol w:w="131"/>
        <w:gridCol w:w="283"/>
        <w:gridCol w:w="426"/>
        <w:gridCol w:w="283"/>
        <w:gridCol w:w="1276"/>
        <w:gridCol w:w="283"/>
      </w:tblGrid>
      <w:tr>
        <w:trPr>
          <w:trHeight w:val="180" w:hRule="exact"/>
          <w:cantSplit w:val="true"/>
        </w:trPr>
        <w:tc>
          <w:tcPr>
            <w:tcW w:w="5865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lang w:val="es-ES_tradnl"/>
              </w:rPr>
              <w:t>Nombre o razón social (1)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19075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5pt,17.25pt" to="464.7pt,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igla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gistro de (2)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s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323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Ámbito (3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irección de correo electrónico : …………………………………..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ATOS DEL REPRESENTANTE LEGAL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.N.I.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00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argo: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 Localidad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76" w:hRule="exact"/>
        </w:trPr>
        <w:tc>
          <w:tcPr>
            <w:tcW w:w="17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Deberá coincidir totalmente con la denominación de los Estatutos.</w:t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 especificará de Asociaciones, Fundaciones...</w:t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 identificará como estatal, autonómica, provincial o local (según los Estatutos).</w:t>
      </w:r>
    </w:p>
    <w:p>
      <w:pPr>
        <w:pStyle w:val="Continuarlista"/>
        <w:ind w:left="720" w:hanging="36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(*)</w:t>
        <w:tab/>
        <w:t>Sólo para el caso de que el nº de cuenta no conste en la Comunidad Autónoma de Cantabria o haya sido modificado, esto supondrá presentación de ficha de terceros</w:t>
      </w:r>
    </w:p>
    <w:p>
      <w:pPr>
        <w:pStyle w:val="Continuarlista"/>
        <w:ind w:left="714" w:hanging="357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Continuarlista"/>
        <w:ind w:left="0" w:hanging="0"/>
        <w:rPr/>
      </w:pPr>
      <w:r>
        <w:rPr/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2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Prevención, Sensibilización, Formación, Asistencia …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- Documentos que se acompañan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37" w:hanging="68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2512640237"/>
      <w:bookmarkStart w:id="1" w:name="__Fieldmark__0_2512640237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torgamiento de autorización para recabar los certificados acreditativos de hallarse al corriente en el cumplimiento de las obligaciones tributarias y frente a la Seguridad Social.</w:t>
      </w:r>
    </w:p>
    <w:p>
      <w:pPr>
        <w:pStyle w:val="Normal"/>
        <w:spacing w:lineRule="auto" w:line="360" w:before="0" w:after="120"/>
        <w:ind w:left="1080" w:hanging="360"/>
        <w:jc w:val="both"/>
        <w:rPr>
          <w:rFonts w:ascii="Arial" w:hAnsi="Arial" w:cs="Arial"/>
          <w:sz w:val="18"/>
        </w:rPr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2512640237"/>
      <w:bookmarkStart w:id="3" w:name="__Fieldmark__1_2512640237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En caso de no prestar la autorización mencionada en el apartado anterior, aportación de los certificados acreditativos de tales extremos.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Arial" w:hAnsi="Arial" w:cs="Arial"/>
          <w:sz w:val="18"/>
        </w:rPr>
      </w:pP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2512640237"/>
      <w:bookmarkStart w:id="5" w:name="__Fieldmark__2_2512640237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Memoria explicativa del Programa (Anexo II)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37" w:hanging="680"/>
        <w:rPr>
          <w:rFonts w:ascii="Arial" w:hAnsi="Arial" w:cs="Arial"/>
          <w:sz w:val="18"/>
        </w:rPr>
      </w:pP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2512640237"/>
      <w:bookmarkStart w:id="7" w:name="__Fieldmark__3_25126402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 del posible beneficiario de no estar incurso en supuestos del articulo 12.2 y 3 de la Ley 10/2006, de 17 de julio (Anexo VII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2512640237"/>
      <w:bookmarkStart w:id="9" w:name="__Fieldmark__4_2512640237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 los estatuto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2512640237"/>
      <w:bookmarkStart w:id="11" w:name="__Fieldmark__5_2512640237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 que la Asociación o Entidad está legalmente establecida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2512640237"/>
      <w:bookmarkStart w:id="13" w:name="__Fieldmark__6_2512640237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ertificación en la que consta la identificación de los directivo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7_2512640237"/>
      <w:bookmarkStart w:id="15" w:name="__Fieldmark__7_2512640237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l acuerdo por el que se decidió solicitar la subvención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XCMA. SRA. CONSEJERA DE SANIDAD Y SERVICIOS SOCIALES DEL GOBIERNO DE CANTABRIA</w:t>
      </w:r>
    </w:p>
    <w:sectPr>
      <w:headerReference w:type="default" r:id="rId2"/>
      <w:type w:val="nextPage"/>
      <w:pgSz w:w="11906" w:h="16838"/>
      <w:pgMar w:left="1134" w:right="92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45540" cy="10166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Arial" w:hAnsi="Arial" w:cs="Aria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46:00Z</dcterms:created>
  <dc:creator>Gobierno de Cantabria</dc:creator>
  <dc:description/>
  <cp:keywords/>
  <dc:language>en-US</dc:language>
  <cp:lastModifiedBy>dnr6362</cp:lastModifiedBy>
  <cp:lastPrinted>2010-10-13T12:36:00Z</cp:lastPrinted>
  <dcterms:modified xsi:type="dcterms:W3CDTF">2013-01-11T12:46:00Z</dcterms:modified>
  <cp:revision>2</cp:revision>
  <dc:subject/>
  <dc:title>ANEXO I</dc:title>
</cp:coreProperties>
</file>