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ociaciones o Entidades Privadas </w:t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60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rden SAN/38/2012, de 26  de diciembre, por la que </w:t>
            </w:r>
            <w:r>
              <w:rPr>
                <w:rFonts w:cs="Arial" w:ascii="Arial" w:hAnsi="Arial"/>
                <w:sz w:val="18"/>
                <w:szCs w:val="18"/>
              </w:rPr>
              <w:t>se establecen las bases y se convocan subvenciones destinadas a financiar actividades de apoyo a los planes de salud pública para el año 20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82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ención, Sensibilización, Formació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- Documentos que se acompaña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9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)</w:t>
        <w:tab/>
        <w:tab/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3194905630"/>
      <w:bookmarkStart w:id="1" w:name="__Fieldmark__0_3194905630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39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708" w:right="567" w:firstLine="708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3194905630"/>
      <w:bookmarkStart w:id="3" w:name="__Fieldmark__1_3194905630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B)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3194905630"/>
      <w:bookmarkStart w:id="5" w:name="__Fieldmark__2_3194905630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18"/>
        </w:rPr>
        <w:t>C)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194905630"/>
      <w:bookmarkStart w:id="7" w:name="__Fieldmark__3_3194905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l articulo 12.2 y 3 de la Ley 10/2006, de 17 de julio (Anexo V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)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194905630"/>
      <w:bookmarkStart w:id="9" w:name="__Fieldmark__4_3194905630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)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194905630"/>
      <w:bookmarkStart w:id="11" w:name="__Fieldmark__5_3194905630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z w:val="18"/>
        </w:rPr>
        <w:t>Copia compulsada del documento que acredite que la Asociación o entidad está legalmente constitu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)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194905630"/>
      <w:bookmarkStart w:id="13" w:name="__Fieldmark__6_3194905630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)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194905630"/>
      <w:bookmarkStart w:id="15" w:name="__Fieldmark__7_3194905630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a...............de............................................de 20..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irma: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sz w:val="16"/>
      </w:rPr>
    </w:pPr>
    <w:r>
      <w:rPr>
        <w:sz w:val="16"/>
      </w:rPr>
      <w:t xml:space="preserve">                    </w:t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5"/>
      <w:gridCol w:w="2335"/>
      <w:gridCol w:w="3420"/>
    </w:tblGrid>
    <w:tr>
      <w:trPr>
        <w:trHeight w:val="836" w:hRule="atLeast"/>
      </w:trPr>
      <w:tc>
        <w:tcPr>
          <w:tcW w:w="3425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145540" cy="10166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5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4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425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33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851" w:leader="none"/>
      </w:tabs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2:00Z</dcterms:created>
  <dc:creator>Gustavo Merino Gómez</dc:creator>
  <dc:description/>
  <cp:keywords/>
  <dc:language>en-US</dc:language>
  <cp:lastModifiedBy>dnr6362</cp:lastModifiedBy>
  <cp:lastPrinted>2012-11-19T13:25:00Z</cp:lastPrinted>
  <dcterms:modified xsi:type="dcterms:W3CDTF">2013-01-11T12:52:00Z</dcterms:modified>
  <cp:revision>2</cp:revision>
  <dc:subject/>
  <dc:title>CONSEJERÍA DE SANIDAD Y SERVICIOS SOCIALES</dc:title>
</cp:coreProperties>
</file>