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</w:rPr>
        <w:t>ANEXO I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2"/>
        </w:rPr>
        <w:t>SOLICITUD SUBVENCIÓN</w:t>
        <w:tab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ociaciones o Entidades Privadas </w:t>
      </w:r>
    </w:p>
    <w:p>
      <w:pPr>
        <w:pStyle w:val="TextBody"/>
        <w:rPr/>
      </w:pPr>
      <w:r>
        <w:rPr/>
        <w:t>1.- Datos de la convocator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609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Orden SAN/38/2012, de 26  de diciembre, por la que </w:t>
            </w:r>
            <w:r>
              <w:rPr>
                <w:rFonts w:cs="Arial" w:ascii="Arial" w:hAnsi="Arial"/>
                <w:sz w:val="18"/>
                <w:szCs w:val="18"/>
              </w:rPr>
              <w:t>se establecen las bases y se convocan subvenciones destinadas a financiar actividades de apoyo a los planes de salud pública para el año 201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82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especificará de Asociaciones, Fundaciones......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Continuarlista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evención, Sensibilización, Formación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- Documentos que se acompañan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397" w:right="567" w:hanging="34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A)</w:t>
        <w:tab/>
        <w:tab/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2818694329"/>
      <w:bookmarkStart w:id="1" w:name="__Fieldmark__0_2818694329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Otorgamiento de autorización para recabar los certificados acreditativos de hallarse al corriente  en el cumplimiento de las obligaciones tributarias y frente a la Seguridad Social. </w:t>
      </w:r>
    </w:p>
    <w:p>
      <w:pPr>
        <w:pStyle w:val="Normal"/>
        <w:spacing w:lineRule="auto" w:line="360"/>
        <w:ind w:left="397" w:right="567" w:hanging="3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708" w:right="567" w:firstLine="708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2818694329"/>
      <w:bookmarkStart w:id="3" w:name="__Fieldmark__1_2818694329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En caso de no prestar la autorización mencionada en el apartado anterior, aportación de los certificados acreditativos de tales extremo.</w:t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7" w:right="56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B)</w:t>
        <w:tab/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2818694329"/>
      <w:bookmarkStart w:id="5" w:name="__Fieldmark__2_2818694329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Memoria explicativa del Programa (Anexo II)</w:t>
      </w:r>
    </w:p>
    <w:p>
      <w:pPr>
        <w:pStyle w:val="Normal"/>
        <w:spacing w:lineRule="auto" w:line="360"/>
        <w:ind w:right="567" w:hanging="0"/>
        <w:rPr/>
      </w:pPr>
      <w:r>
        <w:rPr>
          <w:rFonts w:cs="Arial" w:ascii="Arial" w:hAnsi="Arial"/>
          <w:sz w:val="18"/>
        </w:rPr>
        <w:t>C)</w:t>
        <w:tab/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2818694329"/>
      <w:bookmarkStart w:id="7" w:name="__Fieldmark__3_28186943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Declaración responsable del posible beneficiario de no estar incurso en supuestos del articulo 12.2 y 3 de la Ley 10/2006, de 17 de julio (Anexo VII)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D)</w:t>
        <w:tab/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2818694329"/>
      <w:bookmarkStart w:id="9" w:name="__Fieldmark__4_2818694329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 los estatut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E)</w:t>
        <w:tab/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2818694329"/>
      <w:bookmarkStart w:id="11" w:name="__Fieldmark__5_2818694329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z w:val="18"/>
        </w:rPr>
        <w:t>Copia compulsada del documento que acredite que la Asociación o entidad está legalmente constituida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F)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2818694329"/>
      <w:bookmarkStart w:id="13" w:name="__Fieldmark__6_2818694329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ertificación en la que consta la identificación de los directiv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G)</w:t>
        <w:tab/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2818694329"/>
      <w:bookmarkStart w:id="15" w:name="__Fieldmark__7_2818694329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acuerdo por el que se decidió solicitar la subvención.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a...............de............................................de 20..</w:t>
      </w:r>
    </w:p>
    <w:p>
      <w:pPr>
        <w:pStyle w:val="Heading9"/>
        <w:jc w:val="center"/>
        <w:rPr>
          <w:b w:val="false"/>
          <w:b w:val="false"/>
        </w:rPr>
      </w:pPr>
      <w:r>
        <w:rPr>
          <w:b w:val="false"/>
        </w:rPr>
        <w:t>Firma: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EXCMA. SRA. CONSEJERA DE SANIDAD Y SERVICIOS SOCIALES DEL GOBIERNO DE CANTABRIA</w:t>
      </w:r>
    </w:p>
    <w:sectPr>
      <w:headerReference w:type="default" r:id="rId2"/>
      <w:type w:val="nextPage"/>
      <w:pgSz w:w="11906" w:h="16838"/>
      <w:pgMar w:left="1134" w:right="1134" w:gutter="0" w:header="62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rPr>
        <w:sz w:val="16"/>
      </w:rPr>
    </w:pPr>
    <w:r>
      <w:rPr>
        <w:sz w:val="16"/>
      </w:rPr>
      <w:t xml:space="preserve">                    </w:t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5"/>
      <w:gridCol w:w="2335"/>
      <w:gridCol w:w="3420"/>
    </w:tblGrid>
    <w:tr>
      <w:trPr>
        <w:trHeight w:val="836" w:hRule="atLeast"/>
      </w:trPr>
      <w:tc>
        <w:tcPr>
          <w:tcW w:w="3425" w:type="dxa"/>
          <w:tcBorders/>
        </w:tcPr>
        <w:p>
          <w:pPr>
            <w:pStyle w:val="Header"/>
            <w:ind w:left="-180" w:hanging="0"/>
            <w:rPr/>
          </w:pPr>
          <w:r>
            <w:rPr/>
            <w:drawing>
              <wp:inline distT="0" distB="0" distL="0" distR="0">
                <wp:extent cx="1145540" cy="10166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1016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35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342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425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33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851" w:leader="none"/>
      </w:tabs>
      <w:ind w:left="-85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2:00Z</dcterms:created>
  <dc:creator>Gustavo Merino Gómez</dc:creator>
  <dc:description/>
  <cp:keywords/>
  <dc:language>en-US</dc:language>
  <cp:lastModifiedBy>dnr6362</cp:lastModifiedBy>
  <cp:lastPrinted>2012-11-19T13:25:00Z</cp:lastPrinted>
  <dcterms:modified xsi:type="dcterms:W3CDTF">2013-01-11T12:52:00Z</dcterms:modified>
  <cp:revision>2</cp:revision>
  <dc:subject/>
  <dc:title>CONSEJERÍA DE SANIDAD Y SERVICIOS SOCIALES</dc:title>
</cp:coreProperties>
</file>