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/>
          <w:sz w:val="20"/>
          <w:lang w:val="es-MX"/>
        </w:rPr>
        <w:t>SOLICITUD DE SUBVENCIÓN</w:t>
      </w:r>
      <w:r>
        <w:rPr>
          <w:rFonts w:cs="Arial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OLICITA</w:t>
      </w:r>
      <w:r>
        <w:rPr>
          <w:rFonts w:cs="Arial" w:ascii="Arial" w:hAnsi="Arial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1007759936"/>
      <w:bookmarkStart w:id="1" w:name="__Fieldmark__0_1007759936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Arial" w:hAnsi="Arial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1007759936"/>
      <w:bookmarkStart w:id="3" w:name="__Fieldmark__1_100775993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1007759936"/>
      <w:bookmarkStart w:id="5" w:name="__Fieldmark__2_100775993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Memoria de la actividad, que incluya el programa de la actividad con su desarrollo temporal y el        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1007759936"/>
      <w:bookmarkStart w:id="7" w:name="__Fieldmark__3_100775993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1007759936"/>
      <w:bookmarkStart w:id="9" w:name="__Fieldmark__4_100775993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1007759936"/>
      <w:bookmarkStart w:id="11" w:name="__Fieldmark__5_100775993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otocopia compulsada de la libreta o Ficha de Terceros (Anexo IV).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……., a……….de………………………………..de 2013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145540" cy="1016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7:00Z</dcterms:created>
  <dc:creator>CPD</dc:creator>
  <dc:description/>
  <cp:keywords/>
  <dc:language>en-US</dc:language>
  <cp:lastModifiedBy>dnr6362</cp:lastModifiedBy>
  <cp:lastPrinted>2012-02-24T09:55:00Z</cp:lastPrinted>
  <dcterms:modified xsi:type="dcterms:W3CDTF">2013-01-09T10:07:00Z</dcterms:modified>
  <cp:revision>2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