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outlineLvl w:val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ANEXO II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DECLARACIÓN RESPONSABLE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clear" w:pos="708"/>
          <w:tab w:val="left" w:pos="8460" w:leader="dot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Don/ Doña</w:t>
        <w:tab/>
        <w:t>.</w:t>
        <w:tab/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 DNI:………………………… declaro bajo mi responsabilidad no estar incurso en ninguna de las prohibiciones previstas en el artículo 12 de la Ley de Cantabria 10/2006, de 17 de julio, de Subvenciones de Cantabria, así como, estar al corriente de las obligaciones tributarias y con la Seguridad Social o cualquier otro ingreso de derecho público.</w:t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Declaro la </w:t>
      </w:r>
      <w:r>
        <w:rPr>
          <w:rFonts w:cs="Arial" w:ascii="Arial" w:hAnsi="Arial"/>
          <w:szCs w:val="24"/>
          <w:lang w:val="es-ES"/>
        </w:rPr>
        <w:t>renuncia a otras becas, remuneraciones o ayudas, en el caso de ser seleccionado/a, y de no haber sido separado/a del servicio de ninguna Administración u Organismo Público o Privado como consecuencia de expediente disciplinario</w:t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/>
      </w:pPr>
      <w:r>
        <w:rPr>
          <w:rFonts w:cs="Arial" w:ascii="Arial" w:hAnsi="Arial"/>
          <w:szCs w:val="24"/>
        </w:rPr>
        <w:tab/>
        <w:t xml:space="preserve">La presente declaración se otorga exclusivamente a los efectos del reconocimiento, seguimiento y control de la subvención regulada en la Orden </w:t>
      </w:r>
      <w:r>
        <w:rPr>
          <w:rFonts w:cs="Arial" w:ascii="Arial" w:hAnsi="Arial"/>
        </w:rPr>
        <w:t>INN/30/2012, de 13 de diciembre</w:t>
      </w:r>
      <w:r>
        <w:rPr>
          <w:rFonts w:cs="Arial" w:ascii="Arial" w:hAnsi="Arial"/>
          <w:szCs w:val="24"/>
        </w:rPr>
        <w:t xml:space="preserve">, por la que se aprueban las bases generales y se convocan dos becas de formación práctica para Licenciados en Derecho en el ámbito de Secretaría General. </w:t>
      </w:r>
    </w:p>
    <w:p>
      <w:pPr>
        <w:pStyle w:val="Textodebloque"/>
        <w:ind w:left="0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debloque"/>
        <w:ind w:left="0" w:right="425" w:hanging="55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right="425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a que así conste y sirva ante la Consejería de Innovación, Industria, Turismo y Comercio, suscribo la presente, en…………………..………a…….de ………………de 2012.</w:t>
      </w:r>
    </w:p>
    <w:p>
      <w:pPr>
        <w:pStyle w:val="TextBody"/>
        <w:ind w:right="-2" w:firstLine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right="-2" w:firstLine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Firma)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CMO. SR. CONSEJERO DE INNOVACIÓN, INDUSTRIA, TURISMO Y COMERCI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51:00Z</dcterms:created>
  <dc:creator>ecacho</dc:creator>
  <dc:description/>
  <cp:keywords/>
  <dc:language>en-US</dc:language>
  <cp:lastModifiedBy>dnr6362</cp:lastModifiedBy>
  <cp:lastPrinted>2012-11-13T12:35:00Z</cp:lastPrinted>
  <dcterms:modified xsi:type="dcterms:W3CDTF">2012-12-26T08:07:00Z</dcterms:modified>
  <cp:revision>3</cp:revision>
  <dc:subject/>
  <dc:title>ORDEN MED   /  /2009, DE    DE      , POR LA QUE SE APRUEBAN LAS BASES GENERALES Y SE CONVOCAN TRES BECAS DE FORMACIÓN PRÁCTICA EN EL CENTRO DE INVESTIGACIÓN DEL MEDIO AMBIENTE</dc:title>
</cp:coreProperties>
</file>