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EXO II</w:t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1" w:hRule="atLeast"/>
        </w:trPr>
        <w:tc>
          <w:tcPr>
            <w:tcW w:w="8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. …………………………………………………………………………………………..</w:t>
      </w:r>
    </w:p>
    <w:p>
      <w:pPr>
        <w:pStyle w:val="Textoindependiente2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CRETARIO/INTERVENTOR  DE 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>Que, las facturas que se relacionan a continuación corresponden a gastos realizados en la prestación de servicios municipales y desarrollo de políticas de promoción local llevados a cabo por esta Mancomunidad, subvencionadas por la Consejería de Presidencia y Justicia al amparo de la Orden…………………………..</w:t>
      </w:r>
      <w:r>
        <w:rPr>
          <w:rFonts w:cs="Arial" w:ascii="Arial" w:hAnsi="Arial"/>
          <w:b/>
          <w:bCs/>
          <w:i/>
          <w:iCs/>
          <w:sz w:val="18"/>
          <w:szCs w:val="18"/>
        </w:rPr>
        <w:t>por la que se regula la convocatoria y régimen jurídico de concesión de subvenciones par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la prestación de servicios municipales y desarrollo de promoción local a través de Mancomunidades de la Comunidad Autónoma de </w:t>
      </w:r>
      <w:r>
        <w:rPr>
          <w:rFonts w:cs="Arial" w:ascii="Arial" w:hAnsi="Arial"/>
          <w:b/>
          <w:bCs/>
          <w:i/>
          <w:iCs/>
          <w:sz w:val="18"/>
          <w:szCs w:val="18"/>
        </w:rPr>
        <w:t>Cantabria</w:t>
      </w:r>
      <w:r>
        <w:rPr>
          <w:rFonts w:cs="Arial" w:ascii="Arial" w:hAnsi="Arial"/>
          <w:sz w:val="18"/>
          <w:szCs w:val="18"/>
        </w:rPr>
        <w:t xml:space="preserve"> (B.O.C. Extraordinario núm. 39 de 31 de octubre de 2012), y que se han realizado con cargo al presupuesto de dicha entidad local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1180"/>
        <w:gridCol w:w="1152"/>
        <w:gridCol w:w="1559"/>
        <w:gridCol w:w="1276"/>
        <w:gridCol w:w="1276"/>
      </w:tblGrid>
      <w:tr>
        <w:trPr>
          <w:trHeight w:val="5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 DEL GAS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 FACT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F(N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ara que así conste y sirva de justificación ante la Consejería de Presidencia y Justicia expido  la presente, en …………………………  ……. de ……………………….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Bº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Alcalde/Presidente</w:t>
        <w:tab/>
        <w:tab/>
        <w:tab/>
        <w:tab/>
        <w:tab/>
        <w:tab/>
        <w:t>El Secretario/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color w:val="000000"/>
          <w:sz w:val="18"/>
          <w:szCs w:val="18"/>
          <w:lang w:val="pt-BR"/>
        </w:rPr>
      </w:pPr>
      <w:r>
        <w:rPr>
          <w:rFonts w:cs="Arial" w:ascii="Arial" w:hAnsi="Arial"/>
          <w:color w:val="000000"/>
          <w:sz w:val="18"/>
          <w:szCs w:val="18"/>
          <w:lang w:val="pt-BR"/>
        </w:rPr>
      </w:r>
    </w:p>
    <w:p>
      <w:pPr>
        <w:pStyle w:val="Heading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ERVICIO DE PLANIFICACIÓN DE ACTUACIONES DE DESARROLLO LOC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70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0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Secretaría Gene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Servicio de Planificación de Actuaciones de Desarrollo Loc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70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27:00Z</dcterms:created>
  <dc:creator>hsl10615</dc:creator>
  <dc:description/>
  <cp:keywords/>
  <dc:language>en-US</dc:language>
  <cp:lastModifiedBy>dnr6362</cp:lastModifiedBy>
  <cp:lastPrinted>2012-10-22T12:44:00Z</cp:lastPrinted>
  <dcterms:modified xsi:type="dcterms:W3CDTF">2012-10-31T10:27:00Z</dcterms:modified>
  <cp:revision>2</cp:revision>
  <dc:subject/>
  <dc:title>ORDEN EMP/  /  POR LA QUE SE APRUEBAN LAS BASES REGULADORAS Y LA CONVOCATORIA DE SUBVENCIONES PARA LA PRESTACIÓN DE SERVICIOS MUNICIPALES Y DESARROLLO DE POLÍTICAS DE PROMOCIÓN LOCAL A TRAVÉS DE MANCOMUNIDADES DE LA COMUNIDAD AUTÓNOMA DE CANTABRIA</dc:title>
</cp:coreProperties>
</file>