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53/2012 de 3 de septiembre</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2215587837"/>
            <w:bookmarkStart w:id="1" w:name="__Fieldmark__0_2215587837"/>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2215587837"/>
            <w:bookmarkStart w:id="3" w:name="__Fieldmark__1_2215587837"/>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2215587837"/>
            <w:bookmarkStart w:id="5" w:name="__Fieldmark__2_2215587837"/>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2215587837"/>
            <w:bookmarkStart w:id="7" w:name="__Fieldmark__3_2215587837"/>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2215587837"/>
            <w:bookmarkStart w:id="9" w:name="__Fieldmark__4_2215587837"/>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2215587837"/>
            <w:bookmarkStart w:id="11" w:name="__Fieldmark__5_2215587837"/>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2215587837"/>
            <w:bookmarkStart w:id="13" w:name="__Fieldmark__6_2215587837"/>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2215587837"/>
            <w:bookmarkStart w:id="15" w:name="__Fieldmark__7_2215587837"/>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2215587837"/>
            <w:bookmarkStart w:id="17" w:name="__Fieldmark__8_2215587837"/>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2215587837"/>
            <w:bookmarkStart w:id="19" w:name="__Fieldmark__9_2215587837"/>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2215587837"/>
            <w:bookmarkStart w:id="21" w:name="__Fieldmark__10_2215587837"/>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2215587837"/>
            <w:bookmarkStart w:id="23" w:name="__Fieldmark__11_2215587837"/>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2215587837"/>
            <w:bookmarkStart w:id="25" w:name="__Fieldmark__12_2215587837"/>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2215587837"/>
            <w:bookmarkStart w:id="27" w:name="__Fieldmark__13_2215587837"/>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2215587837"/>
            <w:bookmarkStart w:id="29" w:name="__Fieldmark__14_2215587837"/>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2215587837"/>
            <w:bookmarkStart w:id="31" w:name="__Fieldmark__15_2215587837"/>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2215587837"/>
            <w:bookmarkStart w:id="33" w:name="__Fieldmark__16_2215587837"/>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2215587837"/>
            <w:bookmarkStart w:id="35" w:name="__Fieldmark__17_2215587837"/>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2215587837"/>
            <w:bookmarkStart w:id="37" w:name="__Fieldmark__18_2215587837"/>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2215587837"/>
            <w:bookmarkStart w:id="39" w:name="__Fieldmark__19_2215587837"/>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GENERICA</w:t>
            </w:r>
          </w:p>
          <w:p>
            <w:pPr>
              <w:pStyle w:val="Normal"/>
              <w:jc w:val="both"/>
              <w:rPr/>
            </w:pPr>
            <w:r>
              <w:fldChar w:fldCharType="begin">
                <w:ffData>
                  <w:name w:val="Casilla2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2215587837"/>
            <w:bookmarkStart w:id="41" w:name="__Fieldmark__20_2215587837"/>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CIF de la persona o entidad solicitante.</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2215587837"/>
            <w:bookmarkStart w:id="43" w:name="__Fieldmark__21_2215587837"/>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NI/NIF del representante legal en su caso.</w:t>
            </w:r>
          </w:p>
          <w:p>
            <w:pPr>
              <w:pStyle w:val="Normal"/>
              <w:jc w:val="both"/>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2215587837"/>
            <w:bookmarkStart w:id="45" w:name="__Fieldmark__22_2215587837"/>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la representación que ostent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2215587837"/>
            <w:bookmarkStart w:id="47" w:name="__Fieldmark__23_2215587837"/>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 o memoria.</w:t>
            </w:r>
          </w:p>
          <w:p>
            <w:pPr>
              <w:pStyle w:val="Normal"/>
              <w:jc w:val="both"/>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2215587837"/>
            <w:bookmarkStart w:id="49" w:name="__Fieldmark__24_2215587837"/>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royectos que impliquen inversión sobre bienes inmuebles, acreditación de la propiedad.</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2215587837"/>
            <w:bookmarkStart w:id="51" w:name="__Fieldmark__25_2215587837"/>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respecto otras subvenciones solicitadas. Cumplimentar en Anexo I</w:t>
            </w:r>
          </w:p>
          <w:p>
            <w:pPr>
              <w:pStyle w:val="Normal"/>
              <w:jc w:val="both"/>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2215587837"/>
            <w:bookmarkStart w:id="53" w:name="__Fieldmark__26_2215587837"/>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star al corriente de pago con AEAT y Seguridad Social. En su defecto autorización expresa, según Anexo II, facultando al Gobierno de Cantabria para obtener esta información vía telemática.</w:t>
            </w:r>
          </w:p>
          <w:p>
            <w:pPr>
              <w:pStyle w:val="Normal"/>
              <w:jc w:val="both"/>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2215587837"/>
            <w:bookmarkStart w:id="55" w:name="__Fieldmark__27_2215587837"/>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Ficha de terceros</w:t>
            </w:r>
          </w:p>
          <w:p>
            <w:pPr>
              <w:pStyle w:val="Normal"/>
              <w:jc w:val="both"/>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2215587837"/>
            <w:bookmarkStart w:id="57" w:name="__Fieldmark__28_2215587837"/>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Para Agrupaciones de Propietarios de Terrenos, compromiso y subvención a cada miembro, así como nombramiento de representante.</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Cs/>
                <w:sz w:val="14"/>
                <w:szCs w:val="14"/>
              </w:rPr>
            </w:pPr>
            <w:r>
              <w:rPr>
                <w:rFonts w:cs="Arial" w:ascii="Arial" w:hAnsi="Arial"/>
                <w:bCs/>
                <w:sz w:val="14"/>
                <w:szCs w:val="14"/>
              </w:rPr>
            </w:r>
          </w:p>
          <w:p>
            <w:pPr>
              <w:pStyle w:val="Normal"/>
              <w:jc w:val="both"/>
              <w:rPr/>
            </w:pPr>
            <w:r>
              <w:rPr>
                <w:rFonts w:cs="Arial" w:ascii="Arial" w:hAnsi="Arial"/>
                <w:b/>
                <w:bCs/>
                <w:sz w:val="16"/>
                <w:szCs w:val="16"/>
              </w:rPr>
              <w:t>ESPECÍFICA PARA EMPRESAS Y EMPRESARIOS AUTONOMOS</w:t>
            </w:r>
          </w:p>
          <w:p>
            <w:pPr>
              <w:pStyle w:val="Normal"/>
              <w:jc w:val="both"/>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2215587837"/>
            <w:bookmarkStart w:id="59" w:name="__Fieldmark__29_2215587837"/>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acreditativos de la personalidad y de la actividad empresarial.</w:t>
            </w:r>
          </w:p>
          <w:p>
            <w:pPr>
              <w:pStyle w:val="Normal"/>
              <w:jc w:val="both"/>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2215587837"/>
            <w:bookmarkStart w:id="61" w:name="__Fieldmark__30_2215587837"/>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sociedad mercantil, escritura de constitución, de la inscripción en el Registro Mercantil.</w:t>
            </w:r>
          </w:p>
          <w:p>
            <w:pPr>
              <w:pStyle w:val="Normal"/>
              <w:jc w:val="both"/>
              <w:rPr/>
            </w:pPr>
            <w:r>
              <w:fldChar w:fldCharType="begin">
                <w:ffData>
                  <w:name w:val="Casilla2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2215587837"/>
            <w:bookmarkStart w:id="63" w:name="__Fieldmark__31_2215587837"/>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do de empadronamiento.</w:t>
            </w:r>
          </w:p>
          <w:p>
            <w:pPr>
              <w:pStyle w:val="Normal"/>
              <w:ind w:right="-648" w:hanging="0"/>
              <w:rPr>
                <w:rFonts w:ascii="Arial" w:hAnsi="Arial" w:cs="Arial"/>
                <w:bCs/>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2215587837"/>
            <w:bookmarkStart w:id="65" w:name="__Fieldmark__32_2215587837"/>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 acreditativo de alta en el IAE y del alta censal tributaria, o en su caso, Certificación expedida por la Agencia Tributaria referida a dichas situaciones.</w:t>
            </w:r>
          </w:p>
          <w:p>
            <w:pPr>
              <w:pStyle w:val="Normal"/>
              <w:jc w:val="both"/>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2215587837"/>
            <w:bookmarkStart w:id="67" w:name="__Fieldmark__33_2215587837"/>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jc w:val="both"/>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2215587837"/>
            <w:bookmarkStart w:id="69" w:name="__Fieldmark__34_2215587837"/>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ind w:right="-648" w:hanging="0"/>
              <w:rPr>
                <w:rFonts w:ascii="NewsGotT-Bold" w:hAnsi="NewsGotT-Bold" w:cs="NewsGotT-Bold"/>
                <w:b/>
                <w:b/>
                <w:bCs/>
                <w:sz w:val="16"/>
                <w:szCs w:val="16"/>
              </w:rPr>
            </w:pPr>
            <w:r>
              <w:rPr>
                <w:rFonts w:cs="NewsGotT-Bold" w:ascii="NewsGotT-Bold" w:hAnsi="NewsGotT-Bold"/>
                <w:b/>
                <w:bCs/>
                <w:sz w:val="16"/>
                <w:szCs w:val="16"/>
              </w:rPr>
            </w:r>
          </w:p>
        </w:tc>
        <w:tc>
          <w:tcPr>
            <w:tcW w:w="4423" w:type="dxa"/>
            <w:tcBorders>
              <w:top w:val="single" w:sz="8" w:space="0" w:color="000000"/>
              <w:bottom w:val="single" w:sz="4" w:space="0" w:color="000000"/>
              <w:right w:val="single" w:sz="8" w:space="0" w:color="000000"/>
            </w:tcBorders>
          </w:tcPr>
          <w:p>
            <w:pPr>
              <w:pStyle w:val="Normal"/>
              <w:jc w:val="both"/>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2215587837"/>
            <w:bookmarkStart w:id="71" w:name="__Fieldmark__35_2215587837"/>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opia certificada del documento por el que se acuerda solicitar la subvención.</w:t>
            </w:r>
          </w:p>
          <w:p>
            <w:pPr>
              <w:pStyle w:val="Normal"/>
              <w:jc w:val="both"/>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2215587837"/>
            <w:bookmarkStart w:id="73" w:name="__Fieldmark__36_2215587837"/>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os de constitución (En el caso de entidades locales supramunicipal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INSTITUCIONES PRIVADAS SIN FINES DE LUCRO</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2215587837"/>
            <w:bookmarkStart w:id="75" w:name="__Fieldmark__37_2215587837"/>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2215587837"/>
            <w:bookmarkStart w:id="77" w:name="__Fieldmark__38_2215587837"/>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ocumentación acreditativa de que el beneficiario no puede deducirse, compensarse u obtener el reembolso del Impuesto Sobre el Valor Añadido, en los casos que procedan.</w:t>
            </w:r>
          </w:p>
          <w:p>
            <w:pPr>
              <w:pStyle w:val="Normal"/>
              <w:jc w:val="both"/>
              <w:rPr>
                <w:rFonts w:ascii="Arial" w:hAnsi="Arial" w:cs="Arial"/>
                <w:bCs/>
                <w:sz w:val="14"/>
                <w:szCs w:val="14"/>
              </w:rPr>
            </w:pPr>
            <w:r>
              <w:rPr>
                <w:rFonts w:cs="Arial" w:ascii="Arial" w:hAnsi="Arial"/>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ENTIDADES DE DERECHO PUBLICO CONSTITUIDAS AL AMPARO DE LEGISLACION SECTORIAL Y AGRUPACIONES DE PROPIETARIOS DE TERRENOS EN EL INTERIOR DEL PARQUE</w:t>
            </w:r>
          </w:p>
          <w:p>
            <w:pPr>
              <w:pStyle w:val="Normal"/>
              <w:jc w:val="both"/>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2215587837"/>
            <w:bookmarkStart w:id="79" w:name="__Fieldmark__39_2215587837"/>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Estatutos y Certificado del Acta de Constitución</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ESPECIFICA PARA PERSONAS FISICAS</w:t>
            </w:r>
          </w:p>
          <w:p>
            <w:pPr>
              <w:pStyle w:val="Normal"/>
              <w:jc w:val="both"/>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2215587837"/>
            <w:bookmarkStart w:id="81" w:name="__Fieldmark__40_2215587837"/>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l solicitante de que el proyecto presentado no guarda relación con actividades que generan o puedan generar un rendimiento económico a favor del beneficiario.</w:t>
            </w:r>
          </w:p>
          <w:p>
            <w:pPr>
              <w:pStyle w:val="Normal"/>
              <w:jc w:val="both"/>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2" w:name="__Fieldmark__41_2215587837"/>
            <w:bookmarkStart w:id="83" w:name="__Fieldmark__41_2215587837"/>
            <w:bookmarkEnd w:id="8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Certificado de empadronamiento.</w:t>
            </w:r>
          </w:p>
          <w:p>
            <w:pPr>
              <w:pStyle w:val="Normal"/>
              <w:jc w:val="both"/>
              <w:rPr>
                <w:rFonts w:ascii="Arial" w:hAnsi="Arial" w:cs="Arial"/>
                <w:b/>
                <w:b/>
                <w:bCs/>
                <w:sz w:val="14"/>
                <w:szCs w:val="14"/>
              </w:rPr>
            </w:pPr>
            <w:r>
              <w:rPr>
                <w:rFonts w:cs="Arial" w:ascii="Arial" w:hAnsi="Arial"/>
                <w:b/>
                <w:bCs/>
                <w:sz w:val="14"/>
                <w:szCs w:val="14"/>
              </w:rPr>
            </w:r>
          </w:p>
          <w:p>
            <w:pPr>
              <w:pStyle w:val="Normal"/>
              <w:jc w:val="both"/>
              <w:rPr>
                <w:rFonts w:ascii="NewsGotT-Bold" w:hAnsi="NewsGotT-Bold" w:cs="NewsGotT-Bold"/>
                <w:b/>
                <w:b/>
                <w:bCs/>
                <w:sz w:val="16"/>
                <w:szCs w:val="16"/>
              </w:rPr>
            </w:pPr>
            <w:r>
              <w:rPr>
                <w:rFonts w:cs="NewsGotT-Bold" w:ascii="NewsGotT-Bold" w:hAnsi="NewsGotT-Bold"/>
                <w:b/>
                <w:bCs/>
                <w:sz w:val="16"/>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2215587837"/>
            <w:bookmarkStart w:id="85" w:name="__Fieldmark__42_2215587837"/>
            <w:bookmarkEnd w:id="8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ha solicitado ni obtenido subvenciones o ayudas para la misma finalidad relacionada con esta solicitud.</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2215587837"/>
            <w:bookmarkStart w:id="87" w:name="__Fieldmark__43_2215587837"/>
            <w:bookmarkEnd w:id="87"/>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Ha solicitado y/u obtenido otras subvenciones o ayudas para la misma finalidad relacionada con esta solicitud, procedentes de cualesquiera Administraciones o entes públicos o privados, nacionales o internacionale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16"/>
                <w:szCs w:val="16"/>
              </w:rPr>
            </w:pPr>
            <w:r>
              <w:rPr>
                <w:rFonts w:cs="Arial" w:ascii="Arial" w:hAnsi="Arial"/>
                <w:bCs/>
                <w:sz w:val="1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2215587837"/>
            <w:bookmarkStart w:id="89" w:name="__Fieldmark__44_2215587837"/>
            <w:bookmarkEnd w:id="89"/>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rPr>
                <w:rFonts w:ascii="Arial" w:hAnsi="Arial" w:cs="Arial"/>
                <w:bCs/>
                <w:sz w:val="18"/>
                <w:szCs w:val="18"/>
              </w:rPr>
            </w:pPr>
            <w:r>
              <w:rPr>
                <w:rFonts w:cs="Arial" w:ascii="Arial" w:hAnsi="Arial"/>
                <w:bCs/>
                <w:sz w:val="18"/>
                <w:szCs w:val="18"/>
              </w:rPr>
            </w:r>
          </w:p>
          <w:p>
            <w:pPr>
              <w:pStyle w:val="Normal"/>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90" w:name="__Fieldmark__45_2215587837"/>
            <w:bookmarkStart w:id="91" w:name="__Fieldmark__45_2215587837"/>
            <w:bookmarkEnd w:id="9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2</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
                <w:b/>
                <w:bCs/>
                <w:sz w:val="18"/>
                <w:szCs w:val="18"/>
              </w:rPr>
            </w:pPr>
            <w:r>
              <w:rPr>
                <w:rFonts w:cs="Arial" w:ascii="Arial" w:hAnsi="Arial"/>
                <w:bCs/>
                <w:sz w:val="18"/>
                <w:szCs w:val="18"/>
              </w:rPr>
              <w:t>Fdo.:</w:t>
            </w:r>
            <w:r>
              <w:rPr>
                <w:rFonts w:cs="Arial" w:ascii="Arial" w:hAnsi="Arial"/>
                <w:b/>
                <w:bCs/>
                <w:sz w:val="18"/>
                <w:szCs w:val="18"/>
              </w:rPr>
              <w:t>______________________________________</w:t>
            </w:r>
          </w:p>
          <w:p>
            <w:pPr>
              <w:pStyle w:val="Normal"/>
              <w:jc w:val="center"/>
              <w:rPr>
                <w:rFonts w:ascii="Arial" w:hAnsi="Arial" w:cs="Arial"/>
                <w:b/>
                <w:b/>
                <w:bCs/>
                <w:sz w:val="18"/>
                <w:szCs w:val="18"/>
              </w:rPr>
            </w:pPr>
            <w:r>
              <w:rPr>
                <w:rFonts w:cs="Arial" w:ascii="Arial" w:hAnsi="Arial"/>
                <w:b/>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pPr>
      <w:r>
        <w:rPr>
          <w:rFonts w:cs="Arial" w:ascii="Arial" w:hAnsi="Arial"/>
          <w:sz w:val="22"/>
          <w:szCs w:val="22"/>
        </w:rPr>
        <w:t>EXCMA SRA. CONSEJERA DE GANADERIA, PESCA Y DESARROLLO RURAL.</w:t>
      </w:r>
    </w:p>
    <w:sectPr>
      <w:footerReference w:type="even" r:id="rId2"/>
      <w:footerReference w:type="default" r:id="rId3"/>
      <w:type w:val="nextPage"/>
      <w:pgSz w:w="11906" w:h="16838"/>
      <w:pgMar w:left="1418" w:right="1418" w:gutter="0" w:header="0"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8"/>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42:00Z</dcterms:created>
  <dc:creator>Javier Carrasco Mayo</dc:creator>
  <dc:description/>
  <cp:keywords/>
  <dc:language>en-US</dc:language>
  <cp:lastModifiedBy>fsm2510</cp:lastModifiedBy>
  <cp:lastPrinted>2012-09-03T11:30:00Z</cp:lastPrinted>
  <dcterms:modified xsi:type="dcterms:W3CDTF">2012-09-06T08:23:00Z</dcterms:modified>
  <cp:revision>4</cp:revision>
  <dc:subject/>
  <dc:title>REGIMEN INTERIOR                                                                                         Fecha: 4/03/96</dc:title>
</cp:coreProperties>
</file>