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2"/>
          <w:szCs w:val="22"/>
        </w:rPr>
        <w:t>SOLICITUD DE PARTICIPACIÓN EN LA CONVOCATORIA DE UNA BECA DE FORMACIÓN PRÁCTICA Y COLABORACIÓN  EN EL ÁREA DE LA INSPECCIÓN EDUCATIVA DE LA DIRECCIÓN GENERAL DE COORDINACIÓN Y POLÍTICA EDUCATIVA DE LA CONSEJERÍA DE ECUACIÓN. (Orden EDU/6/2011, de 12 de enero)</w:t>
      </w:r>
    </w:p>
    <w:p>
      <w:pPr>
        <w:pStyle w:val="NormalWeb"/>
        <w:jc w:val="both"/>
        <w:rPr/>
      </w:pPr>
      <w:r>
        <w:rPr/>
        <w:t>1. DATOS PERSONALES</w:t>
      </w:r>
    </w:p>
    <w:tbl>
      <w:tblPr>
        <w:tblW w:w="8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260"/>
        <w:gridCol w:w="360"/>
        <w:gridCol w:w="1260"/>
        <w:gridCol w:w="900"/>
        <w:gridCol w:w="180"/>
        <w:gridCol w:w="180"/>
        <w:gridCol w:w="1236"/>
        <w:gridCol w:w="2136"/>
      </w:tblGrid>
      <w:tr>
        <w:trPr/>
        <w:tc>
          <w:tcPr>
            <w:tcW w:w="1368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s</w:t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2136" w:type="dxa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de nacimiento</w:t>
            </w:r>
          </w:p>
        </w:tc>
        <w:tc>
          <w:tcPr>
            <w:tcW w:w="3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nacimiento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s de contacto:</w:t>
            </w:r>
          </w:p>
        </w:tc>
        <w:tc>
          <w:tcPr>
            <w:tcW w:w="5892" w:type="dxa"/>
            <w:gridSpan w:val="6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2. MÉRI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900"/>
        <w:gridCol w:w="2700"/>
        <w:gridCol w:w="1800"/>
      </w:tblGrid>
      <w:tr>
        <w:trPr/>
        <w:tc>
          <w:tcPr>
            <w:tcW w:w="8923" w:type="dxa"/>
            <w:gridSpan w:val="4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MÉRITOS ACADÉMICOS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ítulo aportado según el apartado 1 del artículo 5 de esta Orden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rganismo emisor de la titulación aportada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ificaciones obtenida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e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uación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ículas de Honor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999999"/>
                <w:sz w:val="22"/>
                <w:szCs w:val="22"/>
              </w:rPr>
              <w:t>(x 3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obresalient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999999"/>
                <w:sz w:val="22"/>
                <w:szCs w:val="22"/>
              </w:rPr>
              <w:t>(x 2,5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bl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999999"/>
                <w:sz w:val="22"/>
                <w:szCs w:val="22"/>
              </w:rPr>
              <w:t>(x 2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o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999999"/>
                <w:sz w:val="22"/>
                <w:szCs w:val="22"/>
              </w:rPr>
              <w:t>(x 1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35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de  Asignaturas total (A):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ción total (B):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4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untuación expediente académico (B/A): </w:t>
            </w:r>
          </w:p>
        </w:tc>
      </w:tr>
    </w:tbl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B. CURSOS SOBRE EXCEL O ACCESS (un cuadro por cada curso)</w:t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240"/>
        <w:gridCol w:w="2700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-es organizadora-s</w:t>
            </w:r>
          </w:p>
        </w:tc>
        <w:tc>
          <w:tcPr>
            <w:tcW w:w="5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úmero de horas (solo se valorarán si constan en el Diploma acreditativo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240"/>
        <w:gridCol w:w="2700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-es organizadora-s</w:t>
            </w:r>
          </w:p>
        </w:tc>
        <w:tc>
          <w:tcPr>
            <w:tcW w:w="5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úmero de horas (solo se valorarán si constan en el Diploma acreditativo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C. CURSOS DE MANEJO DE OTRAS HERRAMIENTAS INFORMÁTICAS </w:t>
      </w:r>
      <w:r>
        <w:rPr>
          <w:rFonts w:cs="Arial" w:ascii="Arial" w:hAnsi="Arial"/>
          <w:sz w:val="22"/>
          <w:szCs w:val="22"/>
          <w:lang w:val="es-ES_tradnl"/>
        </w:rPr>
        <w:t>(un cuadro por cada curso)</w:t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880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-es organizadora-s</w:t>
            </w:r>
          </w:p>
        </w:tc>
        <w:tc>
          <w:tcPr>
            <w:tcW w:w="5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úmero de horas (solo se valorarán si constan en el Diploma acreditativo)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880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-es organizadora-s</w:t>
            </w:r>
          </w:p>
        </w:tc>
        <w:tc>
          <w:tcPr>
            <w:tcW w:w="5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úmero de horas (solo se valorarán si constan en el Diploma acreditativo)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880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-es organizadora-s</w:t>
            </w:r>
          </w:p>
        </w:tc>
        <w:tc>
          <w:tcPr>
            <w:tcW w:w="5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úmero de horas (solo se valorarán si constan en el Diploma acreditativo)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Web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D. OTROS CURSOS REALIZADOS Y RELACIONADOS CON LOS CAMPOS DE ESPECIALIZACIÓN(un cuadro por cada curso)</w:t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59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úmero de horas (solo se valorarán si constan en el Diploma acreditativo)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59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úmero de horas (solo se valorarán si constan en el Diploma acreditativo)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1529"/>
      </w:tblGrid>
      <w:tr>
        <w:trPr/>
        <w:tc>
          <w:tcPr>
            <w:tcW w:w="98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 QUE SE ADJUNTAN</w:t>
            </w:r>
          </w:p>
        </w:tc>
      </w:tr>
      <w:tr>
        <w:trPr/>
        <w:tc>
          <w:tcPr>
            <w:tcW w:w="8315" w:type="dxa"/>
            <w:tcBorders>
              <w:top w:val="single" w:sz="12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copia del DNI o NIF</w:t>
            </w:r>
          </w:p>
        </w:tc>
        <w:tc>
          <w:tcPr>
            <w:tcW w:w="15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copia de la certificación del expediente académico.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copia del título o justificación de pago de los derechos de expedición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eclaración responsable según Anexo II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31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eclaración responsable de renuncia  a otras becas, subvenciones o ayudas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315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eclaración responsable según Anexo III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persona abajo firmante SOLICITA ser admitida en el procedimiento derivado de la Orden EDU/6/2011, de 12 de enero y declara ser ciertos los datos consignados en la instancia y se compromete a presentar, en caso de ser preseleccionada, la documentación indicada en el artículo séptimo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………………………………, a ……………… de ……………………. de 2011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(Firma)</w:t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spacing w:before="280" w:after="280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CONSEJERA DE EDUCACIÓN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79"/>
      <w:gridCol w:w="3424"/>
      <w:gridCol w:w="2977"/>
    </w:tblGrid>
    <w:tr>
      <w:trPr>
        <w:trHeight w:val="836" w:hRule="atLeast"/>
        <w:cantSplit w:val="true"/>
      </w:trPr>
      <w:tc>
        <w:tcPr>
          <w:tcW w:w="3679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4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977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  <w:cantSplit w:val="true"/>
      </w:trPr>
      <w:tc>
        <w:tcPr>
          <w:tcW w:w="3679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</w:t>
          </w:r>
        </w:p>
      </w:tc>
      <w:tc>
        <w:tcPr>
          <w:tcW w:w="342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977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4z0">
    <w:name w:val="WW8Num4z0"/>
    <w:qFormat/>
    <w:rPr>
      <w:rFonts w:ascii="Verdana" w:hAnsi="Verdana" w:eastAsia="Times New Roman" w:cs="ArialNarrow-Ital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Verdana" w:hAnsi="Verdana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Verdana" w:hAnsi="Verdana" w:eastAsia="Times New Roman" w:cs="Arial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59:00Z</dcterms:created>
  <dc:creator>.</dc:creator>
  <dc:description/>
  <cp:keywords/>
  <dc:language>en-US</dc:language>
  <cp:lastModifiedBy>dnr6362</cp:lastModifiedBy>
  <cp:lastPrinted>2011-01-13T13:33:00Z</cp:lastPrinted>
  <dcterms:modified xsi:type="dcterms:W3CDTF">2011-01-25T09:59:00Z</dcterms:modified>
  <cp:revision>2</cp:revision>
  <dc:subject/>
  <dc:title>Orden de 19 de diciembre de 2003, por la que se convoca una beca de postgraduado en el área de promoción educativa</dc:title>
</cp:coreProperties>
</file>