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NEXO I</w:t>
      </w:r>
    </w:p>
    <w:p>
      <w:pPr>
        <w:pStyle w:val="Normal"/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6"/>
          <w:szCs w:val="16"/>
        </w:rPr>
        <w:t>SOLICITUD DE PARTICIPACIÓN EN LA CONVOCATORIA DE UNA BECA DE POSTGRADUADO EN LA DIRECCIÓN GENERAL DE COORDINACIÓN Y POLÍTICA EDUCATIVA DE LA CONSEJERÍA DE EDUCACIÓN DESTINADA A FORMACIÓN PRÁCTICA PARA LA REALIZACIÓN DE ESTUDIOS TÉCNICOS, ANÁLISIS ESTADÍSTICO Y ESTUDIOS DE INVESTIGACIÓN RELACIONADOS CON LA EVALUACIÓN EDUCATIVA.  (Orden EDU/3/2011, de 3 de  enero)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358"/>
        <w:gridCol w:w="955"/>
        <w:gridCol w:w="60"/>
        <w:gridCol w:w="178"/>
        <w:gridCol w:w="1328"/>
        <w:gridCol w:w="540"/>
        <w:gridCol w:w="377"/>
        <w:gridCol w:w="1039"/>
        <w:gridCol w:w="432"/>
        <w:gridCol w:w="1329"/>
        <w:gridCol w:w="1005"/>
      </w:tblGrid>
      <w:tr>
        <w:trPr/>
        <w:tc>
          <w:tcPr>
            <w:tcW w:w="8856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3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4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28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6228" w:type="dxa"/>
            <w:gridSpan w:val="8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51" w:type="dxa"/>
            <w:gridSpan w:val="12"/>
            <w:tcBorders>
              <w:top w:val="single" w:sz="12" w:space="0" w:color="000000"/>
              <w:left w:val="single" w:sz="24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I: MÉRITOS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7851" w:type="dxa"/>
            <w:gridSpan w:val="1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o que posee: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4" w:type="dxa"/>
            <w:gridSpan w:val="8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pediente académico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a media</w:t>
            </w:r>
            <w:r>
              <w:rPr>
                <w:rFonts w:cs="Arial" w:ascii="Arial" w:hAnsi="Arial"/>
                <w:sz w:val="20"/>
                <w:szCs w:val="20"/>
              </w:rPr>
              <w:t>. (Art. 5.1.A)</w:t>
            </w:r>
          </w:p>
        </w:tc>
        <w:tc>
          <w:tcPr>
            <w:tcW w:w="3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8" w:type="dxa"/>
            <w:gridSpan w:val="4"/>
            <w:vMerge w:val="restart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estudios o titulaciones.(Art. 5.1.B)</w:t>
            </w:r>
          </w:p>
        </w:tc>
        <w:tc>
          <w:tcPr>
            <w:tcW w:w="2106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do/Ingeniero Sup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Arquitecto o estudios equivalentes</w:t>
            </w:r>
          </w:p>
        </w:tc>
        <w:tc>
          <w:tcPr>
            <w:tcW w:w="3177" w:type="dxa"/>
            <w:gridSpan w:val="4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plomado/Ingeniero Técnico., Arquitecto Técnico o estudios equivalentes</w:t>
            </w:r>
          </w:p>
        </w:tc>
        <w:tc>
          <w:tcPr>
            <w:tcW w:w="3177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 Superior</w:t>
            </w:r>
          </w:p>
        </w:tc>
        <w:tc>
          <w:tcPr>
            <w:tcW w:w="3177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estadísticos.(Art. 5.1.C)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de las evaluaciones educativas de diagnóstico.(Art. 5.1.D)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de informática. (Art. 5.1.E)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de inglés. (Art. 5.1.F)</w:t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4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uela Oficial de Idiomas: básico-intermedio-avanzado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ítulos (FCE – CAE – CPE) 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títulos (TOFEL – IELTS – TOEICE –BEC – CELTA)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os títulos equivalentes  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onencias desarrolladas. (Art. 5.1.G)</w:t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674" w:type="dxa"/>
            <w:gridSpan w:val="8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 profesional.  (Art. 5.1.H):</w:t>
            </w:r>
          </w:p>
        </w:tc>
        <w:tc>
          <w:tcPr>
            <w:tcW w:w="317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ind w:firstLine="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s a jornada</w:t>
            </w:r>
          </w:p>
          <w:p>
            <w:pPr>
              <w:pStyle w:val="NormalWeb"/>
              <w:spacing w:before="0" w:after="0"/>
              <w:ind w:firstLine="7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: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851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II: ENTREVISTA. </w:t>
            </w:r>
            <w:r>
              <w:rPr>
                <w:rFonts w:cs="Arial" w:ascii="Arial" w:hAnsi="Arial"/>
                <w:sz w:val="20"/>
                <w:szCs w:val="20"/>
              </w:rPr>
              <w:t>(Art. 5.2.)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1877"/>
      </w:tblGrid>
      <w:tr>
        <w:trPr/>
        <w:tc>
          <w:tcPr>
            <w:tcW w:w="8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S QUE SE ADJUNTAN</w:t>
            </w:r>
          </w:p>
        </w:tc>
      </w:tr>
      <w:tr>
        <w:trPr/>
        <w:tc>
          <w:tcPr>
            <w:tcW w:w="7074" w:type="dxa"/>
            <w:tcBorders>
              <w:top w:val="single" w:sz="12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DNI o NIF</w:t>
            </w:r>
          </w:p>
        </w:tc>
        <w:tc>
          <w:tcPr>
            <w:tcW w:w="18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título o justificación de pago de los derechos de expedición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renuncia  a otras becas, subvenciones o ayudas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otocopia de la certificación del expediente académico con calificaciones.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left="358" w:firstLine="2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ciones o fotocopias compulsadas de los documentos acreditativos de todos y cada uno de los méritos alegados.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Web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La persona abajo firmante SOLICITA ser admitida en el procedimiento derivado de la Orden EDU/3/2011, de 3 de enero y declara ser ciertos los datos consignados en la instancia, así como reunir los requisitos exigidos en la convocatoria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s-ES_tradnl"/>
        </w:rPr>
      </w:pPr>
      <w:r>
        <w:rPr>
          <w:rFonts w:cs="Helvetica" w:ascii="Helvetica" w:hAnsi="Helvetic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En………………..………….., a……………..…..de………………….. de 2011</w:t>
      </w:r>
    </w:p>
    <w:p>
      <w:pPr>
        <w:pStyle w:val="Normal"/>
        <w:tabs>
          <w:tab w:val="clear" w:pos="709"/>
          <w:tab w:val="center" w:pos="4961" w:leader="none"/>
          <w:tab w:val="left" w:pos="8589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(Firma)</w:t>
        <w:tab/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CONSEJERA DE EDUCACIÓN DEL GOBIERNO DE CANTABRIA</w:t>
      </w:r>
    </w:p>
    <w:sectPr>
      <w:headerReference w:type="default" r:id="rId2"/>
      <w:type w:val="nextPage"/>
      <w:pgSz w:w="11906" w:h="16838"/>
      <w:pgMar w:left="993" w:right="991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568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2pt;margin-top:0.2pt;width:28.4pt;height:51.5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321724992" r:id="rId1"/>
            </w:objec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>de</w:t>
          </w:r>
        </w:p>
        <w:p>
          <w:pPr>
            <w:pStyle w:val="Header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2"/>
            </w:rPr>
            <w:t>CANTABRIA</w:t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4"/>
            </w:rPr>
            <w:t>CONSEJERÍA DE EDUCACIÓ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44:00Z</dcterms:created>
  <dc:creator>mec</dc:creator>
  <dc:description/>
  <cp:keywords/>
  <dc:language>en-US</dc:language>
  <cp:lastModifiedBy>fsm2510</cp:lastModifiedBy>
  <cp:lastPrinted>2010-12-28T09:52:00Z</cp:lastPrinted>
  <dcterms:modified xsi:type="dcterms:W3CDTF">2011-01-13T08:46:00Z</dcterms:modified>
  <cp:revision>3</cp:revision>
  <dc:subject/>
  <dc:title>CONSEJERÍA DE EDUCACIÓN Y JUVENTUD</dc:title>
</cp:coreProperties>
</file>