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sz w:val="20"/>
        </w:rPr>
      </w:pPr>
      <w:r>
        <w:rPr>
          <w:rFonts w:cs="Arial"/>
          <w:sz w:val="20"/>
        </w:rPr>
        <w:t>A N E X O 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REALIZACIÓN DE CURSOS DE DIRECTOR/A, MONITOR/A Y AUXILIAR DE TIEMPO LIBRE POR LAS ESCUELAS DE TIEMPO LIBRE ASI COMO OTROS CURSOS DE FORMACIÓN EN EL TIEMPO LIBRE, MONOGRÁFICOS FORMATIVOS, PUBLICACIONES, REVISTAS Y MATERIAL EDUCATIVO PARA EL AÑO 2011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ICITU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/Dña ……………………………………………………………….………………………………………………………..…, N.I.F…………………………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cilio ………………………………………..……… Localidad  ………………………...…C.P. 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fno. ……………………. Fax………………………Correo……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</w:rPr>
        <w:t>Denominación del curso  u otra actividad formativa:……………………………………………………………. Escuela: ……………………………………………………………………………… Lugar……………………..…………..</w:t>
      </w:r>
    </w:p>
    <w:p>
      <w:pPr>
        <w:pStyle w:val="Normal"/>
        <w:rPr/>
      </w:pPr>
      <w:r>
        <w:rPr>
          <w:rFonts w:cs="Arial" w:ascii="Arial" w:hAnsi="Arial"/>
        </w:rPr>
        <w:t>Fecha  de realización: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upuesto del curso: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rte de la matrícula: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upuesto detallado de los gastos por los que se solicita subvención: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OLICITA</w:t>
      </w:r>
    </w:p>
    <w:p>
      <w:pPr>
        <w:pStyle w:val="TextBodyIndent"/>
        <w:rPr/>
      </w:pPr>
      <w:r>
        <w:rPr>
          <w:rFonts w:cs="Arial" w:ascii="Arial" w:hAnsi="Arial"/>
          <w:i/>
        </w:rPr>
        <w:t xml:space="preserve">Le sea concedida una ayuda económica de ……………………..……….. Euros, de acuerdo con la Orden …/ 20    , de ……… de ……….., por la que  se convocan subvenciones para la realización de </w:t>
      </w:r>
      <w:r>
        <w:rPr>
          <w:rFonts w:cs="Arial" w:ascii="Arial" w:hAnsi="Arial"/>
          <w:b/>
          <w:i/>
        </w:rPr>
        <w:t>CURSOS DE DIRECTOR/A, MONITOR/A Y AUXILIAR DE TIEMPO LIBRE POR LAS ESCUELAS DE TIEMPO LIBRE ASI COMO OTROS CURSOS DE FORMACIÓN EN EL TIEMPO LIBRE, MONOGRÁFICOS FORMATIVOS, PUBLICACIONES, REVISTAS Y MATERIAL EDUCATIVO PARA EL AÑO 20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DECLAR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efectos de recibir la subvención que acepta las bases de la Convocatoria y la resolución de la misma, adjuntando la presente relación de documentos requeridos en el artículo cuarto de la Orde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1. Programación del curso de Director/a, Monitor/a y Auxiliar de Tiempo Libre donde se incluyan fechas y lugares de celebración, número de estudiantes para los que se ha impartido, presupuesto, importe de la matrícula e importe abonado por cada estudiante y programación de otros cursos, publicaciones, revistas, materiales educativos u otras actividades formativas para las que se solicita subvenció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2. Acta o Actas de los cursos celebrad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3. Acreditación del descuento o abono de 100 euros a las personas participantes de los cursos, mediante la presentación de justificante de descuento en la formalización de la matricula o justificante bancario de abono de dicha cantidad, conforme al modelo que se acompaña como anexo 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4. Fotocopia del D.N.I. de la persona representante legal de la entidad que firma la solicitu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5. Datos bancarios («ficha de tercero») para el caso de que no consten en esta Consejería o hayan sido modificad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both"/>
        <w:rPr/>
      </w:pPr>
      <w:r>
        <w:rPr>
          <w:rFonts w:cs="Arial" w:ascii="Arial" w:hAnsi="Arial"/>
        </w:rPr>
        <w:t>4.6. Acreditación de hallarse la corriente en el cumplimiento de sus obligaciones tributarias y frente a la Seguridad Social, expedida por la autoridad competente. La persona solicitante podrá autorizar expresamente, mediante la presentación del Anexo III de la presente Orden a la Administración de la Comunidad Autónoma de Cantabria para recabar dichos certificados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7. En el caso de que se hayan obtenido otras subvenciones, ayudas o recursos para la misma finalidad, deberá indicarse el importe, procedencia y la aplicación de los mismos.</w:t>
      </w:r>
    </w:p>
    <w:p>
      <w:pPr>
        <w:pStyle w:val="Normal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8. -Declaración responsable de no incurrir en ninguna de las circunstancias previstas en el artículo 12.2 de la Ley de Cantabria 10/2006, de 17 de julio, de Subvenciones de Cantabria, según modelo que figura en el anexo IV.</w:t>
      </w:r>
    </w:p>
    <w:p>
      <w:pPr>
        <w:pStyle w:val="TextBody"/>
        <w:ind w:left="284" w:firstLine="142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 .a ……….. de………………. de 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/>
      </w:pPr>
      <w:r>
        <w:rPr>
          <w:rFonts w:cs="Arial" w:ascii="Arial" w:hAnsi="Arial"/>
        </w:rPr>
        <w:t>LA PERSONA SOLICI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………………………………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EXCMA. SRA. CONSEJERA DE EMPLEO Y BIENESTAR SOCI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76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836" w:hRule="atLeast"/>
      </w:trPr>
      <w:tc>
        <w:tcPr>
          <w:tcW w:w="100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left="-180" w:right="5994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00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right="5994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tabs>
              <w:tab w:val="clear" w:pos="4252"/>
              <w:tab w:val="clear" w:pos="8504"/>
            </w:tabs>
            <w:ind w:right="5994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836" w:hRule="atLeast"/>
      </w:trPr>
      <w:tc>
        <w:tcPr>
          <w:tcW w:w="100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left="-180" w:right="599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008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ind w:right="5995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Empleo y Bienestar Social</w:t>
          </w:r>
        </w:p>
        <w:p>
          <w:pPr>
            <w:pStyle w:val="Header"/>
            <w:tabs>
              <w:tab w:val="clear" w:pos="4252"/>
              <w:tab w:val="clear" w:pos="8504"/>
            </w:tabs>
            <w:ind w:right="5995" w:hanging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</w:tc>
    </w:tr>
  </w:tbl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  <w:tab w:val="left" w:pos="6804" w:leader="none"/>
      </w:tabs>
      <w:ind w:right="-1" w:hanging="0"/>
      <w:jc w:val="center"/>
      <w:outlineLvl w:val="5"/>
    </w:pPr>
    <w:rPr>
      <w:rFonts w:ascii="Arial" w:hAnsi="Arial" w:cs="Arial"/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8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-1394" w:leader="none"/>
        <w:tab w:val="left" w:pos="-818" w:leader="none"/>
        <w:tab w:val="left" w:pos="-674" w:leader="none"/>
        <w:tab w:val="left" w:pos="46" w:leader="none"/>
        <w:tab w:val="left" w:pos="766" w:leader="none"/>
        <w:tab w:val="left" w:pos="1486" w:leader="none"/>
        <w:tab w:val="left" w:pos="2206" w:leader="none"/>
        <w:tab w:val="left" w:pos="2926" w:leader="none"/>
        <w:tab w:val="left" w:pos="3646" w:leader="none"/>
        <w:tab w:val="left" w:pos="4366" w:leader="none"/>
        <w:tab w:val="left" w:pos="5086" w:leader="none"/>
        <w:tab w:val="left" w:pos="5806" w:leader="none"/>
        <w:tab w:val="left" w:pos="6526" w:leader="none"/>
      </w:tabs>
      <w:jc w:val="both"/>
    </w:pPr>
    <w:rPr>
      <w:rFonts w:ascii="Courier" w:hAnsi="Courier" w:cs="Courier"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394" w:leader="none"/>
        <w:tab w:val="left" w:pos="-674" w:leader="none"/>
        <w:tab w:val="left" w:pos="46" w:leader="none"/>
        <w:tab w:val="left" w:pos="766" w:leader="none"/>
        <w:tab w:val="left" w:pos="1486" w:leader="none"/>
        <w:tab w:val="left" w:pos="2206" w:leader="none"/>
        <w:tab w:val="left" w:pos="2926" w:leader="none"/>
        <w:tab w:val="left" w:pos="3646" w:leader="none"/>
        <w:tab w:val="left" w:pos="4366" w:leader="none"/>
        <w:tab w:val="left" w:pos="5086" w:leader="none"/>
        <w:tab w:val="left" w:pos="5806" w:leader="none"/>
        <w:tab w:val="left" w:pos="6526" w:leader="none"/>
      </w:tabs>
      <w:ind w:left="766" w:hanging="766"/>
    </w:pPr>
    <w:rPr>
      <w:rFonts w:ascii="Courier" w:hAnsi="Courier" w:cs="Courier"/>
      <w:sz w:val="28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394" w:leader="none"/>
        <w:tab w:val="left" w:pos="-674" w:leader="none"/>
        <w:tab w:val="left" w:pos="46" w:leader="none"/>
        <w:tab w:val="left" w:pos="766" w:leader="none"/>
        <w:tab w:val="left" w:pos="1486" w:leader="none"/>
        <w:tab w:val="left" w:pos="2206" w:leader="none"/>
        <w:tab w:val="left" w:pos="2926" w:leader="none"/>
        <w:tab w:val="left" w:pos="3646" w:leader="none"/>
        <w:tab w:val="left" w:pos="4366" w:leader="none"/>
        <w:tab w:val="left" w:pos="5086" w:leader="none"/>
        <w:tab w:val="left" w:pos="5806" w:leader="none"/>
        <w:tab w:val="left" w:pos="6526" w:leader="none"/>
      </w:tabs>
      <w:ind w:left="766" w:hanging="766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52:00Z</dcterms:created>
  <dc:creator>Gobierno de Cantabria</dc:creator>
  <dc:description/>
  <cp:keywords/>
  <dc:language>en-US</dc:language>
  <cp:lastModifiedBy>agm0868</cp:lastModifiedBy>
  <cp:lastPrinted>2010-12-29T09:01:00Z</cp:lastPrinted>
  <dcterms:modified xsi:type="dcterms:W3CDTF">2011-01-11T14:20:00Z</dcterms:modified>
  <cp:revision>4</cp:revision>
  <dc:subject/>
  <dc:title>CONSEJERIA DE RELACIONES INSTITUCIONALES Y ASUNTOS EUROPEOS</dc:title>
</cp:coreProperties>
</file>