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-294005</wp:posOffset>
                </wp:positionV>
                <wp:extent cx="1045210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60425" cy="195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50" r="-35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0425" cy="19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42.2pt;mso-wrap-distance-left:9.05pt;mso-wrap-distance-right:9.05pt;mso-wrap-distance-top:0pt;mso-wrap-distance-bottom:0pt;margin-top:-23.15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860425" cy="195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50" r="-35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0425" cy="19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8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>
          <w:trHeight w:val="1086" w:hRule="atLeast"/>
        </w:trPr>
        <w:tc>
          <w:tcPr>
            <w:tcW w:w="4887" w:type="dxa"/>
            <w:tcBorders/>
          </w:tcPr>
          <w:p>
            <w:pPr>
              <w:pStyle w:val="Footer"/>
              <w:ind w:left="-180" w:hanging="0"/>
              <w:rPr>
                <w:sz w:val="14"/>
                <w:szCs w:val="14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</w:rPr>
              <w:t>º</w:t>
            </w:r>
            <w:r>
              <w:rPr>
                <w:rFonts w:cs="Arial; Helvetica" w:ascii="Arial; Helvetica" w:hAnsi="Arial; Helvetica"/>
                <w:b/>
                <w:sz w:val="12"/>
                <w:szCs w:val="12"/>
              </w:rPr>
              <w:drawing>
                <wp:inline distT="0" distB="0" distL="0" distR="0">
                  <wp:extent cx="1504950" cy="7556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8" w:hRule="atLeast"/>
        </w:trPr>
        <w:tc>
          <w:tcPr>
            <w:tcW w:w="4887" w:type="dxa"/>
            <w:tcBorders/>
          </w:tcPr>
          <w:p>
            <w:pPr>
              <w:pStyle w:val="Footer"/>
              <w:rPr>
                <w:rFonts w:ascii="Arial; Helvetica" w:hAnsi="Arial; Helvetica" w:cs="Arial; Helvetica"/>
                <w:b/>
                <w:b/>
                <w:bCs/>
                <w:sz w:val="14"/>
                <w:szCs w:val="14"/>
              </w:rPr>
            </w:pPr>
            <w:r>
              <w:rPr>
                <w:rFonts w:cs="Arial; Helvetica" w:ascii="Arial; Helvetica" w:hAnsi="Arial; Helvetica"/>
                <w:b/>
                <w:bCs/>
                <w:sz w:val="14"/>
                <w:szCs w:val="14"/>
              </w:rPr>
              <w:t>Consejería de Desarrollo Rural, Ganadería, Pesca y Biodiversidad</w:t>
            </w:r>
          </w:p>
          <w:p>
            <w:pPr>
              <w:pStyle w:val="Footer"/>
              <w:rPr>
                <w:rFonts w:ascii="Arial; Helvetica" w:hAnsi="Arial; Helvetica" w:cs="Arial; Helvetica"/>
                <w:b/>
                <w:b/>
                <w:bCs/>
                <w:sz w:val="14"/>
                <w:szCs w:val="14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4"/>
                <w:szCs w:val="14"/>
              </w:rPr>
              <w:t xml:space="preserve">                      </w:t>
            </w:r>
            <w:r>
              <w:rPr>
                <w:rFonts w:cs="Arial; Helvetica" w:ascii="Arial; Helvetica" w:hAnsi="Arial; Helvetica"/>
                <w:b/>
                <w:bCs/>
                <w:sz w:val="14"/>
                <w:szCs w:val="14"/>
              </w:rPr>
              <w:t>Dirección General de Desarrollo Rural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96520</wp:posOffset>
                </wp:positionV>
                <wp:extent cx="6066790" cy="3473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73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SOLICITUD DE SUBVENCIÓN PARA FINANCIAR EN 2011 PROYECTOS DE INVERSIÓN PROMOVIDOS POR ENTIDADES LOCALES INCLUIDAS EN LA ZONA A REVITALIZAR DE LAS MONTAÑAS DE CANTABRIA, PREVISTAS EN EL PROGRAMA PILOTO (LINEA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7.7pt;height:27.35pt;mso-wrap-distance-left:9.05pt;mso-wrap-distance-right:9.05pt;mso-wrap-distance-top:0pt;mso-wrap-distance-bottom:0pt;margin-top:7.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SOLICITUD DE SUBVENCIÓN PARA FINANCIAR EN 2011 PROYECTOS DE INVERSIÓN PROMOVIDOS POR ENTIDADES LOCALES INCLUIDAS EN LA ZONA A REVITALIZAR DE LAS MONTAÑAS DE CANTABRIA, PREVISTAS EN EL PROGRAMA PILOTO (LINEA 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OS DE LA ENTIDAD LOCAL:</w:t>
      </w:r>
    </w:p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965"/>
        <w:gridCol w:w="673"/>
        <w:gridCol w:w="1648"/>
        <w:gridCol w:w="714"/>
        <w:gridCol w:w="2423"/>
      </w:tblGrid>
      <w:tr>
        <w:trPr>
          <w:trHeight w:val="27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OMICILIO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LÉFONO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X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.I.F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IPO DE INVERSIÓN SUBVENCIONABLE:</w:t>
      </w:r>
    </w:p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1"/>
      </w:tblGrid>
      <w:tr>
        <w:trPr>
          <w:trHeight w:val="663" w:hRule="atLeast"/>
        </w:trPr>
        <w:tc>
          <w:tcPr>
            <w:tcW w:w="9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BRA/ ESTUDIO/ PLAN/ PROYECTO : 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ind w:left="-72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UBVENCIÓN QUE SOLICITA:</w:t>
      </w:r>
    </w:p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6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5850"/>
      </w:tblGrid>
      <w:tr>
        <w:trPr>
          <w:trHeight w:val="294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ORTE DEL PROYECTO DE INVERSIÓN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ORTE DE LA SUBVENCIÓN SOLICITADA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máximo 60.000 euros)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CLARACIÓN RESPONSABLE: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-720" w:hanging="0"/>
        <w:jc w:val="both"/>
        <w:rPr>
          <w:sz w:val="18"/>
          <w:szCs w:val="18"/>
        </w:rPr>
      </w:pPr>
      <w:r>
        <w:rPr>
          <w:sz w:val="18"/>
          <w:szCs w:val="18"/>
        </w:rPr>
        <w:t>Que la Entidad Local que presido no está incursa en ninguna de las causas de incompatibilidad o prohibición para obtener subvenciones, de las establecidas en el artículo 12.2 de la Ley de Cantabria 19/2006, de 17 de julio, de Subvenciones de Cantabria.</w:t>
      </w:r>
    </w:p>
    <w:p>
      <w:pPr>
        <w:pStyle w:val="Normal"/>
        <w:ind w:left="-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AUTORIZACIÓN PARA RECABAR DATOS (en el caso de que no se acompañen los certificados relacionados en el artículo 5.4.d) de la Orden de convocatoria).</w:t>
      </w:r>
    </w:p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persona abajo firmante autoriza a la Dirección General de Desarrollo Rural a solicitar de la Agencia Estatal de Administración Tributaria y Tesorería de la Seguridad Social los datos relativos al cumplimiento de sus obligaciones para acreditar los requisitos establecidos para obtener, percibir y mantener la subvención y/o ayuda convocada mediante la presente Orden. </w:t>
      </w:r>
    </w:p>
    <w:p>
      <w:pPr>
        <w:pStyle w:val="Normal"/>
        <w:ind w:left="-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RELACIÓN DE DOCUMENTOS QUE SE ADJUNTAN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8800"/>
      </w:tblGrid>
      <w:tr>
        <w:trPr>
          <w:trHeight w:val="39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stancia debidamente cumplimentada, fechada y firmada</w:t>
            </w:r>
          </w:p>
        </w:tc>
      </w:tr>
      <w:tr>
        <w:trPr>
          <w:trHeight w:val="64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ción expedida por el secretario comprensiva de la resolución adoptada por el órgano local competente por la que se dispone solicitar la subvención regulada en la presente Orden.</w:t>
            </w:r>
          </w:p>
        </w:tc>
      </w:tr>
      <w:tr>
        <w:trPr>
          <w:trHeight w:val="7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yecto de la inversión a ejecutar que contendrá al meno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moria descriptiva y justificativ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sglose presupuestario por partidas.</w:t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dos acreditativos de estar al corriente de las obligaciones tributarias y con la Seguridad Social (Optativo)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En                        a                                      de   2011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EL ALCALDE / PRESIDENTE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Fdo: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XCMO. SR. CONSEJERO DE DESARROLLO RURAL, GANADERÍA, PESCA Y BIODIVERSIDAD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899" w:footer="216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;Times" w:hAnsi="Times New Roman;Times" w:cs="Times New Roman;Times"/>
      </w:rPr>
    </w:lvl>
    <w:lvl w:ilvl="1">
      <w:start w:val="1"/>
      <w:pStyle w:val="Heading2"/>
      <w:numFmt w:val="none"/>
      <w:suff w:val="nothing"/>
      <w:lvlText w:val="1.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 Helvetica" w:hAnsi="Arial; Helvetica" w:cs="Arial; 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 Helvetica" w:hAnsi="Arial; Helvetica" w:cs="Arial; Helvetica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" w:hAnsi="Times New Roman;Times" w:cs="Times New Roman;Times"/>
      <w:b/>
      <w:i w:val="false"/>
      <w:sz w:val="24"/>
      <w:szCs w:val="24"/>
    </w:rPr>
  </w:style>
  <w:style w:type="character" w:styleId="WW8Num17z1">
    <w:name w:val="WW8Num17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basedOn w:val="Normal"/>
    <w:qFormat/>
    <w:pPr>
      <w:autoSpaceDE w:val="false"/>
    </w:pPr>
    <w:rPr>
      <w:rFonts w:ascii="Verdana" w:hAnsi="Verdana" w:cs="Verdana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57:00Z</dcterms:created>
  <dc:creator>Gobierno de Cantabria</dc:creator>
  <dc:description/>
  <cp:keywords/>
  <dc:language>en-US</dc:language>
  <cp:lastModifiedBy>agm0868</cp:lastModifiedBy>
  <cp:lastPrinted>2011-01-03T12:57:00Z</cp:lastPrinted>
  <dcterms:modified xsi:type="dcterms:W3CDTF">2011-01-10T12:06:00Z</dcterms:modified>
  <cp:revision>3</cp:revision>
  <dc:subject/>
  <dc:title> </dc:title>
</cp:coreProperties>
</file>