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RDEN EMP/91/2010 de 22 de diciembre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ARTÍCULO 4.3.- DOCUMENTACIÓN 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as solicitudes se acompañarán de la siguiente documentación: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Solicitud de ayuda debidamente cumplimentada, fechada y firmada por quien ostente la representación legal de la entidad, según modelo recogido como Anexo I a la presente Orden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) Fotocopia compulsada, de la tarjeta de identificación fiscal de la Entidad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) Fotocopia D.N.I. del representante de la entidad que firma la solicitud, que ha de estar en vigor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) Fotocopia compulsada de los estatutos de la entidad en el caso de las asociaciones que no hubieran concurrido a las subvenciones del ejercicio anterior o que habiéndolo hecho hubieran modificado sus Estatutos desde el 1 de febrero de 2010, deberán aportar fotocopia compulsada de los estatutos de la Entidad actualizados de acuerdo a la exigencia recogida en la nueva normativa reguladora de las asociaciones y documentación acreditativa de la inscripción de los nuevos estatutos modificados en un registro público, estatal o autonómico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) Documentación acreditativa de estar inscritas en un Registro público, estatal o autonómico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f) Copia certificada del Acuerdo de la Junta Directiva en la que se decidió la solicitud de la subvención, según modelo recogido como anexo IV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) Certificado del secretario/a de la entidad con el Visto Bueno del Presidente/a acreditando la composición actual de sus órganos directivos, así como indicación del número total de personas asociadas. Anexo V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h) Memoria explicativa de las características de la entidad solicitante, según el modelo recogido como Anexo II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) Memoria explicativa para cada uno de los programas o actividades para los que se solicita la subvención por separado (proyecto de taller, proyecto de charlas, proyecto de concurso, proyecto seminario, etc.), según el modelo recogido como Anexo I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j) Para los proyectos que superen los 4.500 €, además, se acompañará memoria escrita extensa fuera de anexo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k) En caso de existir, relación de la plantilla del personal de la entidad o asociación para el que se solicita la subvención, con detalle de su categoría profesional, y copia compulsada de los documentos de cotización a la Seguridad Social del último mes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) Acreditación de que la Entidad se encuentra al corriente de sus obligaciones con las Administraciones Públicas, mediante la presentación junto a su solicitud de los certificados emitidos por los Organismos competentes, o bien una declaración responsable cuando la entidad no esté sujeta a las obligaciones tributarias con la Agencia Estatal de la Administración Tributaria o no esté obligada a estar inscrita como empresa en la Seguridad Social o en alta en el régimen especial correspondiente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 ausencia de dicha documentación, la presentación de la solicitud por la Entidad conllevará la autorización a la Dirección General de la Mujer para recabar los certificados a emitir por la Agencia Estatal de la Administración Tributaria, y por la Tesorería General de la Seguridad Social de acuerdo con lo dispuesto en el artículo 22.4 del Real Decreto 887/2006, de 21 de julio, por el que se aprueba el Reglamento de la Ley General de Subvenciones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) Declaración responsable de no recibir otras ayudas de igual naturaleza en cuantía que iguale o supere el coste de la ayuda solicit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8:00Z</dcterms:created>
  <dc:creator>mvm6524</dc:creator>
  <dc:description/>
  <cp:keywords/>
  <dc:language>en-US</dc:language>
  <cp:lastModifiedBy>mvm6524</cp:lastModifiedBy>
  <dcterms:modified xsi:type="dcterms:W3CDTF">2011-01-10T09:25:00Z</dcterms:modified>
  <cp:revision>1</cp:revision>
  <dc:subject/>
  <dc:title>ORDEN EMP/91/2010 de 22 de diciembre</dc:title>
</cp:coreProperties>
</file>