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ANEXO I</w:t>
      </w:r>
    </w:p>
    <w:p>
      <w:pPr>
        <w:pStyle w:val="Heading"/>
        <w:rPr/>
      </w:pPr>
      <w:r>
        <w:rPr/>
        <w:t>SOLICITUD DE SUBVENCIÓN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1.- DATOS DE LA CONVOCATORIA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276"/>
        <w:gridCol w:w="3242"/>
        <w:gridCol w:w="443"/>
        <w:gridCol w:w="3969"/>
      </w:tblGrid>
      <w:tr>
        <w:trPr>
          <w:trHeight w:val="320" w:hRule="atLeast"/>
          <w:cantSplit w:val="true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RECCIÓN GENERAL DE LA MUJE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llo de Registro</w:t>
            </w:r>
          </w:p>
        </w:tc>
      </w:tr>
      <w:tr>
        <w:trPr>
          <w:trHeight w:val="596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/>
              <w:t>Convocatoria de subvenciones a Entidades y Asociaciones sin ánimo de lucro, con el fin de impulsar proyectos en materia de Igualdad entre mujeres y hombres, y fomento del asociacionismo de mujeres en Cantabria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.O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ECH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69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left="142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2.- DATOS DE IDENTIFICACIÓN DE LA ENTIDAD SOLICITANTE:</w:t>
      </w:r>
    </w:p>
    <w:tbl>
      <w:tblPr>
        <w:tblW w:w="10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850"/>
        <w:gridCol w:w="284"/>
        <w:gridCol w:w="283"/>
        <w:gridCol w:w="1134"/>
        <w:gridCol w:w="2474"/>
        <w:gridCol w:w="78"/>
        <w:gridCol w:w="709"/>
        <w:gridCol w:w="141"/>
        <w:gridCol w:w="142"/>
        <w:gridCol w:w="41"/>
        <w:gridCol w:w="668"/>
        <w:gridCol w:w="567"/>
        <w:gridCol w:w="142"/>
        <w:gridCol w:w="425"/>
        <w:gridCol w:w="567"/>
        <w:gridCol w:w="283"/>
        <w:gridCol w:w="1648"/>
        <w:gridCol w:w="20"/>
        <w:gridCol w:w="20"/>
        <w:gridCol w:w="160"/>
        <w:gridCol w:w="3"/>
      </w:tblGrid>
      <w:tr>
        <w:trPr>
          <w:trHeight w:val="320" w:hRule="atLeast"/>
          <w:cantSplit w:val="true"/>
        </w:trPr>
        <w:tc>
          <w:tcPr>
            <w:tcW w:w="7088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s-ES_tradnl"/>
              </w:rPr>
              <w:t>Datos de la entidad solicitante</w:t>
            </w:r>
            <w:r>
              <w:rPr>
                <w:lang w:val="es-ES_tradnl"/>
              </w:rPr>
              <w:t xml:space="preserve">                                                                               N.I.F.:</w:t>
            </w:r>
          </w:p>
        </w:tc>
        <w:tc>
          <w:tcPr>
            <w:tcW w:w="3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mbre o razón social  (1)</w:t>
            </w:r>
          </w:p>
        </w:tc>
      </w:tr>
      <w:tr>
        <w:trPr>
          <w:trHeight w:val="260" w:hRule="atLeast"/>
          <w:cantSplit w:val="true"/>
        </w:trPr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glas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93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omicili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fnos.: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Fax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9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irección de correo electrónico:</w:t>
            </w:r>
          </w:p>
        </w:tc>
      </w:tr>
      <w:tr>
        <w:trPr>
          <w:trHeight w:val="123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P./Local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Prov.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mbito (2)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/>
              <w:t xml:space="preserve">Datos del/de la Representante legal </w:t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Nombre: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D.N.I.: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omicilio: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     </w:t>
            </w:r>
            <w:r>
              <w:rPr>
                <w:lang w:val="es-ES_tradnl"/>
              </w:rPr>
              <w:t>Cargo: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P./Localidad:</w:t>
            </w:r>
          </w:p>
        </w:tc>
        <w:tc>
          <w:tcPr>
            <w:tcW w:w="4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Provincia</w:t>
            </w:r>
          </w:p>
        </w:tc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92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18"/>
          <w:lang w:val="es-ES_tradnl"/>
        </w:rPr>
      </w:pPr>
      <w:r>
        <w:rPr>
          <w:sz w:val="18"/>
          <w:lang w:val="es-ES_tradnl"/>
        </w:rPr>
        <w:t>Deberá coincidir totalmente con la denominación de los Estatutos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es-ES_tradnl"/>
        </w:rPr>
      </w:pPr>
      <w:r>
        <w:rPr>
          <w:sz w:val="18"/>
          <w:lang w:val="es-ES_tradnl"/>
        </w:rPr>
        <w:t>Se identificará como estatal, autonómica, provincial o local (según los Estatutos)</w:t>
      </w:r>
    </w:p>
    <w:p>
      <w:pPr>
        <w:pStyle w:val="Normal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3.- CUANTÍA DE LA SUBVENCIÓN SOLICITADA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403"/>
        <w:gridCol w:w="3118"/>
      </w:tblGrid>
      <w:tr>
        <w:trPr>
          <w:trHeight w:val="263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97" w:hanging="497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1. Denominación de los proyecto para los que se solicita la subvenció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2. Colectivos de aten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  <w:lang w:val="es-ES_tradnl"/>
              </w:rPr>
            </w:pPr>
            <w:r>
              <w:rPr>
                <w:lang w:val="es-ES_tradnl"/>
              </w:rPr>
              <w:t>3.3. Cuantía solicitada</w:t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MPORTE TOTAL DE LA SUBVENCIÓN SOLICITAD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s-ES_tradnl"/>
              </w:rPr>
            </w:pPr>
            <w:r>
              <w:rPr>
                <w:highlight w:val="yellow"/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4.- AUTORIZACIÓN PARA RECABAR DATOS</w:t>
      </w:r>
      <w:r>
        <w:rPr>
          <w:sz w:val="22"/>
          <w:szCs w:val="22"/>
          <w:lang w:val="es-ES_tradnl"/>
        </w:rPr>
        <w:t xml:space="preserve"> (En caso de no presentar certificados o declaraciones emitidas por los órganos Competentes)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persona abajo firmante autoriza a la Dirección General de la Mujer a solicitar de la Agencia Estatal de Administración Tributaria y Tesorería de la Seguridad Social los datos relativos al cumplimiento de sus obligaciones para acreditar los requisitos establecidos para obtener, percibir y mantener la subvención y/o ayuda convocada mediante la presente Orden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s-ES_tradnl"/>
        </w:rPr>
        <w:t>5-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DOCUMENTACIÓN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EXIGIDA EN LA CONVOCATORIA</w:t>
      </w:r>
      <w:r>
        <w:rPr>
          <w:sz w:val="22"/>
          <w:szCs w:val="22"/>
          <w:lang w:val="es-ES_tradnl"/>
        </w:rPr>
        <w:t xml:space="preserve"> </w:t>
      </w:r>
      <w:r>
        <w:rPr>
          <w:b/>
          <w:sz w:val="22"/>
          <w:szCs w:val="22"/>
          <w:lang w:val="es-ES_tradnl"/>
        </w:rPr>
        <w:t>Y DECLARACIÓN SUSTITUTIVA DE LA MISMA</w:t>
      </w:r>
      <w:r>
        <w:rPr>
          <w:sz w:val="22"/>
          <w:szCs w:val="22"/>
          <w:lang w:val="es-ES_tradnl"/>
        </w:rPr>
        <w:t>: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142" w:hanging="142"/>
        <w:jc w:val="both"/>
        <w:rPr/>
      </w:pPr>
      <w:r>
        <w:rPr>
          <w:sz w:val="22"/>
          <w:szCs w:val="22"/>
        </w:rPr>
        <w:t>ESTATUTOS E INSCRIPCIÓN EN EL REGISTRO CORRESPONDIENTE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0" w:name="__Fieldmark__0_2303969915"/>
      <w:bookmarkStart w:id="1" w:name="__Fieldmark__0_2303969915"/>
      <w:bookmarkEnd w:id="1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Se acompaña original o copia compulsada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" w:name="__Fieldmark__1_2303969915"/>
      <w:bookmarkStart w:id="3" w:name="__Fieldmark__1_2303969915"/>
      <w:bookmarkEnd w:id="3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eclaro que no se acompaña al encontrarse y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en poder de la Administración y no haber sido modificad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cha de presentación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cedimiento en que se aportó</w:t>
      </w:r>
    </w:p>
    <w:p>
      <w:pPr>
        <w:pStyle w:val="Normal"/>
        <w:jc w:val="both"/>
        <w:rPr/>
      </w:pPr>
      <w:r>
        <w:rPr>
          <w:sz w:val="22"/>
          <w:szCs w:val="22"/>
        </w:rPr>
        <w:t>TARJETA DE IDENTIFICACIÓN FISCAL DE LA ENTIDAD SOLICITANTE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4" w:name="__Fieldmark__2_2303969915"/>
      <w:bookmarkStart w:id="5" w:name="__Fieldmark__2_2303969915"/>
      <w:bookmarkEnd w:id="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Se acompaña original o copia compulsada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6" w:name="__Fieldmark__3_2303969915"/>
      <w:bookmarkStart w:id="7" w:name="__Fieldmark__3_2303969915"/>
      <w:bookmarkEnd w:id="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eclaro que no se acompaña al encontrarse y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en poder de la Administración y no haber sido modificado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cha de presentación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cedimiento en que se aportó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8" w:name="__Fieldmark__4_2303969915"/>
      <w:bookmarkStart w:id="9" w:name="__Fieldmark__4_2303969915"/>
      <w:bookmarkEnd w:id="9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FOTOCOPIA DE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.N.I. DEL REPRESENTANTE DE LA ENTIDAD QUE FIRMA LA SOLICITUD, QUE HA DE ESTAR EN VIGO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303969915"/>
      <w:bookmarkStart w:id="11" w:name="__Fieldmark__5_2303969915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OPIA CERTIFICADA DEL ACUERDO DE LA JUNTA DIRECTIVA EN LA QUE SE DECIDIÓ LA SOLICITUD DE LA SUBVENCIÓN, SEGÚN MODELO RECOGIDO COMO ANEXO IV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303969915"/>
      <w:bookmarkStart w:id="13" w:name="__Fieldmark__6_2303969915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ERTIFICADO DEL SECRETARIO/A DE LA ENTIDAD CON EL VISTO BUENO DEL PRESIDENTE/A ACREDITANDO LA COMPOSICIÓN ACTUAL DE SUS  ÓRGANOS DIRECTIVOS, ASÍ COMO INDICACIÓN DEL NÚMERO TOTAL DE PERSONAS ASOCIADAS. ANEXO 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2303969915"/>
      <w:bookmarkStart w:id="15" w:name="__Fieldmark__7_2303969915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EXPLICATIVA DE LAS CARACTERÍSTICAS DE LA ENTIDAD SOLICITANTE, SEGÚN EL MODELO RECOGIDO COMO ANEXO II.</w:t>
      </w:r>
    </w:p>
    <w:p>
      <w:pPr>
        <w:pStyle w:val="Normal"/>
        <w:ind w:left="709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2303969915"/>
      <w:bookmarkStart w:id="17" w:name="__Fieldmark__8_2303969915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EXPLICATIVA PARA CADA UNO DE LOS PROGRAMAS O ACTIVIDADES PARA LOS QUE SE SOLICITA LA SUBVENCIÓN POR SEPARADO (PROYECTO DE TALLER, PROYECTO DE CHARLAS, PROYECTO DE CONCURSO, PROYECTO DE CONFERENCIA, ETC.), SEGÚN EL MODELO RECOGIDO COMO ANEXO III. </w:t>
      </w:r>
    </w:p>
    <w:p>
      <w:pPr>
        <w:pStyle w:val="TextBody"/>
        <w:tabs>
          <w:tab w:val="clear" w:pos="708"/>
          <w:tab w:val="left" w:pos="540" w:leader="none"/>
        </w:tabs>
        <w:ind w:left="709" w:right="-518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9_2303969915"/>
      <w:bookmarkStart w:id="19" w:name="__Fieldmark__9_2303969915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A LOS PROYECTOS QUE SUPEREN LOS 4.500 €, ADEMÁS, SE ACOMPAÑARÁ MEMORIA ESCRITA EXTENSA FUERA DE ANEXO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0_2303969915"/>
      <w:bookmarkStart w:id="21" w:name="__Fieldmark__10_2303969915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N CASO DE EXISTIR, RELACIÓN DE LA PLANTILLA DEL PERSONAL DE LA ENTIDAD O ASOCIACIÓN PARA EL QUE SE SOLICITA LA SUBVENCIÓN, CON DETALLE DE SU CATEGORÍA PROFESIONAL, Y COPIA COMPULSADA DE LOS DOCUMENTOS DE COTIZACIÓN A LA SEGURIDAD SOCIAL DEL ÚLTIMO MES.</w:t>
      </w:r>
    </w:p>
    <w:p>
      <w:pPr>
        <w:pStyle w:val="Normal"/>
        <w:ind w:left="1134" w:hanging="42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hanging="3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fldChar w:fldCharType="separate"/>
      </w:r>
      <w:bookmarkStart w:id="22" w:name="__Fieldmark__11_2303969915"/>
      <w:bookmarkStart w:id="23" w:name="__Fieldmark__11_2303969915"/>
      <w:bookmarkEnd w:id="23"/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  <w:r>
        <w:rPr>
          <w:sz w:val="22"/>
          <w:i w:val="false"/>
          <w:b w:val="fals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CERTIFICADOS QUE  ACREDITAN  QUE LA ENTIDAD BENEFICIARIA  ESTA AL CORRIENTE DE LAS OBLIGACIONES TRIBUTARIAS O CON LA SEGURIDAD SOCI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-  SOLICITUD, DECLARACIÓN, LUGAR, FECHA Y 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ersona abajo firmante </w:t>
      </w:r>
      <w:r>
        <w:rPr>
          <w:b/>
          <w:sz w:val="22"/>
          <w:szCs w:val="22"/>
        </w:rPr>
        <w:t>DECLARA</w:t>
      </w:r>
      <w:r>
        <w:rPr>
          <w:sz w:val="22"/>
          <w:szCs w:val="22"/>
        </w:rPr>
        <w:t>, bajo su expresa responsabilidad, que son ciertos cuantos datos figuran en la presente solicitud, así como en la documentación adjunta, y expresamente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4" w:name="__Fieldmark__12_2303969915"/>
      <w:bookmarkStart w:id="25" w:name="__Fieldmark__12_2303969915"/>
      <w:bookmarkEnd w:id="2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ab/>
        <w:tab/>
        <w:t>La entidad para la que solicita la subvención no ha solicitado ni obtenido subvenciones o ayudas para la misma    finalidad relacionada con esta solicitud.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6" w:name="__Fieldmark__13_2303969915"/>
      <w:bookmarkStart w:id="27" w:name="__Fieldmark__13_2303969915"/>
      <w:bookmarkEnd w:id="2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ab/>
        <w:tab/>
      </w:r>
      <w:r>
        <w:rPr>
          <w:sz w:val="22"/>
          <w:szCs w:val="22"/>
        </w:rPr>
        <w:t>Ha solicitado y/u obtenido otras subvenciones o ayudas para la misma finalidad relacionada con esta solicitud, procedentes de cualesquiera Administraciones o entes públicos o privados, nacionales o internacionale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Fecha/Año</w:t>
        <w:tab/>
        <w:t xml:space="preserve">Otras Administraciones/Entes Públicos o Privados, nacionales o internacionales </w:t>
        <w:tab/>
        <w:t>Importe Euros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.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 w:val="22"/>
          <w:szCs w:val="22"/>
        </w:rPr>
        <w:tab/>
        <w:t>………….</w:t>
        <w:tab/>
        <w:t>………………………………………………………………………………..</w:t>
        <w:tab/>
        <w:tab/>
        <w:t>…………… €</w:t>
      </w:r>
    </w:p>
    <w:p>
      <w:pPr>
        <w:pStyle w:val="Normal"/>
        <w:tabs>
          <w:tab w:val="clear" w:pos="708"/>
          <w:tab w:val="left" w:pos="284" w:leader="none"/>
        </w:tabs>
        <w:ind w:left="705" w:hanging="70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28" w:name="__Fieldmark__14_2303969915"/>
      <w:bookmarkStart w:id="29" w:name="__Fieldmark__14_2303969915"/>
      <w:bookmarkEnd w:id="29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</w:t>
      </w:r>
      <w:r>
        <w:rPr>
          <w:sz w:val="22"/>
          <w:szCs w:val="22"/>
          <w:lang w:val="es-ES_tradnl"/>
        </w:rPr>
        <w:t>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_2303969915"/>
      <w:bookmarkStart w:id="31" w:name="__Fieldmark__15_2303969915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no esta sujeta a las obligaciones tributarias con la AEAT a que hace referencia el artículo 2 del Decreto 61/2006, de 1 de junio sobre la acreditación de los beneficiarios de subvenciones de estar al corriente de las obligaciones con las Administraciones Públicas.</w:t>
      </w:r>
    </w:p>
    <w:p>
      <w:pPr>
        <w:pStyle w:val="Normal"/>
        <w:jc w:val="both"/>
        <w:rPr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6_2303969915"/>
      <w:bookmarkStart w:id="33" w:name="__Fieldmark__16_2303969915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La entidad para la que solicita la subvención no está obligada a estar inscrita como empresa en la seguridad social ni afiliado en régimen especial alguno a que hace referencia el artículo 3 del Decreto 61/2006, de 1 de junio sobre la acreditación de los beneficiarios de subvenciones de estar al corriente de las obligaciones con las Administraciones Públic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34" w:name="__Fieldmark__17_2303969915"/>
      <w:bookmarkStart w:id="35" w:name="__Fieldmark__17_2303969915"/>
      <w:bookmarkEnd w:id="35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Se da conformidad a la minoración del presupuesto presentado que pueda realizarse por la dirección general de la mujer, a los efectos de fijación del presupuesto aceptado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</w:rPr>
        <w:instrText xml:space="preserve"> FORMCHECKBOX </w:instrText>
      </w:r>
      <w:r>
        <w:rPr>
          <w:sz w:val="22"/>
          <w:i/>
          <w:b/>
          <w:szCs w:val="22"/>
        </w:rPr>
        <w:fldChar w:fldCharType="separate"/>
      </w:r>
      <w:bookmarkStart w:id="36" w:name="__Fieldmark__18_2303969915"/>
      <w:bookmarkStart w:id="37" w:name="__Fieldmark__18_2303969915"/>
      <w:bookmarkEnd w:id="37"/>
      <w:r>
        <w:rPr>
          <w:b/>
          <w:i/>
          <w:sz w:val="22"/>
          <w:szCs w:val="22"/>
        </w:rPr>
      </w:r>
      <w:r>
        <w:rPr>
          <w:sz w:val="22"/>
          <w:i/>
          <w:b/>
          <w:szCs w:val="22"/>
        </w:rPr>
        <w:fldChar w:fldCharType="end"/>
      </w:r>
      <w:r>
        <w:rPr>
          <w:sz w:val="22"/>
          <w:szCs w:val="22"/>
        </w:rPr>
        <w:t xml:space="preserve"> La entidad beneficiaria reúne </w:t>
      </w:r>
      <w:r>
        <w:rPr>
          <w:sz w:val="22"/>
          <w:szCs w:val="22"/>
          <w:lang w:val="es-ES_tradnl"/>
        </w:rPr>
        <w:t>todos los requisitos de la convocatoria</w:t>
      </w:r>
      <w:r>
        <w:rPr>
          <w:sz w:val="22"/>
          <w:szCs w:val="22"/>
        </w:rPr>
        <w:t xml:space="preserve"> y se compromete a facilitar </w:t>
      </w:r>
      <w:r>
        <w:rPr>
          <w:sz w:val="22"/>
          <w:szCs w:val="22"/>
          <w:lang w:val="es-ES_tradnl"/>
        </w:rPr>
        <w:t>la información y documentación que se solicita, en su caso, y permitir y facilitar la labor que realice la Intervención General y la Dirección General de la Mujer.</w:t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Se compromete a cumplir las obligaciones y requisitos exigidos por las normas de aplicación.</w:t>
      </w:r>
    </w:p>
    <w:p>
      <w:pPr>
        <w:pStyle w:val="TextBody"/>
        <w:numPr>
          <w:ilvl w:val="0"/>
          <w:numId w:val="0"/>
        </w:numPr>
        <w:ind w:left="540" w:right="-518" w:hanging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……………………………………………….…, a …………………….. de…………………..………. de 20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LA REPRESENTANTE LEGAL DE LA ENTIDAD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Fdo. : 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RA. CONSEJERA DE EMPLEO Y BIENESTAR SOCIAL</w:t>
      </w:r>
    </w:p>
    <w:sectPr>
      <w:type w:val="nextPage"/>
      <w:pgSz w:w="11906" w:h="16838"/>
      <w:pgMar w:left="567" w:right="56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2"/>
        </w:tabs>
        <w:ind w:left="712" w:hanging="57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15:00Z</dcterms:created>
  <dc:creator>cbp10984</dc:creator>
  <dc:description/>
  <cp:keywords/>
  <dc:language>en-US</dc:language>
  <cp:lastModifiedBy>Gobierno de Cantabria</cp:lastModifiedBy>
  <cp:lastPrinted>2010-10-28T14:22:00Z</cp:lastPrinted>
  <dcterms:modified xsi:type="dcterms:W3CDTF">2010-11-04T12:17:00Z</dcterms:modified>
  <cp:revision>10</cp:revision>
  <dc:subject/>
  <dc:title>ANEXO I</dc:title>
</cp:coreProperties>
</file>