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ANEXO 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SOLICITUD DE SUBVENCION PARA MUNICIPIOS Y MANCOMUNIDADES CON EL FIN DE IMPULSAR PROYECTOS EN MATERIA DE IGUALDAD DE OPORTUNIDADES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ATOS DE LA ENTIDAD LOCAL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CION ………………………………………………………… C.I.F. 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MICILIO ……………………………………………………………….. C.P. ……………………………….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ALIDAD ……………………………………………………………… TFNO/FAX 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OS DEL PROYECTO OBJETO DE AYUD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NOMINACION 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REVE DESCRIPCION 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PRESUPUESTO DESGLOSADO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ACTIVIDAD/CONCEP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ENTES DE FINANCIACION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410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ENT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  <w:lang w:val="es-ES_tradnl"/>
        </w:rPr>
        <w:t>3. AUTORIZACIÓN PARA RECABAR DATOS</w:t>
      </w:r>
      <w:r>
        <w:rPr>
          <w:rFonts w:cs="Arial" w:ascii="Arial" w:hAnsi="Arial"/>
          <w:sz w:val="18"/>
          <w:szCs w:val="18"/>
          <w:lang w:val="es-ES_tradnl"/>
        </w:rPr>
        <w:t xml:space="preserve"> (En caso de no presentar certificados emitidas por los órganos Competentes)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La persona abajo firmante autoriza a la Dirección General de la Mujer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4. DOCUMENTACIÓN EXIGIDA EN LA CONVOCATOR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62494767"/>
      <w:bookmarkStart w:id="1" w:name="__Fieldmark__0_6249476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CERTIFICADA DEL ACUERDO DE LA CORPORACIÓN MUNICIPAL EN EL QUE SE DISPONE SOLICITAR LA SUBVENCIÓN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62494767"/>
      <w:bookmarkStart w:id="3" w:name="__Fieldmark__1_6249476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DE ACTIVIDADES EN DESARROLLO DEL PLAN DE IGUALDAD MUNICIPAL DEL EJERCICIO 2010, EN EL CASO DE QUE LO TENGA VIGENTE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62494767"/>
      <w:bookmarkStart w:id="5" w:name="__Fieldmark__2_6249476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EXPLICATIVA DEL PROGRAMA O ACTIVIDAD PARA EL QUE SE SOLICITA LA SUBVENCIÓN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62494767"/>
      <w:bookmarkStart w:id="7" w:name="__Fieldmark__3_6249476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EMORIA EXPLICATIVA DEL PLAN DE IGUALDAD, QUE SE PRETENDE ELABORAR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62494767"/>
      <w:bookmarkStart w:id="9" w:name="__Fieldmark__4_6249476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ERTIFICADOS QUE ACREDITAN QUE LA ENTIDAD BENEFICIARIA ESTA AL CORRIENTE DE LAS OBLIGACIONES TRIBUTARIAS O CON LA SEGURIDAD SOCIAL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62494767"/>
      <w:bookmarkStart w:id="11" w:name="__Fieldmark__5_62494767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ERTIFICADO RELATIVO A LAS CORPORACIONES LOCALES QUE COMPONEN LA MANCOMUNIDAD A LA FECHA DE PRESENTACIÓN DE LA SOLICITUD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62494767"/>
      <w:bookmarkStart w:id="13" w:name="__Fieldmark__6_62494767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OCUMENTACIÓN ACREDITATIVA DE CADA UNO DE LOS MUNICIPIOS QUE COMPONEN LA MANCOMUNIDAD DE RENUNCIAR EXPRESAMENTE A SOLICITAR UNA AYUDA COGIÉNDOSE A ESTA CONVOCATORIA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62494767"/>
      <w:bookmarkStart w:id="15" w:name="__Fieldmark__7_62494767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COPIA DEL PLAN DE IGUALDAD DE OPORTUNIDADES ENTRE HOMBRES Y MUJERES LOCAL, EN SU CASO.</w:t>
      </w:r>
    </w:p>
    <w:p>
      <w:pPr>
        <w:pStyle w:val="Normal"/>
        <w:ind w:left="360" w:hanging="0"/>
        <w:jc w:val="both"/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-  SOLICITUD, DECLARACIÓN, LUGAR, FECHA Y FIRM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La persona abajo firmante </w:t>
      </w:r>
      <w:r>
        <w:rPr>
          <w:rFonts w:cs="Arial" w:ascii="Arial" w:hAnsi="Arial"/>
          <w:b/>
          <w:sz w:val="18"/>
          <w:szCs w:val="18"/>
        </w:rPr>
        <w:t>DECLARA</w:t>
      </w:r>
      <w:r>
        <w:rPr>
          <w:rFonts w:cs="Arial" w:ascii="Arial" w:hAnsi="Arial"/>
          <w:sz w:val="18"/>
          <w:szCs w:val="18"/>
        </w:rPr>
        <w:t>, bajo su expresa responsabilidad, que son ciertos cuantos datos figuran en la presente solicitud, así como en la documentación adjunta, y expresamente qu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6" w:name="__Fieldmark__8_62494767"/>
      <w:bookmarkStart w:id="17" w:name="__Fieldmark__8_62494767"/>
      <w:bookmarkEnd w:id="17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>La entidad para la que solicita la subvención no ha solicitado ni obtenido subvenciones o ayudas para la misma  finalidad relacionada con esta solicitud.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18" w:name="__Fieldmark__9_62494767"/>
      <w:bookmarkStart w:id="19" w:name="__Fieldmark__9_62494767"/>
      <w:bookmarkEnd w:id="19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ab/>
        <w:tab/>
      </w:r>
      <w:r>
        <w:rPr>
          <w:rFonts w:cs="Arial" w:ascii="Arial" w:hAnsi="Arial"/>
          <w:sz w:val="18"/>
          <w:szCs w:val="18"/>
        </w:rPr>
        <w:t>Ha solicitado y/u obtenido otras subvenciones o ayudas para la misma finalidad relacionada con esta solicitud, procedentes de cualesquiera Administraciones o entes públicos o privados, nacionales o internacionale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Fecha/Año</w:t>
        <w:tab/>
        <w:t>Otras Administraciones/Entes Públicos o Privados, nacionales o internacionales Importe Euro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.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0" w:name="__Fieldmark__10_62494767"/>
      <w:bookmarkStart w:id="21" w:name="__Fieldmark__10_62494767"/>
      <w:bookmarkEnd w:id="21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 entidad para la que solicita la subvención </w:t>
      </w:r>
      <w:r>
        <w:rPr>
          <w:rFonts w:cs="Arial" w:ascii="Arial" w:hAnsi="Arial"/>
          <w:sz w:val="18"/>
          <w:szCs w:val="18"/>
          <w:lang w:val="es-ES_tradnl"/>
        </w:rPr>
        <w:t>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2" w:name="__Fieldmark__11_62494767"/>
      <w:bookmarkStart w:id="23" w:name="__Fieldmark__11_62494767"/>
      <w:bookmarkEnd w:id="23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 da conformidad a la minoración del presupuesto presentado que pueda realizarse por la Dirección General de la Mujer, a los efectos de fijación del presupuesto aceptado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b/>
          <w:szCs w:val="18"/>
          <w:rFonts w:cs="Arial" w:ascii="Arial" w:hAnsi="Arial"/>
        </w:rPr>
        <w:fldChar w:fldCharType="separate"/>
      </w:r>
      <w:bookmarkStart w:id="24" w:name="__Fieldmark__12_62494767"/>
      <w:bookmarkStart w:id="25" w:name="__Fieldmark__12_62494767"/>
      <w:bookmarkEnd w:id="25"/>
      <w:r>
        <w:rPr>
          <w:rFonts w:cs="Arial" w:ascii="Arial" w:hAnsi="Arial"/>
          <w:b/>
          <w:i/>
          <w:sz w:val="18"/>
          <w:szCs w:val="18"/>
        </w:rPr>
      </w:r>
      <w:r>
        <w:rPr>
          <w:sz w:val="18"/>
          <w:i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La entidad beneficiaria reúne </w:t>
      </w:r>
      <w:r>
        <w:rPr>
          <w:rFonts w:cs="Arial" w:ascii="Arial" w:hAnsi="Arial"/>
          <w:sz w:val="18"/>
          <w:szCs w:val="18"/>
          <w:lang w:val="es-ES_tradnl"/>
        </w:rPr>
        <w:t>todos los requisitos de la convocatoria</w:t>
      </w:r>
      <w:r>
        <w:rPr>
          <w:rFonts w:cs="Arial" w:ascii="Arial" w:hAnsi="Arial"/>
          <w:sz w:val="18"/>
          <w:szCs w:val="18"/>
        </w:rPr>
        <w:t xml:space="preserve"> y se compromete a facilitar </w:t>
      </w:r>
      <w:r>
        <w:rPr>
          <w:rFonts w:cs="Arial" w:ascii="Arial" w:hAnsi="Arial"/>
          <w:sz w:val="18"/>
          <w:szCs w:val="18"/>
          <w:lang w:val="es-ES_tradnl"/>
        </w:rPr>
        <w:t>la información y documentación que se solicita, en su caso, y permitir y facilitar la labor que realice la Intervención General y la Dirección General de la Mujer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Se compromete a cumplir las obligaciones y requisitos exigidos por las normas de aplicación.</w:t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cs="Arial"/>
          <w:b w:val="false"/>
          <w:b w:val="false"/>
          <w:i/>
          <w:i/>
          <w:sz w:val="18"/>
          <w:szCs w:val="18"/>
        </w:rPr>
      </w:pPr>
      <w:r>
        <w:rPr>
          <w:rFonts w:cs="Arial"/>
          <w:b w:val="false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………………….…, a …………………….. de…………………..………. de 201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L/LA ALCALDE/SA – PRESIDENTE/A DEL AYUNTAMI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Fdo. : 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SRA. CONSEJERA DE EMPLEO Y BIENESTAR SOCIAL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04:00Z</dcterms:created>
  <dc:creator>cbp10984</dc:creator>
  <dc:description/>
  <cp:keywords/>
  <dc:language>en-US</dc:language>
  <cp:lastModifiedBy>ppj4258</cp:lastModifiedBy>
  <cp:lastPrinted>2010-11-03T14:24:00Z</cp:lastPrinted>
  <dcterms:modified xsi:type="dcterms:W3CDTF">2011-01-07T10:04:00Z</dcterms:modified>
  <cp:revision>2</cp:revision>
  <dc:subject/>
  <dc:title>ANEXO I</dc:title>
</cp:coreProperties>
</file>